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6.2017  № 19                                                                            п. Филиппов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7"/>
      </w:tblGrid>
      <w:tr>
        <w:trPr/>
        <w:tc>
          <w:tcPr>
            <w:tcW w:w="4908" w:type="dxa"/>
            <w:tcBorders/>
          </w:tcPr>
          <w:p>
            <w:pPr>
              <w:pStyle w:val="Paragraphscx140037217"/>
              <w:spacing w:before="0" w:after="0"/>
              <w:ind w:right="-8" w:hanging="0"/>
              <w:jc w:val="both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Филипповского сельского Совета депутатов Каменского района Алтайского края от 29.03.2017 № 12 «Об утверждении </w:t>
            </w:r>
            <w:r>
              <w:rPr>
                <w:sz w:val="28"/>
                <w:szCs w:val="28"/>
                <w:lang w:val="en-US" w:eastAsia="en-US"/>
              </w:rPr>
              <w:t>Положения  о старостах сельских населенных пунктов муниципального образования Филипповский сельсовет Каменского района Алтайского края»</w:t>
            </w:r>
          </w:p>
          <w:p>
            <w:pPr>
              <w:pStyle w:val="Paragraphscx140037217"/>
              <w:spacing w:before="0" w:after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Paragraphscx140037217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соответствии с законом Алтайского края от 07.06.2012 № 45-ЗС «О старосте сельского населенного пункта Алтайского края», в связи с обращением в Ассоциацию «Совет муниципальных образований Алтайского края» в рамках заключенного соглашения от 01.03.2013 г. «О сотрудничестве» ГУ МЧС России по Алтайскому кра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Paragraphscx140037217"/>
        <w:spacing w:before="0" w:after="0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 1. Внести в решение Филипповского сельского Совета депутатов Каменского района Алтайского края от 29.03.2017 № 12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en-US" w:eastAsia="en-US"/>
        </w:rPr>
        <w:t xml:space="preserve">Положения  о старостах сельских населенных пунктов муниципального образования Филипповский сельсовет Каменского района Алтайского края» следующие изменения: </w:t>
      </w:r>
    </w:p>
    <w:p>
      <w:pPr>
        <w:pStyle w:val="Paragraphscx140037217"/>
        <w:spacing w:before="0" w:after="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 xml:space="preserve">- в разделе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 xml:space="preserve"> Полномочия старост. Староста: пункт 1 изложить в новой редакции:</w:t>
      </w:r>
    </w:p>
    <w:p>
      <w:pPr>
        <w:pStyle w:val="Paragraphscx140037217"/>
        <w:spacing w:before="0" w:after="0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«1. Осуществляет ежедневную взаимосвязь и взаимодействие: с единым дежурно-диспетчерскими службами Каменского района, с Администрацией Филипповского сельсовета (далее – Администрация), населением по вопросам обеспечения безопасности в повседневной деятельности, при возникновении чрезвычайных ситуаций и происшествий, а также с ФКУ «ЦУКС ГУ МЧС России по Алтайскому краю» и территориального общественного самоуправления;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 А.Н. Белоус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Normaltextrunscx140037217">
    <w:name w:val="normaltextrun scx140037217"/>
    <w:basedOn w:val="Style14"/>
    <w:qFormat/>
    <w:rPr/>
  </w:style>
  <w:style w:type="character" w:styleId="Eopscx140037217">
    <w:name w:val="eop scx1400372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ingerrorscx140037217">
    <w:name w:val="spellingerror scx140037217"/>
    <w:basedOn w:val="Style14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cx140037217">
    <w:name w:val="paragraph scx140037217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01:00Z</dcterms:created>
  <dc:creator>User</dc:creator>
  <dc:description/>
  <cp:keywords/>
  <dc:language>en-US</dc:language>
  <cp:lastModifiedBy>111</cp:lastModifiedBy>
  <cp:lastPrinted>2002-01-01T03:38:00Z</cp:lastPrinted>
  <dcterms:modified xsi:type="dcterms:W3CDTF">2001-12-31T21:38:00Z</dcterms:modified>
  <cp:revision>32</cp:revision>
  <dc:subject/>
  <dc:title/>
</cp:coreProperties>
</file>