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jc w:val="left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 xml:space="preserve">РОССИЙСКАЯ ФЕДЕРАЦИЯ                         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Филипповский сельский Совет  депутатов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района Алтайского края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keepNext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b/>
          <w:sz w:val="28"/>
          <w:szCs w:val="28"/>
        </w:rPr>
        <w:t>29.03.2017      №  6                                                                        п. Филипповский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ельского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от 29.06.2012 № 23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 Положения о порядке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организации и проведения публичных 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>слушаний в муниципальном образовании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Филипповский сельсовет Каменского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>района Алтайского края»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8.12.2016 № 494-ФЗ «О внесении изменений в Федеральный Закон от 06.10.2003 № 131-ФЗ «Об общих принципах организации местного самоуправления в Российской Федерации», рассмотрев протест Каменского межрайонного прокурора от 27.01.2017 № 02/02-59-17 на решение сельского Совета депутатов  от 29.06.2012 № 23 «Об утверждении Положения о порядке организации и проведения публичных слушаний в муниципальном образовании Филипповский сельсовет Каменского района Алтайского края»,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льский Совет депутатов РЕШИЛ: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довлетворить протест Каменского межрайонного прокурора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Внести в Положение о порядке организации и проведения публичных слушаний в муниципальном образовании Филипповский сельсовет Каменского района Алтайского края, утвержденное решением сельского Совета депутатов от 29.06.2012 № 23, в пункт 1.4 следующие дополнения: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4.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оведения данного устава в соответствие с этими нормативными правовыми актами»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бнародовать настоящее решение в соответствии со ст. 45 Устава муниципального образования Филипповский сельсовет Каменского района Алтайского края  и разместить на официальном сайте Администрации Каменского района Алтайского кра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sz w:val="28"/>
          <w:szCs w:val="28"/>
        </w:rPr>
        <w:t>4. Контроль за выполнением решения возложить на комиссию  по бюджету, экономике и социальным вопросам (Железнякова Т.И.)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>Глава</w:t>
        <w:tab/>
        <w:t xml:space="preserve"> сельсовета                                                                                  А.Н. Бел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3:23:00Z</dcterms:created>
  <dc:creator>User</dc:creator>
  <dc:description/>
  <cp:keywords/>
  <dc:language>en-US</dc:language>
  <cp:lastModifiedBy>111</cp:lastModifiedBy>
  <cp:lastPrinted>2002-01-01T01:08:00Z</cp:lastPrinted>
  <dcterms:modified xsi:type="dcterms:W3CDTF">2001-12-31T18:11:00Z</dcterms:modified>
  <cp:revision>142</cp:revision>
  <dc:subject/>
  <dc:title>ПОЛОЖЕНИЕ</dc:title>
</cp:coreProperties>
</file>