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/>
        <w:t>Администрация Филипповского сельсовета</w:t>
      </w:r>
    </w:p>
    <w:p>
      <w:pPr>
        <w:pStyle w:val="Heading2"/>
        <w:rPr/>
      </w:pPr>
      <w:r>
        <w:rPr/>
        <w:t xml:space="preserve"> </w:t>
      </w:r>
      <w:r>
        <w:rPr/>
        <w:t>Каменского района Алтайского края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57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6.10.2017  № 18                                                                             п.Филипповский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4170" w:leader="none"/>
              </w:tabs>
              <w:rPr/>
            </w:pPr>
            <w:r>
              <w:rPr>
                <w:sz w:val="28"/>
                <w:szCs w:val="28"/>
              </w:rPr>
              <w:t>Об исполнении бюджета муници-</w:t>
            </w:r>
          </w:p>
          <w:p>
            <w:pPr>
              <w:pStyle w:val="Normal"/>
              <w:keepNext w:val="true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ного образования Филипповский сельсовет Каменского района Алтайского края за 9 месяцев 2017 года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5 ст.264.2 Бюджетного Кодекса Российской Федерации, ст. 51 Устава муниципального образования Филипповский сельсовет Каменского района Алтайского края,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1. Утвердить отчёт Администрации сельсовета об исполнении бюджета Филипповского сельсовета за 9 месяцев 2017 года (прилагается)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2. Обнародовать настоящее постановление в соответствии со ст.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 </w:t>
      </w:r>
    </w:p>
    <w:p>
      <w:pPr>
        <w:pStyle w:val="Normal"/>
        <w:ind w:right="-108" w:firstLine="708"/>
        <w:jc w:val="both"/>
        <w:rPr/>
      </w:pPr>
      <w:r>
        <w:rPr>
          <w:sz w:val="28"/>
          <w:szCs w:val="28"/>
        </w:rPr>
        <w:t>3.  Направить отчет Администрации сельсовета об исполнения    бюджета   муниципального образования Филипповский сельсовет Каменского района Алтайского края за 9 месяцев 2017 года в постоянную комиссию по бюджету, экономике и социальным вопросам(Новикова Л.Г.).</w:t>
      </w:r>
    </w:p>
    <w:p>
      <w:pPr>
        <w:pStyle w:val="Normal"/>
        <w:ind w:right="-108"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 собой.</w:t>
      </w:r>
    </w:p>
    <w:p>
      <w:pPr>
        <w:pStyle w:val="Normal"/>
        <w:ind w:right="-1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сельсовета                                                                                    А.Н.Белоусов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5760" w:hanging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keepNext w:val="true"/>
        <w:ind w:left="5760" w:right="-82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сельсовета от 16.10.2017 № 18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Ё Т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овета об исполнении бюджета Филипповского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за 9 месяцев 2017 года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65"/>
        <w:gridCol w:w="30"/>
        <w:gridCol w:w="1275"/>
        <w:gridCol w:w="15"/>
        <w:gridCol w:w="1261"/>
      </w:tblGrid>
      <w:tr>
        <w:trPr>
          <w:trHeight w:val="255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-ный план 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-ние за 3 квартал 2017 года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0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 00 000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 доход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8,7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15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5001 10 0000 15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,0</w:t>
            </w:r>
          </w:p>
        </w:tc>
      </w:tr>
      <w:tr>
        <w:trPr>
          <w:trHeight w:val="5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15002 10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2 02 30024 10 0000 151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6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0000 15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1</w:t>
            </w:r>
          </w:p>
        </w:tc>
      </w:tr>
      <w:tr>
        <w:trPr>
          <w:trHeight w:val="4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5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9,4</w:t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расход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,7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6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 0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представительных органов местного самоуправлени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 0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местных администрации 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 0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 1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О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С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 Национальная безопасность и правоохранительная деятельность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5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О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8 0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</w:tr>
      <w:tr>
        <w:trPr>
          <w:trHeight w:val="2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0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9600 0000000 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9,7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79 00 00000 00 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"-"; Профицит "+"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1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,3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90 00 00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 финансирования дефицита бюджет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90,3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9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и работников бюджетной сферы Администрации Филипповского сельсовета, а также фактические затраты на их содержание за 9 месяцев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52 п.6 Федерального закона от 06.10.2003 № 131-ФЗ «Об общих принципах организации местного самоуправления в Российской Федерации», со ст. 49 п.5 Устава муниципального образования Филипповский сельсовет Каменского района Алтайского края обнародованию подлежит следующая информац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416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 ед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(кассовые) на их содержание за 1 квартал 2017 (тыс. руб.) 211 ст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Администрации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аппарата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ющий персо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ая груп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учреждения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5:57:00Z</dcterms:created>
  <dc:creator>User</dc:creator>
  <dc:description/>
  <cp:keywords/>
  <dc:language>en-US</dc:language>
  <cp:lastModifiedBy>111</cp:lastModifiedBy>
  <cp:lastPrinted>2002-01-01T00:11:00Z</cp:lastPrinted>
  <dcterms:modified xsi:type="dcterms:W3CDTF">2001-12-31T17:18:00Z</dcterms:modified>
  <cp:revision>58</cp:revision>
  <dc:subject/>
  <dc:title>РОССИЙСКАЯ ФЕДЕРАЦИЯ</dc:title>
</cp:coreProperties>
</file>