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липп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9.03.2017      №  7     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ind w:right="5138" w:hanging="0"/>
        <w:jc w:val="both"/>
        <w:rPr/>
      </w:pPr>
      <w:r>
        <w:rPr>
          <w:sz w:val="28"/>
          <w:szCs w:val="28"/>
        </w:rPr>
        <w:t>Об утверждении плана мероприятий по благоустройству и санитарной очистке территории муниципального образования Филипповский сельсовет Каменского района Алтайского края н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36 Устава муниципального образования Филипповский сельсовет  Каменского района Алтайского края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  <w:tab w:val="center" w:pos="4819" w:leader="none"/>
        </w:tabs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лан мероприятий по благоустройству и санитарной очистке территории муниципального образования Филипповский сельсовет Каменского района Алтайского края на 2017 год (прилагается).</w:t>
      </w:r>
    </w:p>
    <w:p>
      <w:pPr>
        <w:pStyle w:val="Normal"/>
        <w:tabs>
          <w:tab w:val="clear" w:pos="708"/>
          <w:tab w:val="left" w:pos="5220" w:leader="none"/>
          <w:tab w:val="left" w:pos="9720" w:leader="none"/>
        </w:tabs>
        <w:ind w:right="-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 силу постановление Администрации сельсовета от 15.04.2016 № 7 «Об утверждении плана мероприятий по благоустройству и озеленению территории муниципального образования Филипповский сельсовет Каменского района Алтайского края на 2017 год»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А.Н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УТВЕРЖДЕН постановлением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Администрации сельсовет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от 09.03.2017 № 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55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 мероприятий по благоустройству и санитарной очистке территории муниципального образования Филипп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ского района Алтайского края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781"/>
        <w:gridCol w:w="1796"/>
        <w:gridCol w:w="3395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чник по благоустройств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3.04.2017-03.05.2017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рганизаций, население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памятников, уборка территории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-ма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овета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территории сельского кладбищ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овета, население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дирование уличных доро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-июнь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(Ф)Х «Генш А.А.» (по согласованию), К(Ф)Х «Коцубенко А.В.» (по согласованию), Администрация сельсовета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ограждения кладбищ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овета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оз ТБО на свалку, ликвидация несанкционированных свал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 и обнаружени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, Администрация сельсовета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бесхозных территорий, уничтожение дикорастущей конопл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- август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сельсовета, владельцы, арендаторы земельных участков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земляных платин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- июль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(Ф)Х «Генш А.А.» (по согласованию), Администрация сельсовета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товка свал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, август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(Ф)Х «Генш А.А.» (по согласованию), Администрация сельсовета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дорог от снег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ий период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(Ф)Х «Генш А.А.», ГУП «Каменское ДРСУ» (по согласованию),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9:11:00Z</dcterms:created>
  <dc:creator>а</dc:creator>
  <dc:description/>
  <cp:keywords/>
  <dc:language>en-US</dc:language>
  <cp:lastModifiedBy>111</cp:lastModifiedBy>
  <cp:lastPrinted>2002-01-01T02:36:00Z</cp:lastPrinted>
  <dcterms:modified xsi:type="dcterms:W3CDTF">2001-12-31T18:52:00Z</dcterms:modified>
  <cp:revision>57</cp:revision>
  <dc:subject/>
  <dc:title>                                         Российская Федерация</dc:title>
</cp:coreProperties>
</file>