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Филипповского сельсовета</w:t>
      </w:r>
    </w:p>
    <w:p>
      <w:pPr>
        <w:pStyle w:val="Subtitle"/>
        <w:keepNext w:val="true"/>
        <w:rPr/>
      </w:pPr>
      <w:r>
        <w:rPr/>
        <w:t>Каменского района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7     № 21                                                                         п. Филипповский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sz w:val="28"/>
          <w:szCs w:val="28"/>
        </w:rPr>
        <w:t>Об усилении мер пожарной безопасност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sz w:val="28"/>
          <w:szCs w:val="28"/>
        </w:rPr>
        <w:t>в осенне-зимний период 2017-2018 года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, 15 Федерального закона от 06.10.2003 № 131-ФЗ «Об общих принципах организации местного самоуправления в Российской Федерации», ст. 36 Устава муниципального образования Филипповский сельсовет Каменского района Алтайского края, в целях предупреждения возникновения пожаров и снижения потерь от них в осенне-зимний период 2017-2018 года,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center" w:pos="5174" w:leader="none"/>
        </w:tabs>
        <w:ind w:firstLine="709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Рекомендовать руководителям организаций, учреждений, частным предпринимателям, руководителям ООО, главам крестьянских фермерских хозяйств, жителям поселения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- обновить инструкции о мерах пожарной безопасности, провести инструктажи по правилам пожарной безопасности, проверить наличие и состояние первичных средств пожаротушения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- обеспечить пожарную безопасность объектов хранения и переработки урожая, объектов животноводства,  своевременную очистку территории от горючих отходов, мусора, сухой растительности,  своевременную очистку от снежных заносов дорог и подъездов к зданиям, сооружениям, пожарным  водоисточникам,  круглосуточную охрану объектов с обязательным проведением инструктажа о мерах пожарной безопасности с лицами, обеспечивающими охрану объектов, проверку и приведение в пожаробезопасное  состояние теплопроизводящих  агрегатов и установок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- не допустить сжигания стерни и пожнивных остатков, разведения костров на полях, вблизи жилых помещений и  хозяйственных построек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- проверить состояние пожарных водоемов, гидрантов для заправки пожарного автомобиля водой для тушения возникающих пожаров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- запретить применение открытого огня для отогревания труб водопровода и отопления, подогрева двигателей техники в местах ее стоянки в закрытых помещениях и на открытых площадках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ать круглосуточное дежурство руководящих работников в период снегопадов, сильных морозов, в выходные и праздничные дни с целью предотвращения, оповещения и ликвидации возможных пожаров и аварий.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сельсовета от 12.09.2016 № 37 «Об усилении мер пожарной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сенне-зимний период 2016-2017 года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 Филипповский сельсовет Каменского района Алтайского кра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 А.Н.Белоусов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7:00Z</dcterms:created>
  <dc:creator>Admin</dc:creator>
  <dc:description/>
  <cp:keywords/>
  <dc:language>en-US</dc:language>
  <cp:lastModifiedBy>111</cp:lastModifiedBy>
  <cp:lastPrinted>2002-01-01T01:41:00Z</cp:lastPrinted>
  <dcterms:modified xsi:type="dcterms:W3CDTF">2001-12-31T19:18:00Z</dcterms:modified>
  <cp:revision>53</cp:revision>
  <dc:subject/>
  <dc:title>РОССИЙСКАЯ  ФЕДЕРАЦИЯ</dc:title>
</cp:coreProperties>
</file>