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го района Алтайского кр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9.03.2017     № 4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езультатах деятельности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депутатов и 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за 2016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атьями 30,42  Устава муниципального образования Филипповский сельсовет Каменского района Алтайского края, заслушав отчет  главы сельсовета, сельский Совет депутатов отмечает, что Администрацией сельсовета в 20165 году принимались меры по обеспечению роста экономики, развитию коммуникационной и социальной инфраструктуры, снижению уровня безработицы и увеличению доходов населения. На основании вышеизложен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сельский Совет депутатов 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инять к сведению отчет главы сельсовета Белоусова Алексея Николаевича о результатах своей деятельности  и деятельности Администрации сельсовета за 2016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Считать первоочередными задачами депутатов сельского Совета депутат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беспечение реализации мер по сохранению социальной стабильност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исполнение  утвержденного бюджета муниципального образования Филипповский сельсове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усиление контроля по исполнению решений сельского Совета депутат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вышение качества работы каждого депутата в своем избирательном округ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оддержать действия Администрации сельсовета, направленные на реализацию комплекса мер, направленных на  поддержку личного подсобного хозяйства жителей, по оздоровлению и стабилизации ситуации в социальной сфере сельсовета, сохранению эффективности бюджетной систем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Рекомендовать Администрации сельсовета направлять работу в 2017 году на создание необходимых условий для обеспечения устойчивого социально-экономического развития сельсовета. Считать первоочередными задачами Администрации сельсовет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продолжение работы по дальнейшему социально-экономическому развитию сельсов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вышения качества жизни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вышение устойчивости и надежности функционирования систем жизнеобеспечения и коммунальной сфе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оздание условий, направленные на поддержку личного подсобного хозяйства жите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ормирование системы массовой пропаганды здорового образа жиз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8:00Z</dcterms:created>
  <dc:creator>111</dc:creator>
  <dc:description/>
  <cp:keywords/>
  <dc:language>en-US</dc:language>
  <cp:lastModifiedBy>111</cp:lastModifiedBy>
  <cp:lastPrinted>2002-01-01T01:10:00Z</cp:lastPrinted>
  <dcterms:modified xsi:type="dcterms:W3CDTF">2001-12-31T18:07:00Z</dcterms:modified>
  <cp:revision>85</cp:revision>
  <dc:subject/>
  <dc:title>                                 РОССИЙСКАЯ  ФЕДЕРАЦИЯ</dc:title>
</cp:coreProperties>
</file>