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Филиппов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го района Алтайского кр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28.04.2017     №  11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окончании отопительн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ериода 2016-201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гласно санитарным нормам и правилам, в связи с устойчивой положительной температурой наружного воздуха,  в соответствии со статьей  36 Устава муниципального образования Филипповский сельсовет Каменского района Алтайского кра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Считать законченным отопительный период 2016-2017 годов 28 апреля 2017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Обнародовать настоящее  постановление в установленном порядке в соответствии со статьей 45 Устава муниципального образования Филипповский сельсовет Каменского района Алтайского кр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                                                                                    А.Н. Белоус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29:00Z</dcterms:created>
  <dc:creator>111</dc:creator>
  <dc:description/>
  <cp:keywords/>
  <dc:language>en-US</dc:language>
  <cp:lastModifiedBy>111</cp:lastModifiedBy>
  <cp:lastPrinted>2013-04-26T10:07:00Z</cp:lastPrinted>
  <dcterms:modified xsi:type="dcterms:W3CDTF">2001-12-31T18:59:00Z</dcterms:modified>
  <cp:revision>54</cp:revision>
  <dc:subject/>
  <dc:title>                                        РОССИЙСКАЯ  ФЕДЕРАЦИЯ</dc:title>
</cp:coreProperties>
</file>