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Cs w:val="28"/>
        </w:rPr>
      </w:pPr>
      <w:r>
        <w:rPr>
          <w:szCs w:val="28"/>
        </w:rPr>
        <w:t>РОССИЙСКАЯ 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илипповский сельский Совет депутатов</w:t>
      </w:r>
    </w:p>
    <w:p>
      <w:pPr>
        <w:pStyle w:val="Heading3"/>
        <w:rPr/>
      </w:pPr>
      <w:r>
        <w:rPr>
          <w:szCs w:val="28"/>
        </w:rPr>
        <w:t>Каменского района Алтайского края</w:t>
      </w:r>
    </w:p>
    <w:p>
      <w:pPr>
        <w:pStyle w:val="Heading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6"/>
        <w:rPr/>
      </w:pPr>
      <w:r>
        <w:rPr/>
        <w:t>Р Е Ш Е Н И Е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30.01.2017  № 2                                                                              п. Филипповский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tbl>
      <w:tblPr>
        <w:tblW w:w="450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</w:tblGrid>
      <w:tr>
        <w:trPr/>
        <w:tc>
          <w:tcPr>
            <w:tcW w:w="4503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sz w:val="28"/>
                <w:szCs w:val="28"/>
              </w:rPr>
              <w:t>Об утверждении Положения о порядке и условиях приватизации муниципального имущества</w:t>
            </w:r>
          </w:p>
        </w:tc>
      </w:tr>
    </w:tbl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keepNext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Федеральными законами от 21.12.2001 № 178- ФЗ «О приватизации государственного и муниципального имущества», от 06.10.2003 № 131-ФЗ «Об общих принципах организации местного самоуправления в Российской Федерации», от 29.06.2015 № 180-ФЗ «О внесении изменений в Федеральный закон «О приватизации государственного и муниципального имущества», ст. 22 Устава муниципального образования Филипповский сельсовет Каменского района Алтайского края, </w:t>
      </w:r>
    </w:p>
    <w:p>
      <w:pPr>
        <w:pStyle w:val="Normal"/>
        <w:keepNext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ельский Совет депутатов РЕШИЛ:</w:t>
      </w:r>
    </w:p>
    <w:p>
      <w:pPr>
        <w:pStyle w:val="Normal"/>
        <w:keepNext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Положение о порядке и условиях приватизации муниципального имущества (прилагается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 Обнародовать настоящее решение в соответствии со ст. 45 Устава муниципального образования Филипповский сельсовет Каменского района Алтайского края и разместить на официальном сайте Администрации Каменского района Алтайского кра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решение вступает в силу со дня его официального обнародования.</w:t>
      </w:r>
    </w:p>
    <w:p>
      <w:pPr>
        <w:pStyle w:val="TextBodyIndent"/>
        <w:ind w:hanging="0"/>
        <w:jc w:val="both"/>
        <w:rPr/>
      </w:pPr>
      <w:r>
        <w:rPr>
          <w:sz w:val="28"/>
          <w:szCs w:val="28"/>
        </w:rPr>
        <w:tab/>
        <w:t>4. Контроль за выполнением решения возложить на комиссию  по бюджету, экономике и социальным вопросам (Железнякова Т.И.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сельсовета                                                                                    А.Н. Белоусов</w:t>
      </w:r>
    </w:p>
    <w:p>
      <w:pPr>
        <w:pStyle w:val="Normal"/>
        <w:keepNext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ТВЕРЖДЕНО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</w:t>
      </w:r>
      <w:r>
        <w:rPr>
          <w:sz w:val="28"/>
          <w:szCs w:val="28"/>
        </w:rPr>
        <w:t>решением сельского Совета депутатов от 30.01.2017 № 2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ЛОЖЕНИЕ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о порядке и условиях приватизации муниципального имуществ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Общие положения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1. Настоящее Положение разработано в соответствии с Федеральными законами от 21.12.2001 № 178-ФЗ «О приватизации государственного и муниципального имущества» (далее по тексту - Закон о приватизации), от 06.10.2003 № 131-ФЗ «Об общих принципах организации местного самоуправления в Российской Федерации», от 29.06.2015 № 180-ФЗ «О внесении изменений в Федеральный закон «О приватизации государственного и муниципального имущества», Уставом муниципального образования Филипповский сельсовет Каменского района Алтайского края и регулирует вопросы, касающиеся приватизации муниципального имущества и отнесенные федеральным законодательством к компетенции органов местного самоуправлен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2. В целях обеспечения принципа открытости деятельности органов местного самоуправления в сфере приватизации муниципального имущества Прогнозный план приватизации объектов муниципальной собственности,  решения об условиях приватизации муниципального имущества, отчет о выполнении прогнозного плана приватизации за прошедший год, а также иные сведения, установленные федеральным законодательством о приватизации, подлежат обязательному обнародованию в установленном порядке.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Прогнозный план приватизации объектов муниципальной собственност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1. Прогнозный план приватизации объектов муниципальной собственности (далее по тексту - Прогнозный план приватизации) - документ, ежегодно утверждаемый Филипповским сельским Советом депутатов и содержащий перечень муниципальных унитарных предприятий, акций открытых акционерных обществ (далее по тексту - ОАО), находящихся в муниципальной собственности и иного муниципального имущества, которое планируется приватизировать в соответствующем году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рогнозном плане приватизации указываются характеристика муниципального имущества, подлежащего приватизации, и предполагаемые сроки приватизаци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внесении в Прогнозный план приватизации автомобилей либо иного движимого однородного имущества количество и качественные характеристики такого имущества в плане могут не указываться.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2.2. В течение финансового года балансодержатели муниципального имущества направляют свои предложения о приватизации имущества в    Администрацию Филипповского сельсовета (далее по тексту – Администрация сельсовета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.3. Администрация сельсовета с учетом поступивших предложений готовит проект Прогнозного плана приватизации. Данный проект передается в сельский Совет депутатов для рассмотрения и принятия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.4. Внесение при необходимости изменений и дополнений в утвержденный Прогнозный план приватизации осуществляется в порядке, установленном настоящим Положением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5. Прогнозный план приватизации, внесенные в него изменения и дополнения подлежат обнародованию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6. Положение о порядке и условиях приватизации муниципального имущества не распространяется на имущество, закрепленное в оперативное управление за муниципальными учреждениями, в соответствии со ст. 3 п. 9 Федерального закона от 21.12.2001 № 178-ФЗ «О приватизации государственного и муниципального имущества». </w:t>
      </w:r>
    </w:p>
    <w:p>
      <w:pPr>
        <w:pStyle w:val="Normal"/>
        <w:ind w:firstLine="709"/>
        <w:jc w:val="center"/>
        <w:rPr/>
      </w:pPr>
      <w:r>
        <w:rPr>
          <w:b/>
          <w:sz w:val="28"/>
          <w:szCs w:val="28"/>
        </w:rPr>
        <w:t>3. Порядок принятия решения об условиях приватизации объектов муниципальной собственности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1. В сроки, установленные Прогнозным планом приватизации для конкретных объектов муниципальной собственности, Администрация сельсовета в рамках плановой работы осуществляет деятельность по подготовке и проведению приватизации муниципального имущества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3.2. Условия приватизации конкретного объекта муниципальной собственности в соответствии с прогнозным планом приватизации на текущий год утверждаются распоряжением Администрации сельсовета в сроки, позволяющие обеспечить его приватизацию в соответствии с прогнозным планом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3. Для формирования условий приватизации муниципального имущества Администрация сельсовета распоряжением создает комиссию по приватизации для организации проведения торгов и подведения их итогов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состав комиссии по приватизации могут включаться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специалист комитета Администрации Каменского района по экономике и  управлению имуществом (по согласованию)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депутат сельского Совета депутатов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специалист юридического отдела Администрации Каменского района (по согласованию)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бухгалтер централизованной бухгалтерии по обслуживанию бюджетов сельских поселений (по согласованию)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в случае необходимости - представители отраслевых комитетов и отделов Администрации района и (или) отраслевые специалисты иных организаций, имеющие специальные познания в сфере деятельности приватизируемого предприят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4. Работа комиссии по приватизации заключается в следующем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формирование предложений по вопросу о предоставлении рассрочки по оплате стоимости муниципального имущества и порядке внесения платежей покупателем муниципального имуществ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формирование предложений по вопросу о необходимости установления обременений, ограничений, публичных сервитутов;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определение иных условий приватизации муниципального имущества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иные действия, необходимые для обеспечения эффективного процесса приватизации муниципального имуществ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5. По итогам работы комиссии по приватизации Администрация сельсовета готовит распоряжение об условиях приватизации объекта муниципальной собственности, а также проект договора купли-продажи муниципального имущества (а в случаях, предусмотренных законом - договора купли-продажи земельных участков) и (или) договора доверительного управления, заключаемых с покупателями муниципального имуществ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6. В распоряжении об условиях приватизации должны содержаться следующие сведени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наименование имущества, подлежащего приватизации и иные позволяющие его индивидуализировать данные (характеристика имущества);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- способ приватизации;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- начальная цена; 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- начальная цена имущества, если иное не предусмотрено решением Правительства Российской Федерации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срок оплаты приватизируемого имущества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- срок рассрочки платежа (в случае ее предоставления);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иные необходимые для приватизации имущества сведе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лучае приватизации имущественного комплекса унитарного предприятия решением об условиях приватизации муниципального имущества также утверждаются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состав подлежащего приватизации имущественного комплекса унитарного предприятия, определенный в соответствии со статьей 11 закона о приватизаци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еречень объектов (в том числе исключительных прав), не подлежащих приватизации в составе имущественного комплекса унитарного предприятия;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- размер уставного капитала открытого акционерного общества или общества с ограниченной ответственностью, создаваемых посредством преобразования унитарного предприятия;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 xml:space="preserve">- количество, категории и номинальная стоимость акций открытого акционерного общества или номинальная стоимость доли участника общества с ограниченной ответственностью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7. Начальная цена приватизируемого муниципального имущества устанавливается в случаях, предусмотренных законом о приватизации, на основании отчета об оценке муниципального имущества, составленного в соответствии с законодательством Российской Федерации об оценочной деятельности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3.8. Одновременно с принятием распоряжения об условиях приватизации объекта муниципальной собственности в случаях, предусмотренных федеральным законодательством, при необходимости принимается постановление Администрации сельсовета об установлении обременений в отношении приватизируемого имущества, когда такое обременение необходимо в целях сохранения назначения имущества и о дальнейшем использовании имущества, не подлежащего приватизации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9. Администрация сельсовета обнародует информационное сообщение о продаже муниципального имущества не менее чем за 30 дней до дня осуществления продажи указанного имущества, если иное не предусмотрено действующим законодательством о приватизации и настоящим Положением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10. Несостоявшаяся продажа муниципального имущества влечет за собой изменение решения об условиях приватизации этого муниципального имущества в части способа приватизации и условий, связанных с указанным способом, либо отмену такого решения.</w:t>
      </w:r>
    </w:p>
    <w:p>
      <w:pPr>
        <w:pStyle w:val="Normal"/>
        <w:keepNext w:val="true"/>
        <w:jc w:val="center"/>
        <w:rPr>
          <w:sz w:val="28"/>
          <w:szCs w:val="28"/>
        </w:rPr>
      </w:pPr>
      <w:r>
        <w:rPr>
          <w:b/>
          <w:sz w:val="28"/>
          <w:szCs w:val="28"/>
        </w:rPr>
        <w:t>4. Способы приватизации объектов муниципальной собственности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1. В соответствии с законом о приватизации для приватизации объектов муниципальной собственности настоящим Положением предусматривается использование следующих способов приватизации: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- преобразование унитарного предприятия в акционерное общество;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- преобразование унитарного предприятия в общество с ограниченной ответственностью;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- продажа муниципального имущества на аукционе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- продажа акций акционерных обществ на специализированном аукционе; 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- продажа муниципального имущества на конкурсе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продажа муниципального имущества посредством публичного предложения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продажа муниципального имущества без объявления цены;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- внесение муниципального имущества в качестве вклада в уставные капиталы акционерных обществ;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- продажа акций акционерных обществ по результатам доверительного управления.</w:t>
      </w:r>
    </w:p>
    <w:p>
      <w:pPr>
        <w:pStyle w:val="Normal"/>
        <w:ind w:firstLine="709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 xml:space="preserve">4.2. Учредителем создаваемых в процессе приватизации акционерных обществ (участником уже созданных), продавцом муниципального имущества (в том числе земельных участков, продаваемых в соответствии с законом о приватизации и настоящим Положением), учредителем доверительного управления является Администрация сельсовета. Представителями интересов Администрации сельсовета в органах управления и ревизионной комиссии акционерного общества могут быть лица, уполномоченные Администрацией сельсовета по доверенности.  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 Порядок заключения договоров купли-продажи объектов муниципальной собственности и контроль за выполнением их условий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1. Продажа муниципального имущества оформляется договором купли продажи. Условия договора купли-продажи должны соответствовать нормам ст. 32 Закона о приватизации, нормам действующего гражданского законодательства, а также настоящему Положению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5.2. Денежные средства в счет оплаты цены по договору купли-продажи поступают в доход бюджета поселен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5.3. Контроль за выполнением условий договора купли-продажи и договора доверительного управления, а также судебная защита интересов сельсовета по данным договорам осуществляется Администрацией сельсовета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4. Вопросы, не урегулированные настоящим положением, решаются в соответствии с законодательством о приватизации государственного и муниципального имущества, а также правовыми актами сельского Совета депутатов и Администрации сельсовет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4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851"/>
      <w:jc w:val="center"/>
      <w:outlineLvl w:val="6"/>
    </w:pPr>
    <w:rPr>
      <w:sz w:val="24"/>
    </w:rPr>
  </w:style>
  <w:style w:type="character" w:styleId="Style8">
    <w:name w:val="Основной шрифт абзаца"/>
    <w:qFormat/>
    <w:rPr/>
  </w:style>
  <w:style w:type="character" w:styleId="Style9">
    <w:name w:val="Гипертекстовая ссылка"/>
    <w:basedOn w:val="Style8"/>
    <w:qFormat/>
    <w:rPr>
      <w:color w:val="008000"/>
    </w:rPr>
  </w:style>
  <w:style w:type="character" w:styleId="PageNumber">
    <w:name w:val="Page Number"/>
    <w:basedOn w:val="Style8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Основной текст с отступом 2"/>
    <w:basedOn w:val="Normal"/>
    <w:qFormat/>
    <w:pPr>
      <w:ind w:firstLine="851"/>
    </w:pPr>
    <w:rPr>
      <w:sz w:val="24"/>
    </w:rPr>
  </w:style>
  <w:style w:type="paragraph" w:styleId="3">
    <w:name w:val="Основной текст с отступом 3"/>
    <w:basedOn w:val="Normal"/>
    <w:qFormat/>
    <w:pPr>
      <w:ind w:firstLine="709"/>
      <w:jc w:val="both"/>
    </w:pPr>
    <w:rPr>
      <w:sz w:val="24"/>
    </w:rPr>
  </w:style>
  <w:style w:type="paragraph" w:styleId="TextBodyIndent">
    <w:name w:val="Body Text Indent"/>
    <w:basedOn w:val="Normal"/>
    <w:pPr>
      <w:ind w:firstLine="709"/>
    </w:pPr>
    <w:rPr>
      <w:sz w:val="24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5T06:19:00Z</dcterms:created>
  <dc:creator>Тюльпина </dc:creator>
  <dc:description/>
  <cp:keywords/>
  <dc:language>en-US</dc:language>
  <cp:lastModifiedBy>111</cp:lastModifiedBy>
  <cp:lastPrinted>2002-01-01T01:54:00Z</cp:lastPrinted>
  <dcterms:modified xsi:type="dcterms:W3CDTF">2001-12-31T19:55:00Z</dcterms:modified>
  <cp:revision>13</cp:revision>
  <dc:subject/>
  <dc:title>РОССИЙСКАЯ  ФЕДЕРАЦИЯ</dc:title>
</cp:coreProperties>
</file>