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Филипп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2.2017     №  25                                                                                п.Филипповский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</w:tblGrid>
      <w:tr>
        <w:trPr>
          <w:trHeight w:val="107" w:hRule="atLeast"/>
        </w:trPr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среднесрочном финансовом плане на 2018-2020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174 Бюджетного кодекса Российской Федерации и постановлением Администрации Филипповского сельсовета Каменского района Алтайского края от 21.03.2011 № 6 «О положении, о порядке разработки, утверждения и мониторинга исполнения среднесрочного финансового плана и составлении проекта сельского бюджета на очередной финансовый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среднесрочного финансового плана бюджета Филипповского сельсовета на 2018-2020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ъем поступлений доходов бюджета Филипповского сельсовета согласно приложения 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ъем расходов бюджета Филипповского сельсовета по ведомственной структуре расходов согласно приложения 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Филипповского сельсовета согласно приложения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нормативы отчисления от налоговых доходов в бюджет Филипповского сельсовета согласно приложения  4.</w:t>
      </w:r>
    </w:p>
    <w:p>
      <w:pPr>
        <w:pStyle w:val="Normal"/>
        <w:numPr>
          <w:ilvl w:val="0"/>
          <w:numId w:val="2"/>
        </w:numPr>
        <w:ind w:left="930" w:hanging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яснительную записку  среднесрочного  финансов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-2020 годы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огнозируемый дефицит бюджета Филипповского сельсовета в 2018 году 65,3 тыс. руб., в 2019 году  55,3  тыс. руб., в 2020 году  45,3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сельсовета                                                                                         А.Н.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94"/>
        <w:gridCol w:w="1078"/>
        <w:gridCol w:w="1030"/>
        <w:gridCol w:w="1508"/>
      </w:tblGrid>
      <w:tr>
        <w:trPr>
          <w:trHeight w:val="1658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ind w:left="5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ind w:left="5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 постановлением                                                                                              Администрации сельсовета</w:t>
            </w:r>
          </w:p>
          <w:p>
            <w:pPr>
              <w:pStyle w:val="Normal"/>
              <w:autoSpaceDE w:val="false"/>
              <w:ind w:left="5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.12.2017 № 2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бюджета Филипповского сельсовета в 2018-2020 году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ЫЕ ДОХОД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совокупный дох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05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ИЗ РАЙОННОГО БЮДЖЕТ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1</w:t>
            </w:r>
          </w:p>
        </w:tc>
      </w:tr>
      <w:tr>
        <w:trPr>
          <w:trHeight w:val="69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из районного фонда финансовой поддержки поселений на выравнивание уровня бюджетной обеспеченности поселени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69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из районного фонда финансовой поддержки поселений на сбалансированность бюджетов поселени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ередаваемые полномочия в соответствии с заключенными полномочиям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604"/>
        <w:gridCol w:w="550"/>
        <w:gridCol w:w="422"/>
        <w:gridCol w:w="1590"/>
        <w:gridCol w:w="709"/>
        <w:gridCol w:w="850"/>
        <w:gridCol w:w="850"/>
        <w:gridCol w:w="725"/>
      </w:tblGrid>
      <w:tr>
        <w:trPr>
          <w:trHeight w:val="871" w:hRule="atLeast"/>
        </w:trPr>
        <w:tc>
          <w:tcPr>
            <w:tcW w:w="1011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autoSpaceDE w:val="false"/>
              <w:ind w:left="5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 постановлением                                                                                                Администрации сельсове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т 25.12.2017 № 15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8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г.</w:t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8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8,4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86,6  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6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101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10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</w:r>
          </w:p>
        </w:tc>
      </w:tr>
      <w:tr>
        <w:trPr>
          <w:trHeight w:val="49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8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9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9,5</w:t>
            </w:r>
          </w:p>
        </w:tc>
      </w:tr>
      <w:tr>
        <w:trPr>
          <w:trHeight w:val="45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9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9,5</w:t>
            </w:r>
          </w:p>
        </w:tc>
      </w:tr>
      <w:tr>
        <w:trPr>
          <w:trHeight w:val="45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9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9,5</w:t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7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7,1</w:t>
            </w:r>
          </w:p>
        </w:tc>
      </w:tr>
      <w:tr>
        <w:trPr>
          <w:trHeight w:val="4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8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8,3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,8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,4</w:t>
            </w:r>
          </w:p>
        </w:tc>
      </w:tr>
      <w:tr>
        <w:trPr>
          <w:trHeight w:val="45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511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1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1,3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iCs/>
              </w:rPr>
              <w:t>Функционирование административных комисс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7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7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учреждения Алтайского кра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государственные и муниципальные учрежд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0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-ванные бухгалтерии, группы хозяйственного обслуживания, учебные фильмотеки, меж-школьные учебно-производственные комбинаты, логопедические пунк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</w:rPr>
              <w:t>Фонд оплаты труда казенных учрежд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,8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занятости насе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транспорта и дорож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дорог за счет местного бюджет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91 2 00 6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6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92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9 00 1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9 00 18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 00 18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 нужд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учреждения в сфере культу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е расчетов за уголь(отопление),потребляемый учреждениями культу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культуры и средств массовой информац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16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16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нсионное обеспечение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16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16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межбюджетных трансфертов общего характера бюджетам субъектов РФ и муниципальных образова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6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</w:t>
            </w:r>
          </w:p>
        </w:tc>
      </w:tr>
    </w:tbl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Ы постановлением                                                                                                   Администрации сельсовет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5.12.2017 № 2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1452"/>
        <w:gridCol w:w="1325"/>
        <w:gridCol w:w="1763"/>
      </w:tblGrid>
      <w:tr>
        <w:trPr>
          <w:trHeight w:val="641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характеристики бюджета Филипп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районного бюдже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1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4</w:t>
            </w:r>
          </w:p>
        </w:tc>
      </w:tr>
      <w:tr>
        <w:trPr>
          <w:trHeight w:val="595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фицит "-"; профицит "+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5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5,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 4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УТВЕРЖДЕНЫ постановление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Администрации  сельсовета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от 25.12.2017 № 2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ормативы отчислений доходов в бюджет Филипповского  сельсовета  </w:t>
      </w:r>
    </w:p>
    <w:p>
      <w:pPr>
        <w:pStyle w:val="2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 2018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2730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485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10"/>
      </w:tblGrid>
      <w:tr>
        <w:trPr>
          <w:trHeight w:val="1207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ind w:left="57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5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57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                                                                              Филипповского сельсовета </w:t>
            </w:r>
          </w:p>
          <w:p>
            <w:pPr>
              <w:pStyle w:val="Normal"/>
              <w:autoSpaceDE w:val="false"/>
              <w:ind w:left="5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5.12.2017 № 25</w:t>
            </w:r>
          </w:p>
        </w:tc>
      </w:tr>
      <w:tr>
        <w:trPr>
          <w:trHeight w:val="362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62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есрочного финансового плана на 2018-2020 гг.</w:t>
            </w:r>
          </w:p>
        </w:tc>
      </w:tr>
      <w:tr>
        <w:trPr>
          <w:trHeight w:val="305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Среднесрочный финансовый план на 2018-2020 годы составлен в соответствии  с основными направлениями бюджетной  и налоговой политики, которая соответствует  долгосрочным целям социально-экономического развития Филипповского сельсовет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ри формировании среднесрочного финансового плана применялись следующие общие  подходы к расчету бюджетных проектировок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бъем бюджетных ассигнований на повышение оплаты труда работников бюджетной сферы в 2018, 2019 и 2020 гг. 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</w:t>
            </w:r>
            <w:r>
              <w:rPr>
                <w:sz w:val="28"/>
                <w:szCs w:val="28"/>
              </w:rPr>
              <w:t xml:space="preserve"> тарифов на жилищно-коммунальные услуги и</w:t>
            </w:r>
            <w:r>
              <w:rPr>
                <w:color w:val="000000"/>
                <w:sz w:val="28"/>
                <w:szCs w:val="28"/>
              </w:rPr>
              <w:t xml:space="preserve"> прочих расходов на содержание муниципальных органов, подведомственных им бюджетных учреждений не планируетс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рогноз 2019 года индексируется на 1,0 %  от  2018 г., 2020 г. индексируется на 1 %  от 2019 г.  </w:t>
            </w:r>
          </w:p>
        </w:tc>
      </w:tr>
      <w:tr>
        <w:trPr>
          <w:trHeight w:val="1348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101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485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485" w:hanging="0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21">
    <w:name w:val="H2 Знак1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 Знак Знак1"/>
    <w:qFormat/>
    <w:rPr>
      <w:b/>
      <w:bCs/>
      <w:sz w:val="24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Знак Знак1"/>
    <w:qFormat/>
    <w:rPr>
      <w:b/>
      <w:bCs/>
      <w:sz w:val="24"/>
      <w:szCs w:val="22"/>
      <w:lang w:val="ru-RU" w:bidi="ar-SA"/>
    </w:rPr>
  </w:style>
  <w:style w:type="character" w:styleId="Style13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4:00Z</dcterms:created>
  <dc:creator>cray</dc:creator>
  <dc:description/>
  <cp:keywords/>
  <dc:language>en-US</dc:language>
  <cp:lastModifiedBy>111</cp:lastModifiedBy>
  <cp:lastPrinted>2002-01-01T00:33:00Z</cp:lastPrinted>
  <dcterms:modified xsi:type="dcterms:W3CDTF">2001-12-31T17:34:00Z</dcterms:modified>
  <cp:revision>18</cp:revision>
  <dc:subject/>
  <dc:title/>
</cp:coreProperties>
</file>