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>
          <w:b/>
          <w:b/>
          <w:szCs w:val="28"/>
        </w:rPr>
      </w:pPr>
      <w:r>
        <w:rPr>
          <w:b/>
          <w:szCs w:val="28"/>
        </w:rPr>
        <w:t>РОССИЙСКАЯ  ФЕДЕРАЦИЯ</w:t>
      </w:r>
    </w:p>
    <w:p>
      <w:pPr>
        <w:pStyle w:val="Heading"/>
        <w:keepNext w:val="true"/>
        <w:rPr/>
      </w:pPr>
      <w:r>
        <w:rPr>
          <w:b/>
          <w:szCs w:val="28"/>
        </w:rPr>
        <w:t>Филипповский сельский Совет депутатов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района  Алтайского края</w:t>
      </w:r>
    </w:p>
    <w:p>
      <w:pPr>
        <w:pStyle w:val="Heading6"/>
        <w:keepNext w:val="true"/>
        <w:jc w:val="center"/>
        <w:rPr>
          <w:sz w:val="28"/>
          <w:szCs w:val="28"/>
        </w:rPr>
      </w:pPr>
      <w:r>
        <w:rPr>
          <w:sz w:val="44"/>
          <w:szCs w:val="44"/>
        </w:rPr>
        <w:t>Р Е Ш Е Н И Е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2.12.2017 № 19          </w:t>
        <w:tab/>
        <w:t xml:space="preserve">                                                                 п. Филипповский</w:t>
      </w:r>
    </w:p>
    <w:p>
      <w:pPr>
        <w:pStyle w:val="Heading1"/>
        <w:spacing w:before="0" w:after="0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keepNext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  плане правотворческой и  контрольной  деятельности сельского Совета  депутатов на 2018 го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Heading1"/>
              <w:snapToGrid w:val="false"/>
              <w:spacing w:before="0" w:after="0"/>
              <w:ind w:right="-22" w:hanging="0"/>
              <w:jc w:val="both"/>
              <w:textAlignment w:val="baselin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jc w:val="both"/>
        <w:rPr/>
      </w:pPr>
      <w:r>
        <w:rPr>
          <w:sz w:val="28"/>
          <w:szCs w:val="28"/>
        </w:rPr>
        <w:tab/>
        <w:t>Руководствуясь статьей  3 Регламента Филипповского сельского Совета депутатов, ст. 23 Устава муниципального образования Филипповский сельсовет Каменского района Алтайского края, решением сельского Совета депутатов от 28.09.2012 № 31 «Об утверждении Положения о порядке формирования, полномочиях и организации деятельности постоянных комиссий Филипповского сельского Совета депутатов Каменского района Алтайского края»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сельский Совет депутатов РЕШИЛ: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ab/>
        <w:t>1. Утвердить основные вопросы правотворческой и контрольной деятельности сельского Совета депутатов  на 2018 год (прилагаются).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2. Утвердить планы работы постоянных комиссий сельского Совета депутатов на 2018 год (прилагаются).</w:t>
      </w:r>
    </w:p>
    <w:p>
      <w:pPr>
        <w:pStyle w:val="Normal"/>
        <w:keepNext w:val="true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план правотворческой, контрольной и организационной деятельности сельского Совета депутатов на 2018 год  в Каменскую межрайонную прокуратуру, в правовой департамент Администрации Алтайского края.</w:t>
      </w:r>
    </w:p>
    <w:p>
      <w:pPr>
        <w:pStyle w:val="Normal"/>
        <w:keepNext w:val="true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szCs w:val="28"/>
        </w:rPr>
        <w:t xml:space="preserve">4. Обнародовать настоящее решение в соответствии со ст. 45 Устава муниципального образования Филипповский сельсовет Каменского района Алтайского края </w:t>
      </w:r>
      <w:r>
        <w:rPr>
          <w:sz w:val="28"/>
        </w:rPr>
        <w:t>и разместить на официальном сайте Администрации Каменского района Алтайского края</w:t>
      </w:r>
      <w:r>
        <w:rPr>
          <w:sz w:val="28"/>
          <w:szCs w:val="28"/>
        </w:rPr>
        <w:t>.</w:t>
      </w:r>
    </w:p>
    <w:p>
      <w:pPr>
        <w:pStyle w:val="Normal"/>
        <w:keepNext w:val="true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szCs w:val="28"/>
        </w:rPr>
        <w:t>5. Контроль за выполнением настоящего решения оставляю за собой.</w:t>
      </w:r>
    </w:p>
    <w:p>
      <w:pPr>
        <w:pStyle w:val="Normal"/>
        <w:keepNext w:val="true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   А.Н. Белоусов</w:t>
      </w:r>
    </w:p>
    <w:p>
      <w:pPr>
        <w:pStyle w:val="Normal"/>
        <w:keepNext w:val="true"/>
        <w:ind w:left="70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0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0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0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0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0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ельского Совета </w:t>
      </w:r>
    </w:p>
    <w:p>
      <w:pPr>
        <w:pStyle w:val="Normal"/>
        <w:keepNext w:val="true"/>
        <w:ind w:left="5670" w:hanging="0"/>
        <w:jc w:val="right"/>
        <w:rPr/>
      </w:pPr>
      <w:r>
        <w:rPr>
          <w:sz w:val="28"/>
          <w:szCs w:val="28"/>
        </w:rPr>
        <w:t xml:space="preserve">депутатов от 22.12.2017 № 19            </w:t>
      </w:r>
    </w:p>
    <w:p>
      <w:pPr>
        <w:pStyle w:val="Normal"/>
        <w:keepNext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вопросы правотворческой и контрольной деятельности</w:t>
      </w:r>
    </w:p>
    <w:p>
      <w:pPr>
        <w:pStyle w:val="Normal"/>
        <w:keepNext w:val="true"/>
        <w:suppressAutoHyphens w:val="true"/>
        <w:jc w:val="center"/>
        <w:rPr/>
      </w:pPr>
      <w:r>
        <w:rPr>
          <w:b/>
          <w:sz w:val="28"/>
          <w:szCs w:val="28"/>
        </w:rPr>
        <w:t>сельского Совета депутатов на 2018 год</w:t>
      </w:r>
    </w:p>
    <w:p>
      <w:pPr>
        <w:pStyle w:val="Normal"/>
        <w:keepNext w:val="tru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982"/>
        <w:gridCol w:w="1367"/>
        <w:gridCol w:w="2694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ектов правовых акто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ассмотре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е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подготовку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тчете главы сельсовета о результатах деятельности сельского Совета депутатов и Администрации сельсовета за 2017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ые комиссии</w:t>
            </w:r>
          </w:p>
        </w:tc>
      </w:tr>
      <w:tr>
        <w:trPr>
          <w:trHeight w:val="37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 исполнении  бюджета муниципального образования Филипповский сельсовет Каменского  района</w:t>
            </w:r>
            <w:r>
              <w:rPr>
                <w:color w:val="0000FF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 2017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ind w:hanging="0"/>
              <w:jc w:val="both"/>
              <w:rPr/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ая комиссия по бюджету, экономике и социальным вопросам 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ведущий бухгалтер  (по согласованию)</w:t>
            </w:r>
          </w:p>
        </w:tc>
      </w:tr>
      <w:tr>
        <w:trPr>
          <w:trHeight w:val="37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ализации закона Алтайского края от 29.06.2015 № 52-ЗС «Об общественном контроле в Алтайском крае» на территории муниципального образования Филипповский сельсовет Каменского района Алтайского кра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ые комиссии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овета</w:t>
            </w:r>
          </w:p>
        </w:tc>
      </w:tr>
      <w:tr>
        <w:trPr>
          <w:trHeight w:val="37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ходе подготовки  к работе в осенне-зимний  период 2017-2018 год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ind w:hanging="0"/>
              <w:rPr/>
            </w:pPr>
            <w:r>
              <w:rPr>
                <w:sz w:val="24"/>
                <w:szCs w:val="24"/>
              </w:rPr>
              <w:t>3 кварт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ая комиссия по бюджету, экономике и социальным вопросам, глава сельсовета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 бюджете муниципального образования Филипповский сельсовет Каменского  района</w:t>
            </w:r>
            <w:r>
              <w:rPr>
                <w:color w:val="0000FF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на 2019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ind w:hanging="0"/>
              <w:jc w:val="left"/>
              <w:rPr/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ая комиссия по бюджету, экономике и социальным вопроса, ведущий бухгалтер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 плане правотворческой и  контрольной деятельности сельского Совета  депутатов на 2019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глава сельсовета, постоянные комисси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инятии к осуществлению части полномочий Администрации Каменского района Алтайского кра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овета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ые комисси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ередаче к осуществлению части полномочий  Администрации Филипповского сельсовета Каменского района Алтайского кра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овета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ые комиссии</w:t>
            </w:r>
          </w:p>
        </w:tc>
      </w:tr>
    </w:tbl>
    <w:p>
      <w:pPr>
        <w:pStyle w:val="Normal"/>
        <w:keepNext w:val="tru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опросы, рассматриваемые по мере необходимости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6289"/>
        <w:gridCol w:w="2728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опросов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Ответственные за подготовку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10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 внесении изменений в решение сельского Совета депутатов «О  бюджете  муниципального образования Филипповский сельсовет Каменского района на 2018 год»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постоянная комиссия по бюджету, экономике и социальным вопросам, ведущий бухгалтер  (по согласованию</w:t>
            </w:r>
          </w:p>
        </w:tc>
      </w:tr>
      <w:tr>
        <w:trPr>
          <w:trHeight w:val="42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 внесении изменений и дополнений в Устав муниципального образования Филипповский сельсовет Каменского  района Алтайского кра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 сельсовета, Совет депутатов </w:t>
            </w:r>
          </w:p>
        </w:tc>
      </w:tr>
      <w:tr>
        <w:trPr>
          <w:trHeight w:val="37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О внесении изменений в  решения сельского Совета депутатов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председатели постоянных комиссий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 признании утратившими силу и снятии с контроля решений  сельского Совета депутатов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постоянных комиссий, глава сельсовета (по согласованию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ссмотрении протестов  Каменской межрайонной прокуратуры   и правовой экспертизы правового департамента Администрации Алтайского края на решения сельского Совета депутатов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глава  сельсовета</w:t>
            </w:r>
          </w:p>
        </w:tc>
      </w:tr>
    </w:tbl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ельского Совета</w:t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депутатов от 22.12. 2017 № 19</w:t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keepNext w:val="true"/>
        <w:suppressAutoHyphens w:val="true"/>
        <w:jc w:val="center"/>
        <w:rPr>
          <w:b/>
          <w:b/>
          <w:spacing w:val="29"/>
          <w:sz w:val="28"/>
          <w:szCs w:val="28"/>
        </w:rPr>
      </w:pPr>
      <w:r>
        <w:rPr>
          <w:b/>
          <w:spacing w:val="29"/>
          <w:sz w:val="28"/>
          <w:szCs w:val="28"/>
        </w:rPr>
        <w:t>П Л А Н</w:t>
      </w:r>
    </w:p>
    <w:p>
      <w:pPr>
        <w:pStyle w:val="Normal"/>
        <w:keepNext w:val="tru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постоянной  комиссии по бюджету, экономике и социальным вопросам</w:t>
      </w:r>
    </w:p>
    <w:p>
      <w:pPr>
        <w:pStyle w:val="Normal"/>
        <w:keepNext w:val="true"/>
        <w:ind w:left="705" w:hanging="345"/>
        <w:rPr/>
      </w:pPr>
      <w:r>
        <w:rPr>
          <w:b/>
          <w:sz w:val="28"/>
          <w:szCs w:val="28"/>
        </w:rPr>
        <w:tab/>
        <w:t>Основные цели, стоящие перед комиссией в 2018 году: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существление контроля за исполнением  бюджета по видам доходов и расходованием средств по главным распорядителям и получателям  бюджетных средств;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контроль за эффективностью использования муниципальной собственности; 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контроль в пределах компетенции сельского Совета депутатов за соблюдением и исполнением на территории Филипповского сельсовета нормативных правовых актов, принятых сельским Советом  депутатов;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заимодействие в решении вопросов своего ведения с  Администрацией сельсовета, организациями всех форм собственности 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1425" w:hanging="10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рассмотрения на заседаниях  комиссии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809"/>
        <w:gridCol w:w="1933"/>
        <w:gridCol w:w="2122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опрос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Срок рассмотре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Ответственные за подготовку </w:t>
            </w:r>
          </w:p>
        </w:tc>
      </w:tr>
      <w:tr>
        <w:trPr/>
        <w:tc>
          <w:tcPr>
            <w:tcW w:w="9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местные заседания с Мандатной комиссией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 повестке дня предстоящей сессии сельского Совета депутат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вопросов для внесения в проект повестки дня сесси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б исполнении бюджета муниципального образования Филипповский сельсовет  Каменского района</w:t>
            </w:r>
            <w:r>
              <w:rPr>
                <w:color w:val="0000FF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 2017 год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бухгалтер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>
          <w:trHeight w:val="43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 повестке дня предстоящей сессии сельского Совета депутат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квартал </w:t>
            </w:r>
          </w:p>
          <w:p>
            <w:pPr>
              <w:pStyle w:val="Normal"/>
              <w:keepNext w:val="true"/>
              <w:ind w:left="-4961" w:firstLine="49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вопросов для внесения в проект повестки дня сесси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комисси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б исполнении бюджета муниципального образования Филипповский сельсовет  Каменского района</w:t>
            </w:r>
            <w:r>
              <w:rPr>
                <w:color w:val="0000FF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 1 квартал 2018 год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бухгалтер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 повестке дня предстоящей сессии сельского Совета депутат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комисси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Изучение вопросов для внесения в проект повестки дня сесси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б исполнении бюджета муниципального образования Филипповский сельсовет  Каменского района</w:t>
            </w:r>
            <w:r>
              <w:rPr>
                <w:color w:val="0000FF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 2018 год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/>
            </w:pPr>
            <w:r>
              <w:rPr>
                <w:sz w:val="24"/>
                <w:szCs w:val="24"/>
              </w:rPr>
              <w:t>3 квартал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ведущий бухгалтер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>
          <w:trHeight w:val="46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 повестке дня предстоящей сессии сельского Совета депутат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квартал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вопросов для внесения в проект повестки дня сесси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б исполнении бюджета муниципального образования Филипповский сельсовет  Каменского района за 9 месяцев  2018 год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/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ведущий бухгалтер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бюджете муниципального образования Филипповский сельсовет на 2019 год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ведущий бухгалтер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</w:tbl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jc w:val="center"/>
        <w:rPr>
          <w:b/>
          <w:b/>
          <w:spacing w:val="29"/>
          <w:sz w:val="28"/>
          <w:szCs w:val="28"/>
        </w:rPr>
      </w:pPr>
      <w:r>
        <w:rPr>
          <w:b/>
          <w:spacing w:val="29"/>
          <w:sz w:val="28"/>
          <w:szCs w:val="28"/>
        </w:rPr>
        <w:t>П Л А Н</w:t>
      </w:r>
    </w:p>
    <w:p>
      <w:pPr>
        <w:pStyle w:val="Normal"/>
        <w:keepNext w:val="tru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постоянной Мандатной комиссии сельского Совета депутатов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ые цели, стоящие перед комиссией в 2018 году: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-  осуществление  контроля за исполнением нормативных правовых актов, принятых сельским Советом депутатов, Администрацией сельсовета. 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заимодействие в решении вопросов своего ведения с сельским Советом депутатов, Администрацией сельсовета, организациями всех форм собственности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1425" w:hanging="10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рассмотрения на заседаниях  комиссии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809"/>
        <w:gridCol w:w="1935"/>
        <w:gridCol w:w="2120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опросо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Срок рассмотрени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Ответственные за подготовку </w:t>
            </w:r>
          </w:p>
        </w:tc>
      </w:tr>
      <w:tr>
        <w:trPr/>
        <w:tc>
          <w:tcPr>
            <w:tcW w:w="9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местные заседания с   комиссией по бюджету, экономике и социальным вопросам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 повестке дня предстоящей сессии сельского Совета депутато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вопросов для внесения в проект повестки дня сесси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комисси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б исполнении бюджета муниципального образования Филипповский сельсовет  Каменского района</w:t>
            </w:r>
            <w:r>
              <w:rPr>
                <w:color w:val="0000FF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 2017 год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бухгалтер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>
          <w:trHeight w:val="4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>О повестке дня предстоящей сессии сельского Совета депутато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2 </w:t>
            </w:r>
            <w:r>
              <w:rPr>
                <w:sz w:val="24"/>
                <w:szCs w:val="24"/>
              </w:rPr>
              <w:t xml:space="preserve">квартал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вопросов для внесения в проект повестки дня сесси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комисси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б исполнении бюджета муниципального образования Филипповский сельсовет  Каменского района</w:t>
            </w:r>
            <w:r>
              <w:rPr>
                <w:color w:val="0000FF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 1 квартал 2018 го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бухгалтер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 повестке дня предстоящей сессии сельского Совета депутато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квартал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й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б исполнении бюджета муниципального образования Филипповский сельсовет  Каменского района</w:t>
            </w:r>
            <w:r>
              <w:rPr>
                <w:color w:val="0000FF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 2018 го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/>
            </w:pPr>
            <w:r>
              <w:rPr>
                <w:sz w:val="24"/>
                <w:szCs w:val="24"/>
              </w:rPr>
              <w:t>3 кварта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ведущий бухгалтер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>
          <w:trHeight w:val="46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 повестке дня предстоящей сессии сельского Совета депутато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квартал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вопросов для внесения в проект повестки дня сесси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б исполнении бюджета муниципального образования Филипповский сельсовет  Каменского района за 9 месяцев  2018 год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/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ведущий бухгалтер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</w:tbl>
    <w:p>
      <w:pPr>
        <w:pStyle w:val="Normal"/>
        <w:keepNext w:val="true"/>
        <w:ind w:left="5670" w:hanging="0"/>
        <w:jc w:val="right"/>
        <w:rPr/>
      </w:pPr>
      <w:r>
        <w:rPr/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ельского Совета</w:t>
      </w:r>
    </w:p>
    <w:p>
      <w:pPr>
        <w:pStyle w:val="Normal"/>
        <w:keepNext w:val="true"/>
        <w:ind w:left="5670" w:hanging="0"/>
        <w:jc w:val="right"/>
        <w:rPr/>
      </w:pPr>
      <w:r>
        <w:rPr>
          <w:sz w:val="28"/>
          <w:szCs w:val="28"/>
        </w:rPr>
        <w:t xml:space="preserve">депутатов от 22.12.2017 № 19            </w:t>
      </w:r>
    </w:p>
    <w:p>
      <w:pPr>
        <w:pStyle w:val="Normal"/>
        <w:keepNext w:val="true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 xml:space="preserve">ПЛАН </w:t>
      </w:r>
    </w:p>
    <w:p>
      <w:pPr>
        <w:pStyle w:val="Normal"/>
        <w:keepNext w:val="true"/>
        <w:suppressAutoHyphens w:val="true"/>
        <w:jc w:val="center"/>
        <w:rPr/>
      </w:pPr>
      <w:r>
        <w:rPr/>
        <w:t xml:space="preserve">проведения учебы депутатов  сельского Совета депутатов </w:t>
      </w:r>
    </w:p>
    <w:tbl>
      <w:tblPr>
        <w:tblW w:w="52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824"/>
        <w:gridCol w:w="1592"/>
        <w:gridCol w:w="1927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Наименование тем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опрос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ассмотрен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Ответственные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за подготовку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 полномочиях депутатов сельского Совета депутатов седьмого созыва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ов А.Н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 деятельности депутатов в комиссиях представительного орган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 квартал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елоусов А.Н.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 формировании бюджета посе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 квартал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ведущий бухгалтер (по согласованию)</w:t>
            </w:r>
          </w:p>
        </w:tc>
      </w:tr>
    </w:tbl>
    <w:p>
      <w:pPr>
        <w:pStyle w:val="Normal"/>
        <w:keepNext w:val="true"/>
        <w:ind w:left="3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Next w:val="true"/>
        <w:ind w:left="36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</w:t>
      </w: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right="-21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70" w:right="-21" w:hanging="0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ельского Совета</w:t>
      </w:r>
    </w:p>
    <w:p>
      <w:pPr>
        <w:pStyle w:val="Normal"/>
        <w:spacing w:lineRule="auto" w:line="228"/>
        <w:ind w:left="5670" w:right="-21" w:hanging="0"/>
        <w:jc w:val="right"/>
        <w:rPr/>
      </w:pPr>
      <w:r>
        <w:rPr>
          <w:sz w:val="28"/>
          <w:szCs w:val="28"/>
        </w:rPr>
        <w:t xml:space="preserve">депутатов от 22.12.2017 № 19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/>
        <w:t>организационно-массовых мероприятий сельского Совета  депутатов</w:t>
      </w:r>
    </w:p>
    <w:tbl>
      <w:tblPr>
        <w:tblW w:w="4900" w:type="pct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274"/>
        <w:gridCol w:w="1574"/>
        <w:gridCol w:w="3072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роки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сполнения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Ответственные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6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одготовка и проведение сессий сельского Совета депутат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реже одного раза в кварта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овета, заместитель главы Администрации сельсовета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рганизация деятельности постоянных комиссий  сельского Совета депутат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реже одного раза в кварта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едседатели постоянных депутатских комиссий, зам. главы Администрации сельсовета</w:t>
            </w:r>
          </w:p>
        </w:tc>
      </w:tr>
      <w:tr>
        <w:trPr>
          <w:trHeight w:val="109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Обеспечение правовой и лингвистической экспертизы </w:t>
            </w:r>
            <w:r>
              <w:rPr>
                <w:spacing w:val="-2"/>
                <w:sz w:val="24"/>
                <w:szCs w:val="24"/>
              </w:rPr>
              <w:t xml:space="preserve"> проектов правовых актов, вносимых на рассмотрение сессий сельского Совета депутат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едседатели постоянных депутатских комиссий, глава сельсовета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Проведение учебы с  депутатами  сельского Совета депутатов 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лава сельсовета, заместитель главы Администрации  сельсовета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pacing w:val="-4"/>
                <w:sz w:val="24"/>
                <w:szCs w:val="24"/>
                <w:lang w:val="en-US"/>
              </w:rPr>
            </w:pPr>
            <w:r>
              <w:rPr>
                <w:spacing w:val="-4"/>
                <w:sz w:val="24"/>
                <w:szCs w:val="24"/>
              </w:rPr>
              <w:t>Организация работы депутатов на избирательном округе, заслушивание информаций о работе депутатов на заседаниях постоянных комиссий сельского Совета  депутат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реже одного раза за созыв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меститель главы</w:t>
            </w:r>
          </w:p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дминистрации сельсовета</w:t>
            </w:r>
          </w:p>
        </w:tc>
      </w:tr>
      <w:tr>
        <w:trPr>
          <w:trHeight w:val="82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положительного опыта работы представительных органов сельских поселен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епутаты районного Собрания депутатов, глава сельсовета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одготовка отчета об исполнении плана правотворческой и  контрольной деятельности сельского Совета депутатов за первое  полугодие 2018 год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Июль </w:t>
            </w:r>
          </w:p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17 го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2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едседатели постоянных депутатских комиссий, заместитель главы Администрации сельсовета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одготовка  нормативных правовых актов сельского Совета депутатов для предоставления в Регистр Алтайского кра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меститель главы Администрации сельсовета</w:t>
            </w:r>
          </w:p>
        </w:tc>
      </w:tr>
      <w:tr>
        <w:trPr>
          <w:trHeight w:val="84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хническое обеспечение сессий сельского Совета депутатов</w:t>
            </w:r>
          </w:p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реже одного раза в кварта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сельсовета, </w:t>
            </w:r>
          </w:p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сельсовета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Подготовка информации о проведении сессий сельских Советов депутатов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о мере проведения сессий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лава сельсовета, заместитель главы  Администрации сельсовета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Разработка плана   правотворческой, контрольной и организационной деятельности сельского Совета депутатов на 2019 год 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лава сельсовета, заместитель главы  Администрации сельсовета</w:t>
            </w:r>
          </w:p>
        </w:tc>
      </w:tr>
    </w:tbl>
    <w:p>
      <w:pPr>
        <w:pStyle w:val="Normal"/>
        <w:ind w:left="-18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28"/>
        <w:ind w:left="-18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4128770</wp:posOffset>
              </wp:positionH>
              <wp:positionV relativeFrom="paragraph">
                <wp:posOffset>38735</wp:posOffset>
              </wp:positionV>
              <wp:extent cx="6120130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4.65pt;mso-wrap-distance-left:0pt;mso-wrap-distance-right:0pt;mso-wrap-distance-top:0pt;mso-wrap-distance-bottom:0pt;margin-top:3.05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H6">
    <w:name w:val="H6 Знак Знак"/>
    <w:basedOn w:val="Style12"/>
    <w:qFormat/>
    <w:rPr>
      <w:b/>
      <w:bCs/>
      <w:sz w:val="22"/>
      <w:szCs w:val="22"/>
      <w:lang w:val="ru-RU" w:bidi="ar-SA"/>
    </w:rPr>
  </w:style>
  <w:style w:type="character" w:styleId="Style13">
    <w:name w:val=" Знак Знак"/>
    <w:basedOn w:val="Style12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Знак Знак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8:25:00Z</dcterms:created>
  <dc:creator>User</dc:creator>
  <dc:description/>
  <cp:keywords/>
  <dc:language>en-US</dc:language>
  <cp:lastModifiedBy>111</cp:lastModifiedBy>
  <cp:lastPrinted>2002-01-01T02:03:00Z</cp:lastPrinted>
  <dcterms:modified xsi:type="dcterms:W3CDTF">2001-12-31T19:24:00Z</dcterms:modified>
  <cp:revision>66</cp:revision>
  <dc:subject/>
  <dc:title/>
</cp:coreProperties>
</file>