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 ФЕДЕРАЦИЯ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ипповский  сельски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3.2017     № 10  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>
          <w:trHeight w:val="1970" w:hRule="atLeast"/>
        </w:trPr>
        <w:tc>
          <w:tcPr>
            <w:tcW w:w="622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сельского Совета депутатов от 17.03.2015 № 6</w:t>
            </w:r>
            <w:r>
              <w:rPr>
                <w:b/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О денежном содержании выборного должностного  лица  местного самоуправления муниципального образования Филипповский  сельсовет Каменского района Алтайского края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Алтайского края от 10.10.2011 № 130-ЗС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Алтайском крае», протестом Каменского межрайонного прокурора от 29.01.2015 № 31/02-59-2015 на решение от 02.10.2009 № 19 «О денежном содержании выборных должностных лиц местного самоуправления муниципального образования Филипповский сельсовет Каменского района Алтайского края», статьей 23 Устава муниципального образования Филипповский сельсовет Каменского района Алтай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льский Совет депутатов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</w:t>
      </w:r>
    </w:p>
    <w:p>
      <w:pPr>
        <w:pStyle w:val="Heading1"/>
        <w:spacing w:before="0" w:after="0"/>
        <w:ind w:firstLine="720"/>
        <w:jc w:val="both"/>
        <w:textAlignment w:val="baseline"/>
        <w:rPr/>
      </w:pPr>
      <w:r>
        <w:rPr>
          <w:rStyle w:val="Num"/>
          <w:b/>
          <w:bCs/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 xml:space="preserve">Внести в решение сельского Совета депутатов от 17.03.2015 № 6 </w:t>
      </w: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 денежном содержании выборного должностного  лица  местного самоуправления муниципального образования Филипповский  сельсовет Каменского района Алтайского края</w:t>
      </w:r>
      <w:r>
        <w:rPr>
          <w:b w:val="false"/>
          <w:bCs w:val="false"/>
          <w:sz w:val="28"/>
          <w:szCs w:val="28"/>
        </w:rPr>
        <w:t>» изменения следующего содержани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1. Изложить пункт 1.2 в новой редакции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1.2 </w:t>
      </w:r>
      <w:r>
        <w:rPr>
          <w:sz w:val="28"/>
          <w:szCs w:val="28"/>
        </w:rPr>
        <w:t>Установить выборному должностному лицу при предоставлении ежегодного оплачиваемого отпуска дополнительную выплату в размере ежемесячного денежного вознагражд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соответствии со статьей 45 Устава муниципального образования Филипповский сельсовет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um">
    <w:name w:val="nu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4:51:00Z</dcterms:created>
  <dc:creator>ubuntu</dc:creator>
  <dc:description/>
  <cp:keywords/>
  <dc:language>en-US</dc:language>
  <cp:lastModifiedBy>111</cp:lastModifiedBy>
  <cp:lastPrinted>2002-01-01T00:54:00Z</cp:lastPrinted>
  <dcterms:modified xsi:type="dcterms:W3CDTF">2001-12-31T18:16:00Z</dcterms:modified>
  <cp:revision>18</cp:revision>
  <dc:subject/>
  <dc:title>  РОССИЙСКАЯ  ФЕДЕРАЦИЯ                     </dc:title>
</cp:coreProperties>
</file>