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липповский сельский Совет 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го района Алтайского 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2.12.2017 №   20                                                                           п. Филиппо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80" w:hRule="atLeast"/>
        </w:trPr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ализации решения сельского Совета  депутатов от 21.12.2012  № 40 «О Программе социально-экономического развития муниципального образования Филипповский сельсовет Каменского района Алтайского края  на 2013-2017 годы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. 22 Устава муниципального образования Филипповский сельсовет Каменского района Алтай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ельский Совет  депутатов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к сведению отчет о реализации Программы социально-экономического развития муниципального образования Филипповский сельсовет Каменского района Алтайского края  на 2013-2017 годы (прилагается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.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овета                                                                                    А.Н. Белоусов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ализации Программы социально-экономического развития муниципального образования Филипповский сельсовет Каменского района Алтайского края  на 2013-2017 го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оциально-экономического развития муниципального образования Филипповский сельсовет Каменского района Алтайского края  на 2013-2017 годы (далее – Программа) утверждена решением Филипповского сельского Совета депутатов Каменского района Алтайского края от 21.12.2012  № 40 «О  Программе социально-экономического развития муниципального образования Филипповский сельсовет Каменского района Алтайского края  на 2013-2017 годы»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цель Программы: Стабильное повышение качества жизни населения, обеспечиваемое экономическим ростом, развитием социальной сферы и среды прожив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ратегические цели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рост экономического потенциала поселения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рост благосостояния и социального благополучия населения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 повышение качества среды проживания жите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улучшение окружающей природной сред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 Обеспечение инновационного развития сельского хозяй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коренного развития малого бизне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рынка труд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сокого качества окружающей природной сре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одоление отрицательных тенденций развития и создание предпосылок для улучшения положения дел в решении вопросов местного знач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определения степени достижения целей и задач Программы проведен анализ фактических значений 23 индикаторов и выполнения 4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езультатом анализа должно стать принятие конкретных управленческих решений органами местного самоуправления поселения на плановый период с целью устранения проблем, влияющих на выполнение целей и задач Программ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ижения фактических значений индикато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 23 индикаторов достигнут планового значения в 2017 году - 20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удут достигнуты значения 3 индикаторов, а именн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ность населения площадью торговых объектов запланировано довести до 320 кв.м. на 1 тыс. чел., в месте с тем наблюдается снижение ИП и организаций занимающихся реализацией товаров населен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мп роста платных услуг населению. Данный индикатор не будет достигнут в связи с небольшой численностью населе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ая обеспеченность за счет доходов консолидированного бюджета Данный индикатор не будет достигнут в связи со снижением числа ИП и организаций занимающихся хозяйственной деятельностью на территории сельсовета, а также снижения начисленного земельного налог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целом оценка достижения плановых значений индикаторов на период до 2017 года представлена в таблице 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индикатор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социально-экономического развития муниципального образования Филипповский сельсовет на 2013-2017 годы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2700"/>
        <w:gridCol w:w="1440"/>
        <w:gridCol w:w="1208"/>
        <w:gridCol w:w="1492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, показатель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 годам</w:t>
            </w:r>
          </w:p>
        </w:tc>
      </w:tr>
      <w:tr>
        <w:trPr>
          <w:trHeight w:val="10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оценк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ind w:left="-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значение</w:t>
            </w:r>
          </w:p>
        </w:tc>
      </w:tr>
      <w:tr>
        <w:trPr/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стижение высокого уровня и качества жизни на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коэффициен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ждаемо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0 человек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ая продолжительность жизни при рожд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.0    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, систематически занимающихся физкультурой и спортом, в общей численности на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1 года до 6 лет, охваченных услугами дошкольного образования, от общего количества детей данного возрас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емость культурно-досуговых мероприятий, количество посещений на 1 жителя в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малоимущих граждан, получивших социальную поддержку, в общем числе малоимущих граждан, обратившихся в органы социальной защиты на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фициально зарегистрированной безработицы по отношению к численности трудоспособного населения (на конец период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8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новых постоянных рабочих ме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ачисленная заработная плата одного работ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ая заработная пл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к уровню 2012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 в действие жилых домов,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етров общей площ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14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ние условий для устойчивого экономического рос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физического объема продукции сельского хозяйства во всех категориях хозяйств в сопоставимых цен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к уровню 2012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ность зерновых культур во всех категориях хозяйств (зерно в весе после доработк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/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сть коров в сельскохозяйственных организациях,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 на одну голо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00 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физического объема инвестиций в основной капитал за счет всех источников финансирования,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занятых в малом и среднем бизнесе от численности занятых в экономи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ность населения площадью торговых объектов,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 на 1 тыс.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платных услуг населе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ветхого и аварийного жилья в общей площади жилищного фон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эффективности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обеспеченность за счет доходов консолидированного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 на душу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преступно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тыс. человек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дорожно-транспортных происшеств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 тысяч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реализации мероприяти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Программой было запланировано 3 мероприятия, из которых ежегодно выполняются – 2 мероприят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запланированных мероприятий по разделу  «Рост уровня и качества жизни населения» на строительство, ремонт и содержание дорог было израсходовано 112 тыс. рубл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екущий ремонт детского сада за счет финансирования районного бюджета, родительских пожертвов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разделе «Создание условий для устойчивого экономического роста» исполнено приобретение сельскохозяйственной техники ИП и К(Ф)Х, ООО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ых, ведомственных и краевых целевых програм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территории сельсовета не проводилась реализация муниципальных, ведомственных или краевых програм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3:01:00Z</dcterms:created>
  <dc:creator>UserXP</dc:creator>
  <dc:description/>
  <cp:keywords/>
  <dc:language>en-US</dc:language>
  <cp:lastModifiedBy>111</cp:lastModifiedBy>
  <cp:lastPrinted>2002-01-01T00:21:00Z</cp:lastPrinted>
  <dcterms:modified xsi:type="dcterms:W3CDTF">2001-12-31T20:01:00Z</dcterms:modified>
  <cp:revision>35</cp:revision>
  <dc:subject/>
  <dc:title>РОССИЙСКАЯ ФЕДЕРАЦИЯ</dc:title>
</cp:coreProperties>
</file>