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Филиппов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2"/>
        <w:rPr>
          <w:rFonts w:ascii="Times New Roman" w:hAnsi="Times New Roman" w:eastAsia="Times New Roman" w:cs="Times New Roman"/>
          <w:b/>
          <w:b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0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06.02.2017  № 4                                                                             п. Филипповский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8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 утверждении Правил осуществления контроля, предусмотренного частью 5 статьи 99 Федерального зак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 05.04.2013 № 44-ФЗ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О контрактной системе в сфере закупок товаров, работ, услуг для обеспечения муниципальных нужд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0353464/5/" \l "block_996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ью 6 статьи 99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муниципальных нужд» Правительства Российской Федераци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Утвердить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00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а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существления контроля, предусмотренного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0353464/5/" \l "block_995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ью 5 статьи 99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 от 05.04.2013 № 44-ФЗ «О контрактной системе в сфере закупок товаров, работ, услуг для обеспечения  муниципальных нужд» (прилагается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</w:t>
        <w:tab/>
        <w:t xml:space="preserve"> района</w:t>
        <w:tab/>
        <w:t>Алтайского</w:t>
        <w:tab/>
        <w:t xml:space="preserve"> края.                                                                                 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стоящее постановление вступает в силу с  момента подписания и распространяет свое действие на правоотношения, возникшие с 1 января 2017 г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сельсовета                                                                                    А.Н. Белоус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pacing w:val="10"/>
          <w:position w:val="10"/>
          <w:sz w:val="28"/>
          <w:szCs w:val="18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pacing w:val="10"/>
          <w:position w:val="10"/>
          <w:sz w:val="28"/>
          <w:szCs w:val="18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spacing w:val="10"/>
          <w:position w:val="10"/>
          <w:sz w:val="28"/>
        </w:rPr>
      </w:pPr>
      <w:r>
        <w:rPr>
          <w:rFonts w:eastAsia="MS Mincho;ＭＳ 明朝" w:cs="Times New Roman" w:ascii="Times New Roman" w:hAnsi="Times New Roman"/>
          <w:spacing w:val="10"/>
          <w:position w:val="10"/>
          <w:sz w:val="28"/>
        </w:rPr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ТВЕРЖДЕНЫ постановлением Администрации сельсовета </w:t>
      </w:r>
    </w:p>
    <w:p>
      <w:pPr>
        <w:pStyle w:val="Normal"/>
        <w:shd w:fill="FFFFFF" w:val="clear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06.02.2017 № 4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</w:t>
        <w:br/>
        <w:t>осуществления контроля, предусмотренного частью 5 статьи 99 Федерального зак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05.04.2013 № 44-ФЗ «О контрактной системе в сфере закупок товаров, работ, услуг для обеспечения  муниципальных нужд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Настоящие Правила устанавливают порядок осуществления контроля, предусмотренного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0353464/5/" \l "block_995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ью 5 статьи 99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муниципальных нужд» (далее - Федеральный закон), в том числе порядок действий органов контроля при выявлении несоответствия контролируемой информации (далее соответственно -  контроль)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ом контроля является Администрация Филипповского сельсовета Каменского района Алтайского края (далее - администрация)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Контроль осуществляется в отношении соответствия информации, содержащейся в документах, указанных в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0353464/5/" \l "block_995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и 5 статьи 99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(далее соответственно - объекты контроля, контролируемая информация):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информации об объеме финансового обеспечения закупки, утвержденном и доведенном до заказчика в установленном порядке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информации об идентификационном коде закупк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Субъектом контроля, осуществляемого администрацией, является муниципальный заказчик, осуществляющий закупки от имени муниципального образования за счет средств федерального бюджета, краевого бюджета, районного бюджета, бюджета сельского поселения в том числе при передаче им полномочий муниципального заказчика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2112604/1/" \l "block_2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ым законодательством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Положения настоящих Правил, установленные в отношении субъектов контроля, распространяются на муниципальные органы, казенные учреждения, на которые возложены полномочия, установленные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0353464/3/" \l "block_26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ьей 26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онтроль осуществляется органами контроля в отношении: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объектов контроля, подлежащих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змещению в единой информационной системе в сфере закупок (далее - информационная система), при их направлении субъектом контроля для размещения в установленном порядке в информационной системе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объектов контроля, не подлежащих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змещению в информационной системе, путем направления с соблюдением требований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0102673/" \l "block_3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одательства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ссийской Федерации о защите государственной тайны (если такие объекты контроля содержат сведения, составляющие государственную тайну) на согласование в орган контроля: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ные в установленном порядке планы закупок и планы-графики закупок, в том числе изменения, внесенные в них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я об идентификационном коде закупки и об объеме финансового обеспечения закупки, утвержденном и доведенном до заказчика в установленном порядке, включенная в приглашения принять участие в определении поставщиков (подрядчиков, исполнителей), документацию о закупках, протоколы определения поставщиков (подрядчиков, исполнителей) и проекты контрактов, до направления соответствующих объектов контроля участникам закупок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 о контракте при их представлении в установленном порядке для включения в реестр контрактов, содержащий сведения, составляющие государственную тайну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Объекты контроля, указанные в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082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пункте "б" пункта 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 настоящих Правил, представляются на бумажном носителе и при наличии технической возможности - на съемном машинном носителе информации с соблюдением требований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0102673/" \l "block_3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одательства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ссийской Федерации о защите государственной тайны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редставлении сведений на бумажном носителе и на съемном машинном носителе информации субъект контроля обеспечивает идентичность сведений, представленных на указанных носителях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Порядок взаимодействия при осуществлении контроля администрации с субъектом контроля, указанными в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004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е 4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астоящих Правил, включая формы направления субъектами контроля сведений, предусмотренных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082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пунктом "б" пункта 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 и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01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ом 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 настоящих Правил, и формы протоколов, направляемых соответствующим органом контроля субъектам контроля, устанавливается указанным органом контроля с учетом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506370/" \l "block_100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х требований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становленных Министерством финансов Российской Федераци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При осуществлении контроля органом контроля проводятся: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проверка не превышения информации об объеме финансового обеспечения, включенной в планы закупок, над информацией об объемах финансового обеспечения на закупку товаров, работ, услуг, на соответствующий финансовый год и плановый период, доведенных в установленном порядке до муниципального заказчика как получателя бюджетных средств, а также об объемах средств, содержащихся в нормативных правовых актах, предусматривающих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2112604/1/" \l "block_2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ым законодательством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ссийской Федерации возможность заключения муниципального контракта на срок, превышающий срок действия доведенных лимитов бюджетных обязательств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роверка контролируемой информации в части не превышения начальной (максимальной) цены контракта, цены контракта, заключаемого с единственным поставщиком (подрядчиком, исполнителем), по соответствующему идентификационному коду закупки, содержащейся в плане-графике закупок, над аналогичной информацией, содержащейся в плане закупок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тветствия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, содержащихся в извещении об осуществлении закупки, приглашении принять участие в определении поставщика (подрядчика, исполнителя), проекте контракта, заключаемого с единственным поставщиком (подрядчиком, исполнителем), и (или) в документации о закупке, включая изменения указанных извещения, приглашения, проекта контракта и (или) документации, аналогичной информации, содержащейся в плане-графике закупок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ревышения начальной (максимальной) цены контракта, цены контракта, заключаемого с единственным поставщиком (подрядчиком, исполнителем), содержащейся в протоколе определения поставщика (подрядчика, исполнителя), над аналогичной информацией, содержащейся в документации о закупке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тветствия идентификационного кода закупки, содержащегося в протоколе определения поставщика (подрядчика, исполнителя), аналогичной информации, содержащейся в документации о закупке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тветствия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, содержащихся в проекте контракта, направляемом участнику закупки (возвращаемом участником закупки), с которым заключается указанный контракт, аналогичной информации, содержащейся в протоколе определения поставщика (подрядчика, исполнителя)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тветствия цены контракта и идентификационного кода закупки, содержащихся в информации, включаемой в реестр контрактов, заключенных заказчиками, а также в сведениях о контракте, направленных для включения в реестр контрактов, содержащий сведения, составляющие государственную тайну, аналогичной информации, указанной в условиях контракта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В случае соответствия контролируемой информации требованиям, установленным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0353464/5/" \l "block_995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ью 5 статьи 99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: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ъекты контроля, подлежащие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змещению в информационной системе, размещаются в информационной системе (в том числе посредством информационного взаимодействия информационной системы с государственной интегрированной информационной системой управления общественными финансами «Электронный бюджет», муниципальными информационными системами в сфере закупок) в течение одного рабочего дня со дня направления объекта контроля для размещения в информационной системе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рган контроля по результатам контроля, предусмотренного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082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пунктом "б" пункта 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 настоящих Правил, формирует отметку о соответствии контролируемой информации, включенной в объект контроля,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011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ом 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 настоящих Правил в течение 3 рабочих дней со дня поступления объекта контроля на согласование в орган контроля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. В случае несоответствия контролируемой информации требованиям, установленным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0353464/5/" \l "block_995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ью 5 статьи 99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: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рган контроля направляет субъекту контроля протокол с указанием выявленных нарушений, а объекты контроля, подлежащие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змещению в информационной системе, не размещаются в информационной системе до устранения указанного нарушения и прохождения повторного контроля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рган контроля формирует отметку о несоответствии контролируемой информации, включенной в объект контроля, не подлежащий в соответствии с Федеральным законом размещению в информационной системе, и направляют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011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7 настоящих Правил протокол с указанием выявленных несоответствий в течение 3 рабочих дней со дня направления объекта контроля на согласование в орган контроля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отсутствии отметки органа контроля о соответствии информации, включенной в объект контроля, такие объекты контроля не подлежат направлению участникам закупок, а сведения о контракте не подлежат включению в реестр контрактов, содержащий сведения, составляющие государственную тайну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. Орган контроля в течение 3 часов с момента формирования результатов контроля уведомляет субъект контроля об указанных результатах в электронной форме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011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ом 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 настоящих Правил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лучае если объект контроля и протокол, указанный в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71284234/" \l "block_1153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абзаце третьем пункта 1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 настоящих Правил, содержат сведения, составляющие государственную тайну, орган контроля направляет с соблюдением требований законодательства Российской Федерации о защите государственной тайны этот объект контроля с соответствующей отметкой и протокол в срок, предусмотренный абзацем третьим пункта 10 настоящих Правил.</w:t>
      </w:r>
    </w:p>
    <w:p>
      <w:pPr>
        <w:pStyle w:val="Normal"/>
        <w:spacing w:before="0" w:after="200"/>
        <w:ind w:firstLine="709"/>
        <w:contextualSpacing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353464/" TargetMode="External"/><Relationship Id="rId3" Type="http://schemas.openxmlformats.org/officeDocument/2006/relationships/hyperlink" Target="http://base.garant.ru/70353464/" TargetMode="External"/><Relationship Id="rId4" Type="http://schemas.openxmlformats.org/officeDocument/2006/relationships/hyperlink" Target="http://base.garant.ru/70353464/" TargetMode="External"/><Relationship Id="rId5" Type="http://schemas.openxmlformats.org/officeDocument/2006/relationships/hyperlink" Target="http://base.garant.ru/7035346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44:00Z</dcterms:created>
  <dc:creator>3530</dc:creator>
  <dc:description/>
  <cp:keywords/>
  <dc:language>en-US</dc:language>
  <cp:lastModifiedBy>111</cp:lastModifiedBy>
  <cp:lastPrinted>2002-01-01T03:36:00Z</cp:lastPrinted>
  <dcterms:modified xsi:type="dcterms:W3CDTF">2001-12-31T18:12:00Z</dcterms:modified>
  <cp:revision>22</cp:revision>
  <dc:subject/>
  <dc:title/>
</cp:coreProperties>
</file>