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9.03. 2017   № 11                                                                          п. Филиппо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ельского Совета депутатов от 29.06.2012 № 22 «Об утверждении Правил благоустройства на территории муниципального образования Филипповский сельсовет Каменского района Алтай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ями 2,3 Федерального закона от 13.03.2006 № 38-ФЗ «О рекламе», рассмотрев протест Каменского межрайонного прокурора от 07.03.2017 № 46/02-59-17 на решение сельского Совета депутатов от 29.06.2012 № 22 «Об утверждении Правил благоустройства на территории муниципального образования Филипповский сельсовет Каменского района Алтайского края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льский Совет депутатов  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тест Каменского межрайонного прокурора удовлет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в решение сельского Совета депутатов от 29.06.2012 № 22 «Об утверждении Правил благоустройства на территории муниципального образования Филипповский сельсовет Каменского района Алтайского края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ункт 5.2.1. Прави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ывески с информацией о наименовании лица, режиме его работы не относятся к рекламе, и для их размещения не требуется согласования с органами местного самоуправ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бнародовать настоящее решение в соответствии со статьей 45 Устава муниципального образования 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5. Контроль за выполнением  настоящего решения возложить на комиссию по бюджету, экономике и социальным вопросам (председатель Железнякова Т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53:00Z</dcterms:created>
  <dc:creator>111</dc:creator>
  <dc:description/>
  <cp:keywords/>
  <dc:language>en-US</dc:language>
  <cp:lastModifiedBy>111</cp:lastModifiedBy>
  <dcterms:modified xsi:type="dcterms:W3CDTF">2001-12-31T18:05:00Z</dcterms:modified>
  <cp:revision>10</cp:revision>
  <dc:subject/>
  <dc:title/>
</cp:coreProperties>
</file>