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  <w:tab w:val="center" w:pos="4677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9.03.2017 №  8                                                                              п. Филиппов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5103" w:leader="none"/>
        </w:tabs>
        <w:ind w:right="4536" w:hanging="0"/>
        <w:rPr/>
      </w:pPr>
      <w:r>
        <w:rPr>
          <w:sz w:val="28"/>
          <w:szCs w:val="28"/>
        </w:rPr>
        <w:t>О внесении изменений и дополнений в решение сельского Совета депутатов от 20.11.2013 № 14 «Об утверждении  Положения об условиях, порядке организации  муниципальной службы в Администрации Филипповского сельсовета Каменского района Алтайского края и квалификационных требованиях по должностям муниципальной службы»</w:t>
      </w:r>
    </w:p>
    <w:p>
      <w:pPr>
        <w:pStyle w:val="2"/>
        <w:tabs>
          <w:tab w:val="clear" w:pos="708"/>
          <w:tab w:val="left" w:pos="5103" w:leader="none"/>
        </w:tabs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62" w:hanging="0"/>
        <w:rPr>
          <w:sz w:val="28"/>
          <w:szCs w:val="28"/>
        </w:rPr>
      </w:pPr>
      <w:r>
        <w:rPr>
          <w:sz w:val="28"/>
          <w:szCs w:val="28"/>
        </w:rPr>
        <w:tab/>
        <w:t>Рассмотрев протест Каменского межрайонного прокурора от 10.02.2017 № 17/02-59-17  на решение сельского Совета депутатов от 20.11.2013 № 14 «Об утверждении  Положения об условиях, порядке организации муниципальной службы в Администрации Филипповского сельсовета Каменского района Алтайского края и квалификационных требованиях по должностям муниципальной службы», в соответствии с законом Алтайского края от 21.12.2016 № 95-ЗС «О внесении изменений в закон Алтайского края от 07.12.2007 № 134-ЗС «О муниципальной службе в Алтайском крае»</w:t>
      </w:r>
    </w:p>
    <w:p>
      <w:pPr>
        <w:pStyle w:val="2"/>
        <w:ind w:right="-6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right="-62" w:hanging="0"/>
        <w:rPr>
          <w:sz w:val="28"/>
          <w:szCs w:val="28"/>
        </w:rPr>
      </w:pPr>
      <w:r>
        <w:rPr>
          <w:sz w:val="28"/>
          <w:szCs w:val="28"/>
        </w:rPr>
        <w:tab/>
        <w:t>Сельский Совет депутатов РЕШИЛ:</w:t>
      </w:r>
    </w:p>
    <w:p>
      <w:pPr>
        <w:pStyle w:val="2"/>
        <w:ind w:right="-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62" w:hanging="0"/>
        <w:rPr>
          <w:sz w:val="28"/>
          <w:szCs w:val="28"/>
        </w:rPr>
      </w:pPr>
      <w:r>
        <w:rPr>
          <w:sz w:val="28"/>
          <w:szCs w:val="28"/>
        </w:rPr>
        <w:tab/>
        <w:t>1. Протест Каменского межрайонного прокурора удовлетворить.</w:t>
      </w:r>
    </w:p>
    <w:p>
      <w:pPr>
        <w:pStyle w:val="2"/>
        <w:ind w:right="-62" w:hanging="0"/>
        <w:rPr/>
      </w:pPr>
      <w:r>
        <w:rPr>
          <w:sz w:val="28"/>
          <w:szCs w:val="28"/>
        </w:rPr>
        <w:tab/>
        <w:t>2. Внести в решение сельского Совета депутатов от 20.11.2013 № 14 «Об утверждении  Положения об условиях, порядке организации муниципальной службы в Администрации Филипповского сельсовета Каменского района Алтайского края и квалификационных требованиях по должностям муниципальной службы» следующие изменения:</w:t>
      </w:r>
    </w:p>
    <w:p>
      <w:pPr>
        <w:pStyle w:val="2"/>
        <w:ind w:right="-62" w:hanging="0"/>
        <w:rPr/>
      </w:pPr>
      <w:r>
        <w:rPr>
          <w:sz w:val="28"/>
          <w:szCs w:val="28"/>
        </w:rPr>
        <w:tab/>
        <w:t>П.п.2.1,2.2. 2.5  раздела 2 Положения изложить в новой редакции:</w:t>
      </w:r>
    </w:p>
    <w:p>
      <w:pPr>
        <w:pStyle w:val="2"/>
        <w:ind w:right="-62" w:hanging="0"/>
        <w:rPr>
          <w:sz w:val="28"/>
          <w:szCs w:val="28"/>
        </w:rPr>
      </w:pPr>
      <w:r>
        <w:rPr>
          <w:sz w:val="28"/>
          <w:szCs w:val="28"/>
        </w:rPr>
        <w:tab/>
        <w:t>«2.1. Для замещения  должностей муниципальной службы требуется соответствие 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 должностных обязанностей, а также при наличии соответствующего решения  представителя нанимателя  (работодателя) -  к специальности, направлению подготовки.</w:t>
      </w:r>
    </w:p>
    <w:p>
      <w:pPr>
        <w:pStyle w:val="2"/>
        <w:ind w:right="-62" w:hanging="0"/>
        <w:rPr>
          <w:sz w:val="28"/>
          <w:szCs w:val="28"/>
        </w:rPr>
      </w:pPr>
      <w:r>
        <w:rPr>
          <w:sz w:val="28"/>
          <w:szCs w:val="28"/>
        </w:rPr>
        <w:tab/>
        <w:t>2.2. Типовыми квалификационными требованиями  к уровню профессионального образования, стажу муниципальной службы или стажу работы по специальности,  направлению подготовки, необходимыми для замещения должностей  муниципальной службы, являются:</w:t>
      </w:r>
    </w:p>
    <w:p>
      <w:pPr>
        <w:pStyle w:val="2"/>
        <w:ind w:right="-62" w:hanging="0"/>
        <w:rPr>
          <w:sz w:val="28"/>
          <w:szCs w:val="28"/>
        </w:rPr>
      </w:pPr>
      <w:r>
        <w:rPr>
          <w:sz w:val="28"/>
          <w:szCs w:val="28"/>
        </w:rPr>
        <w:tab/>
        <w:t>1) для высших должностей муниципальной службы в сельском поседении – высшее  образование и стаж муниципальной службы не менее двух лет или стаж работы по специальности, направлению подготовки не менее трех лет. Для  лиц, имеющих дипломы специалиста или магистра с отличием, в течение трех лет со дня выдачи диплома устанавливаются  квалификационные требования к стажу муниципальной  или стажу работы по специальности, направлению подготовки  - не менее одного года стажа муниципальной службы или стажа работы по специальности, направлению подгот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) для главных должностей муниципальной службы – высшее образование и стаж муниципальной службы  не менее двух лет или стаж работы по специальности, направлению подготовки  не менее  трех лет. 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– не менее одного года стажа муниципальной службы или стажа работы по специальности, направлению подготовки;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ля ведущих должностей муниципальной службы –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для старших и младших должностей муниципальной службы –  профессиональное образование без предъявления требований к стажу муниципальной службы  или стажу работы по специально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онное требование для  замещения высших должностей муниципальной службы о наличии высшего образования не ниже  уровня специалитета, магистратуры не примен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 гражданам, претендующим на замещение указанных должностей муниципальной службы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муниципальным служащим, имеющим высшее образование не выше бакалавриата, назначенным на указанные должности на 1 января 2017 года, в отношении замещаемых ими должностей муниципальной служб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одпункт 2.4 раздела 2 Положения исключить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дпункты 6.2.1, 6.4, 6.5, 6.6, 6.7  раздела 6 Положения исключи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одпункт 6.3 раздела 6 Положения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3. продолжительность предоставляемого  муниципальным служащим ежегодного дополнительного оплачиваемого отпуска за выслугу лет составляет: 1) при стаже муниципальной службы от 1 года до 5 лет – 1 календарный день; 2) при стаже муниципальной службы от 5 до 10 лет – 5 календарных дней; 3)при стаже муниципальной службы от 10 до 15 лет – 7 календарных дней; 4) при стаже муниципальной службы свыше 15 лет – 10 календарны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ежегодного дополнительного оплачиваемого отпуска за ненормированный служебный день составляет три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дополнительного  оплачиваемого отпуска за ненормированный служебный день устанавливается служебным распорядком органа местного самоуправления, избирательной комиссией муниципального образования или иным муниципальным правовым актом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 Обнародовать настоящее решение в соответствии со ст. 45 Устава муниципального образования Филипповский сельсовет Каменского района Алтайского края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и разместить на официальном сайте Администрации Каменского района Алтайского края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2:01:00Z</dcterms:created>
  <dc:creator>User</dc:creator>
  <dc:description/>
  <cp:keywords/>
  <dc:language>en-US</dc:language>
  <cp:lastModifiedBy>111</cp:lastModifiedBy>
  <dcterms:modified xsi:type="dcterms:W3CDTF">2001-12-31T18:16:00Z</dcterms:modified>
  <cp:revision>22</cp:revision>
  <dc:subject/>
  <dc:title/>
</cp:coreProperties>
</file>