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Администрация Филипповского сельсовета</w:t>
      </w:r>
    </w:p>
    <w:p>
      <w:pPr>
        <w:pStyle w:val="Heading2"/>
        <w:rPr/>
      </w:pPr>
      <w:r>
        <w:rPr/>
        <w:t xml:space="preserve"> </w:t>
      </w:r>
      <w:r>
        <w:rPr/>
        <w:t>Каменского района Алтайского кра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>11.</w:t>
      </w:r>
      <w:r>
        <w:rPr>
          <w:b/>
          <w:sz w:val="28"/>
          <w:lang w:val="en-US"/>
        </w:rPr>
        <w:t>0</w:t>
      </w:r>
      <w:r>
        <w:rPr>
          <w:b/>
          <w:sz w:val="28"/>
        </w:rPr>
        <w:t>4.2017  № 10                                                                             п.Филипповский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</w:tblGrid>
      <w:tr>
        <w:trPr/>
        <w:tc>
          <w:tcPr>
            <w:tcW w:w="3588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за 1 квартал 2017 года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5 ст.264.2 Бюджетного Кодекса Российской Федерации, ст. 51 Устава муниципального образования Филипповский сельсовет Каменского района Алтайского края,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 Утвердить отчёт Администрации сельсовета об исполнении бюджета Филипповского сельсовета за 1 квартал 2017 года (прилагается)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2. Обнародовать настоящее постановление в соответствии со ст.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отчет Администрации сельсовета об исполнения бюджета муниципального образования Филипповский сельсовет Каменского района Алтайского края за первый квартал 2017 года в постоянную комиссию по бюджету, экономике и социальным вопросам(Железнякова Т.И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сельсовета                                                                                   А.Н.Белоусов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УТВЕРЖДЁН постановлением                       </w:t>
        <w:tab/>
        <w:tab/>
        <w:tab/>
        <w:tab/>
        <w:tab/>
        <w:tab/>
        <w:tab/>
        <w:tab/>
        <w:t xml:space="preserve">Администрации сельсовета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1.04.2017 № 10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Ё Т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овета об исполнении бюджета Филипповского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за 1 квартал 2017 года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65"/>
        <w:gridCol w:w="30"/>
        <w:gridCol w:w="1275"/>
        <w:gridCol w:w="15"/>
        <w:gridCol w:w="1261"/>
      </w:tblGrid>
      <w:tr>
        <w:trPr>
          <w:trHeight w:val="255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-ный план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-ние за 1 квартал 2017 года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00 000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 доход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15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5001 10 0000 15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5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15002 1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2 02 30024 10 0000 151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,0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расход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3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 0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представительных органов местного самоуправлени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 0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местных администрации 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 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О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С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 Национальная безопасность и правоохранительная деятельност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О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8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0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9600 0000000 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7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,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79 00 00000 00 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"-"; Профицит "+"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1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9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90 00 00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 финансирования дефицита бюджет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3,9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и работников бюджетной сферы Администрации Филипповского сельсовета, а также фактические затраты на их содержание за 1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52 п. 6 Федерального закона от 06.10.2003 № 131-ФЗ «Об общих принципах организации местного самоуправления в Российской Федерации», со ст. 49 п. 5 Устава муниципального образования Филипповский сельсовет Каменского района Алтайского края обнародованию подлежит следующая информ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416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 ед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(кассовые) на их содержание за 1 квартал 2017 (тыс. руб.) 211 ст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аппарат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ий персо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ая груп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учреждения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57:00Z</dcterms:created>
  <dc:creator>User</dc:creator>
  <dc:description/>
  <cp:keywords/>
  <dc:language>en-US</dc:language>
  <cp:lastModifiedBy>Uz</cp:lastModifiedBy>
  <cp:lastPrinted>2015-07-21T10:21:00Z</cp:lastPrinted>
  <dcterms:modified xsi:type="dcterms:W3CDTF">2017-05-03T06:39:00Z</dcterms:modified>
  <cp:revision>48</cp:revision>
  <dc:subject/>
  <dc:title>РОССИЙСКАЯ ФЕДЕРАЦИЯ</dc:title>
</cp:coreProperties>
</file>