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повский сельский Совет депутатов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1.2017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        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от </w:t>
      </w:r>
    </w:p>
    <w:p>
      <w:pPr>
        <w:pStyle w:val="Normal"/>
        <w:jc w:val="both"/>
        <w:rPr/>
      </w:pPr>
      <w:r>
        <w:rPr>
          <w:sz w:val="28"/>
          <w:szCs w:val="28"/>
        </w:rPr>
        <w:t>06.02.2009 № 5 «О погреб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хоронном де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. 1  статьи 1 Федерального закона от 19.12.2016  № 415-ФЗ «О федеральном бюджете на 2017 год и на плановый период 2018 и 2019 годов», руководствуясь статьей 4 Федерального закона от 06.04.2015 № 68 – 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е в решение сельского Совета депутатов от 06.02.20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5 «О погребении и похоронном деле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1. Утвердить гарантированный перечень услуг и прейскурант цен по гарантированному перечню услуг на погребение умерших на территории муниципального образования Филипповский сельсовет Каменского района Алтайского края в новой редакции» (прилагается)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ab/>
        <w:t xml:space="preserve">2. Согласовать с Управлением Пенсионного Фонда, отделением Фонда социального страхования порядок возмещения стоимости услуг, предоставляемых согласно гарантированному перечню услуг на погребение умерш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знать утратившим силу решение сельского Совета  депутатов </w:t>
        <w:tab/>
        <w:t>от 17.03.2015 № 8 «О внесении изменений и дополнений  в решение сельского Совета депутатов от 06.02.2009 № 5 «О погребении и похоронном деле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Обнародовать настоящее решение согласно ст. 45 Устава муниципального образования Филипповский сельсовет Каменского района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лтайского края и разместить на официальном сайте Администрации Каменского  района Алтай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 1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 xml:space="preserve">                                                                                   А.Н.Белоу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путатов от 30.01.2017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рантированный перечень услуг и прейскурант цен по гарантированному перечню услуг на погребение умерших на территории муниципального образования Филиппов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формление документов, необходимых для погребения – </w:t>
      </w:r>
      <w:r>
        <w:rPr>
          <w:b/>
          <w:sz w:val="28"/>
          <w:szCs w:val="28"/>
        </w:rPr>
        <w:t xml:space="preserve">270,08 </w:t>
      </w: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 доставка гроба с обивкой тканью, креста (памятника с высечкой) </w:t>
      </w:r>
      <w:r>
        <w:rPr>
          <w:b/>
          <w:sz w:val="28"/>
          <w:szCs w:val="28"/>
        </w:rPr>
        <w:t xml:space="preserve">– 4563,37 </w:t>
      </w: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возка тела (останков) умершего на кладбище – </w:t>
      </w:r>
      <w:r>
        <w:rPr>
          <w:b/>
          <w:sz w:val="28"/>
          <w:szCs w:val="28"/>
        </w:rPr>
        <w:t xml:space="preserve">257,97 </w:t>
      </w: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гребение (в.т.ч. копка могилы) – </w:t>
      </w:r>
      <w:r>
        <w:rPr>
          <w:b/>
          <w:sz w:val="28"/>
          <w:szCs w:val="28"/>
        </w:rPr>
        <w:t xml:space="preserve">1305,17 </w:t>
      </w:r>
      <w:r>
        <w:rPr>
          <w:sz w:val="28"/>
          <w:szCs w:val="28"/>
        </w:rPr>
        <w:t xml:space="preserve">руб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Итого: </w:t>
      </w:r>
      <w:r>
        <w:rPr>
          <w:b/>
          <w:sz w:val="28"/>
          <w:szCs w:val="28"/>
        </w:rPr>
        <w:t>6396,59</w:t>
      </w:r>
      <w:r>
        <w:rPr>
          <w:sz w:val="28"/>
          <w:szCs w:val="28"/>
        </w:rPr>
        <w:t xml:space="preserve">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30:00Z</dcterms:created>
  <dc:creator>User</dc:creator>
  <dc:description/>
  <cp:keywords/>
  <dc:language>en-US</dc:language>
  <cp:lastModifiedBy>111</cp:lastModifiedBy>
  <cp:lastPrinted>2002-01-01T01:39:00Z</cp:lastPrinted>
  <dcterms:modified xsi:type="dcterms:W3CDTF">2001-12-31T19:44:00Z</dcterms:modified>
  <cp:revision>37</cp:revision>
  <dc:subject/>
  <dc:title>РОССИЙСКАЯ ФЕДЕРАЦИЯ</dc:title>
</cp:coreProperties>
</file>