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Филипповский  сельский Совет депутатов</w:t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Каменского района   Алтайского края</w:t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Heading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>13.06.2017     №  16                                                                        п. Филипповский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О назначении выборов депутатов</w:t>
      </w:r>
    </w:p>
    <w:p>
      <w:pPr>
        <w:pStyle w:val="Heading"/>
        <w:jc w:val="both"/>
        <w:rPr/>
      </w:pPr>
      <w:r>
        <w:rPr>
          <w:sz w:val="28"/>
        </w:rPr>
        <w:t xml:space="preserve">Филипповского сельского </w:t>
      </w:r>
    </w:p>
    <w:p>
      <w:pPr>
        <w:pStyle w:val="Heading"/>
        <w:jc w:val="both"/>
        <w:rPr/>
      </w:pPr>
      <w:r>
        <w:rPr>
          <w:sz w:val="28"/>
        </w:rPr>
        <w:t>Совета депутатов Каменского района</w:t>
      </w:r>
    </w:p>
    <w:p>
      <w:pPr>
        <w:pStyle w:val="Heading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Алтайского края седьмого созыва</w:t>
      </w:r>
    </w:p>
    <w:p>
      <w:pPr>
        <w:pStyle w:val="Heading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В соответствии со статьей 10 Федерального закона от 12.06.2002 № 67-ФЗ «Об основных гарантиях избирательных прав и прав на участие в референдуме граждан Российской Федерации», статьей 156 Кодекса Алтайского края о выборах, референдуме, отзыве депутатов от 08.07.2003 № 35-ЗС  и пунктом 2  статьи 7 Устава  муниципального образования  Филипповский сельсовет Каменского района Алтайского края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сельский Совет депутатов РЕШИЛ: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jc w:val="both"/>
        <w:rPr/>
      </w:pPr>
      <w:r>
        <w:rPr>
          <w:sz w:val="28"/>
        </w:rPr>
        <w:t>1. Назначить выборы депутатов Филипповского сельского Совета депутатов Каменского района Алтайского края седьмого созыва на 10 сентября 2017 года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2. При проведении выборов применять схему многомандатного избирательного округа, утвержденную решением Филипповского сельского Совета депутатов Каменского района Алтайского края от 29.03.2017 № 9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3. Опубликовать данное решение в газете «Каменская народная газета» в течении 5 дней со дня его принятия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4. Направить настоящее решение в избирательную комиссию муниципального образования Филипповский сельсовет Каменского района Алтайского края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5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сельского Совета депутатов по социальным и правовым вопросам (Железнякова Т.И.)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Глава сельсовета                                                                                    А.Н. Бел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3:23:00Z</dcterms:created>
  <dc:creator>Тюльпина </dc:creator>
  <dc:description/>
  <cp:keywords/>
  <dc:language>en-US</dc:language>
  <cp:lastModifiedBy>111</cp:lastModifiedBy>
  <cp:lastPrinted>2002-01-01T02:41:00Z</cp:lastPrinted>
  <dcterms:modified xsi:type="dcterms:W3CDTF">2001-12-31T21:15:00Z</dcterms:modified>
  <cp:revision>29</cp:revision>
  <dc:subject/>
  <dc:title>РОССИЙСКАЯ ФЕДЕРАЦИЯ</dc:title>
</cp:coreProperties>
</file>