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 ФЕДЕРАЦИЯ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0.2017      №  19                                                                      п. Филипповский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начале отопительного сезона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территории  муниципального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Филипповский сельсовет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аменского района Алтайского края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В соответствии со  ст. 36 Устава муниципального образования Филипповский сельсовет Каменского района Алтайского края, с установлением устойчивой пониженной температуры наружного воздуха,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становить начало отопительного сезона на территории муниципального образования Филипповский сельсовет Каменского района Алтайского края с 23 октября 2017 года.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беспечить работу системы теплоснабжения в клубе п. Зеленая Дубрава в отопительный период 2017 - 2018 годов главе сельсовета Белоусову Алексею Николаевичу.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бнародовать настоящее постановление в установленном порядке в  соответствии 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А.Н. Белоусов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57:00Z</dcterms:created>
  <dc:creator>1</dc:creator>
  <dc:description/>
  <cp:keywords/>
  <dc:language>en-US</dc:language>
  <cp:lastModifiedBy>111</cp:lastModifiedBy>
  <cp:lastPrinted>2002-01-01T01:12:00Z</cp:lastPrinted>
  <dcterms:modified xsi:type="dcterms:W3CDTF">2001-12-31T19:20:00Z</dcterms:modified>
  <cp:revision>64</cp:revision>
  <dc:subject/>
  <dc:title>                    </dc:title>
</cp:coreProperties>
</file>