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Филиппов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мен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26.02.2016      № 1                                                                         п. Филипповский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 формировании  избирательной комиссии муниципального образования </w:t>
            </w:r>
          </w:p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липповский сельсовет Каменского </w:t>
            </w:r>
          </w:p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а Алтайского края с правом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ающего голос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ями 22, 24 Федерального закона от 12.06.2002 № 67-ФЗ «Об основных гарантиях избирательных прав и права на участие в референдуме граждан Российской Федерации», со статьей 23 Кодекса Алтайского края о выборах, референдуме, отзыве, ст. 38 Устава муниципального образования Филипповский Каменского района Алтайского края, рассмотрев предложения по кандидатурам для назначения в состав избирательной комиссии муниципального образования Филипповский сельсовет Каменского района Алтайского кра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ельский Совет депутатов РЕШИЛ:</w:t>
      </w:r>
    </w:p>
    <w:p>
      <w:pPr>
        <w:pStyle w:val="2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формировать избирательную комиссию муниципального образования Филипповский сельсовет Каменского района Алтайского края в количестве 6 членов с правом решающего голоса, назначив в ее соста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Жданову Любовь Николаевну, 18.03.1963 года рождения, образование среднее специальное, пенсионерку, по предложению собрания избирателей по месту житель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ймидорову Галину Владимировну, 29.09.1975 года рождения, образование высшее, начальника отделения ФГУП «Почта России», по предложению собрания избирателей по месту работ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унц Ильмиру Владимировну, 11.06.1973 года рождения, образование начальное профессиональное, уборщика помещения Администрации Филипповского сельсовета, по предложению собрания избирателей по месту работы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икову Ирину Павловну, 29.04.1977 года рождения, образование начальное профессиональное, уборщика помещения КГБУЗ Каменская ЦРБ Филипповский фельдшерско-акушерский пункт, по предложению собрания избирателей по месту работы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махову Наталью Владимировну, 24.10.1974 года рождения, образование начальное профессиональное, продавца магазина «Валерия» индивидуального предпринимателя Сивова В.Б., по предложению собрания избирателей по месту работы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льцову Людмилу Валентиновну, 16.01.1960 года рождения, образование среднее специальное, пенсионерку, от Всероссийской политической партии «Единая Россия»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Обнародовать настоящее решение в соответствии со ст. 45 Устава муниципального образования Филипповский сельсовет Каменского района Алтайского кра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Настоящее решение вступает в силу  со дня истечения срока полномочий  избирательной комиссии муниципального образования  предыдущего состав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rPr/>
      </w:pPr>
      <w:r>
        <w:rPr>
          <w:rFonts w:cs="Arial" w:ascii="Arial" w:hAnsi="Arial"/>
          <w:szCs w:val="24"/>
        </w:rPr>
        <w:t>Глава сельсовета                                                                                   А.Н. Белоусов</w:t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16:00Z</dcterms:created>
  <dc:creator>Тюльпина </dc:creator>
  <dc:description/>
  <cp:keywords/>
  <dc:language>en-US</dc:language>
  <cp:lastModifiedBy>111</cp:lastModifiedBy>
  <cp:lastPrinted>2002-01-01T01:20:00Z</cp:lastPrinted>
  <dcterms:modified xsi:type="dcterms:W3CDTF">2001-12-31T19:52:00Z</dcterms:modified>
  <cp:revision>36</cp:revision>
  <dc:subject/>
  <dc:title>РОССИЙСКАЯ  ФЕДЕРАЦИЯ</dc:title>
</cp:coreProperties>
</file>