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СИЙСКАЯ  ФЕДЕРАЦИЯ      </w:t>
      </w:r>
    </w:p>
    <w:p>
      <w:pPr>
        <w:pStyle w:val="Subtitle"/>
        <w:rPr/>
      </w:pPr>
      <w:r>
        <w:rPr>
          <w:rFonts w:cs="Arial" w:ascii="Arial" w:hAnsi="Arial"/>
          <w:sz w:val="24"/>
          <w:szCs w:val="24"/>
        </w:rPr>
        <w:t>Администрация  Филипповского сельсовета</w:t>
      </w:r>
    </w:p>
    <w:p>
      <w:pPr>
        <w:pStyle w:val="Subtitle"/>
        <w:rPr/>
      </w:pPr>
      <w:r>
        <w:rPr>
          <w:rFonts w:cs="Arial" w:ascii="Arial" w:hAnsi="Arial"/>
          <w:sz w:val="24"/>
          <w:szCs w:val="24"/>
        </w:rPr>
        <w:t>Каменского района Алтайского края</w:t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09.03.2016        № 5                    </w:t>
        <w:tab/>
        <w:tab/>
        <w:t xml:space="preserve">                                  п. Филипповский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</w:tblGrid>
      <w:tr>
        <w:trPr/>
        <w:tc>
          <w:tcPr>
            <w:tcW w:w="60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 в постановление Администрации Филипповского  сельсовета от 30.04.2014 № 17  «Об утверждении административного регламента Филипповского сельсовета Каменского района Алтайского края по предоставлению муниципальной услуги  «Выдача постановления о присвоении почтового адреса объекту недвижимости, об изменении почтового адреса объекту недвижимости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В соответствии с протестом Каменского межрайонного прокурора от 30.11.2015 № 274/02-59-15, с п. 5, 27, 29, 37 Постановления Правительства РФ от 19.11.2014 г. № 1221 «Об утверждении Правил присвоения, изменения и аннулирования адресов»,  ст. 36 Устава муниципального образования Аллакский сельсовет Каменского района Алтайского края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1. Удовлетворить протест Каменского межрайонного прокурора от 30.11.2015 № 274/02-59-15 полность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Внести  в постановление Администрации Филипповского  сельсовета от 30.04.2014 № 17 «Об утверждении административного регламента Филипповского сельсовета Каменского района Алтайского края по 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изменения и дополнения следующего содержания: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Пункт 2.5. регламента по 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 изложить в следующей редакции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рок предоставления муниципальной услуги, с учетом необходимости обращения в органы государственной власти, органы местного самоуправления и организации, участвующие в ее предоставлении, составляет  не более 18 рабочих  дней с момента регистрации в установленном порядке заявления и документов, необходимых для принятия решения о предоставления муниципальной услуги. В случае предоставления заявителем документов, указанных в пункте 2.7.1. Административного регламента,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2. В пункт 2.6. регламента по 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 внести дополнение 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6) Заявление о присвоении объекту адресации адреса или аннулировании его адреса (далее –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 а) право хозяйственного ведения; б) право оперативного управления; в) право пожизненно наследуемого владения; г) право постоянного (бессрочного) пользования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7)  С заявлением вправе обратиться представитель заявителя, действующий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– представитель заявителя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 Пункт 2.7.1. регламента по 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Основанием для предоставления муниципальной услуги является направленное в Администрацию сельсовет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6 к Административному регламенту.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указанному заявлению прилагаются следующие документы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а) правоуставливающие и (или) правоудостоверяющие документы на объект (объекты) адресац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е) решение органа местного самоуправления о переводе жилого помещения в нежилое помещение или нежилого помещения в жилое помещение ( в случае присвоения помещению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) 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«а» пункта 14 настоящих Правил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«б» пункта 14 настоящих Правил)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 Пункт 2.7.3. регламента по 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 дополнить словами: </w:t>
        <w:tab/>
        <w:t>«Расписка выдается заявителю (представителю заявителя) в день получения уполномоченным органом таких документов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5. Пункт 2.12. регламента по 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Исчерпывающий перечень оснований для отказа в присвоении объекту адресации адреса или аннулирование его адрес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 заявлением о присвоении объекту адресации адреса обратилось лицо, не указанное в пунктах 27 и 29 настоящих Прави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ем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тсутствуют случаи и условия для присвоения объекту адресации адреса или аннулирования его адреса, указанные в пунктах 5,8 – 11 и 14 настоящих Правил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6. Пункт 3.4.3.1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регламента по 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Уполномоченный специалист не позднее чем через три рабочих дня со дня принятия одного из указанных в пункта 2.4 Административного регламента решений выдает или направляет по адресу, указанному в заявлении, либо через Многофункциональный центр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 документ, подтверждающий принятие одного из указанных решений, решение уполномоченного органа о присвоении объекту адресации адреса принимается одновременн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б) с заключением уполномоченным органом соглашения о перераспределении земельных участков, являющихся объектами адресации, в соответствии с 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://base.garant.ru/12124624/2/" \l "block_11117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Земельным кодексом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 Российской Федерац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) с заключением уполномоченным органом договора о развитии застроенной территории в соответствии с 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://base.garant.ru/12138258/6/" \l "block_462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Градостроительным кодексом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 Российской Федерац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 утверждением проекта планировки территор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) с принятием решения о строительстве объекта адрес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exact" w:line="317" w:before="0" w:after="3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Контроль по исполнению настоящего постановления возложить на заместителя главы Администрации сельсовета В.Н. Егоро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exact" w:line="317" w:before="0" w:after="3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сельсовета                                                                                  А.Н. Белоусов</w:t>
      </w:r>
    </w:p>
    <w:p>
      <w:pPr>
        <w:pStyle w:val="Normal"/>
        <w:ind w:lef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2:37:00Z</dcterms:created>
  <dc:creator>cray7000</dc:creator>
  <dc:description/>
  <cp:keywords/>
  <dc:language>en-US</dc:language>
  <cp:lastModifiedBy>Customer</cp:lastModifiedBy>
  <cp:lastPrinted>2002-01-01T02:47:00Z</cp:lastPrinted>
  <dcterms:modified xsi:type="dcterms:W3CDTF">2016-04-01T02:40:00Z</dcterms:modified>
  <cp:revision>5</cp:revision>
  <dc:subject/>
  <dc:title> РОССИЙСКАЯ  ФЕДЕРАЦИЯ</dc:title>
</cp:coreProperties>
</file>