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Филипп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менского района Алтайского кра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2.02.2016    № 2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дополнений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сельсовета от 24.02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«Об утверждении Порядка разрабо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тверждения административных регламен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 муниципальной услуги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ения муниципальных функций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же проведения экспертизы их проект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Федеральными  законами от 27.07.2010 № 210-ФЗ «Об организации предоставления государственных и муниципальных услуг»,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Удовлетворить протест Каменского межрайонного прокурора от 29.01.2016 № 2/02-59-16 на постановление Администрации Филипповского сельсовета № 1 от 24.02.2012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Внести в постановление Администрации сельсовета от 24.02.2012  № 1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 (далее – Порядок)следующее дополн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1. Подпункт о) пункта 11 Порядка дополнить словами: «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 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Обнародовать настоящее постановление в соответствии со ст. 45 Устава муниципального образования  Филипповский сельсовет Каменского района Алтайского края.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</w:rPr>
        <w:t>Глава сельсовета                                                                                               А.Н. Белоусов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3:00Z</dcterms:created>
  <dc:creator>111</dc:creator>
  <dc:description/>
  <cp:keywords/>
  <dc:language>en-US</dc:language>
  <cp:lastModifiedBy>111</cp:lastModifiedBy>
  <dcterms:modified xsi:type="dcterms:W3CDTF">2001-12-31T19:50:00Z</dcterms:modified>
  <cp:revision>14</cp:revision>
  <dc:subject/>
  <dc:title>Российская Федерация</dc:title>
</cp:coreProperties>
</file>