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Филипповский сельский Совет  депутатов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менского района Алтайского края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  <w:b/>
        </w:rPr>
        <w:t>22.03.2016      №  6                                                                        п. Филипповский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внесении изменений в решение сельского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вета депутатов от 29.06.2012 № 23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Об утверждении  Положения о порядке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 xml:space="preserve">организации и проведения публичных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>слушаний в муниципальном образовании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илипповский сельсовет Каменского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>района Алтайского края»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В соответствии с Федеральным законом от 23.06.2014 № 171-ФЗ «О внесении изменений в Земельный кодекс Российской Федерации и отдельные законодательный акты Российской Федерации» и Федеральным законом от 29.06.2015 № 187-ФЗ «О внесении изменений в Федеральный закон «Об общих принципах организации местного самоуправления в Российской Федерации» в п.п.3,4 части 3 статьи 28 Федерального закона от 06.10.2003 № 131-ФЗ «Об общих принципах организации местного самоуправления в Российской Федерации»,со статьей 13 Устава муниципального образования Филипповский сельсовет Каменского района Алтайского края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ab/>
        <w:t xml:space="preserve">сельский Совет депутатов РЕШИЛ: 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 Удовлетворить протест Каменского межрайонного прокурора от 22.12.2015 № 23 на решение сельского Совета депутатов от 29.06.2012 № 23 «Об утверждении Положения о порядке организации и проведения публичных слушаний в муниципальном образовании Филипповский сельсовет Каменского района Алтайского края».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Внести в Положение о порядке организации и проведении публичных слушаний в муниципальном образовании Филипповский сельсовет Каменского района Алтайского края, утвержденное решением сельского Совета депутатов от 29.06.2012 № 23, следующие дополнения: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ab/>
        <w:t>1.1. В абзаце третьем пункта 1.4. Положения слова «проекты межевания территорий» дополнить словами «за исключением случаев, предусмотренных Градостроительным «кодексом» Российской Федерации».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2. Абзац четвертый пункта 1.4. Положения дополнить словами: «за исключением случаев, если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 Алтайского края.</w:t>
      </w:r>
    </w:p>
    <w:p>
      <w:pPr>
        <w:pStyle w:val="TextBodyIndent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8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                     А.Н. Бело</w:t>
      </w:r>
      <w:r>
        <w:rPr>
          <w:sz w:val="28"/>
          <w:szCs w:val="28"/>
        </w:rPr>
        <w:t>усов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2:23:00Z</dcterms:created>
  <dc:creator>User</dc:creator>
  <dc:description/>
  <cp:keywords/>
  <dc:language>en-US</dc:language>
  <cp:lastModifiedBy>Customer</cp:lastModifiedBy>
  <cp:lastPrinted>2002-01-01T01:08:00Z</cp:lastPrinted>
  <dcterms:modified xsi:type="dcterms:W3CDTF">2016-04-01T02:22:00Z</dcterms:modified>
  <cp:revision>132</cp:revision>
  <dc:subject/>
  <dc:title>ПОЛОЖЕНИЕ</dc:title>
</cp:coreProperties>
</file>