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07.2016     № 16                                                                                        п.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требований к отдельным видам товаров, работ, услуг (в том числе предельных цен товаров, работ, услуг), закупаемым  Администрацией Филипповского сельсовета Каменского района Алтайского кра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части 4 статьи 19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сельсовета № 13 от 01.06.2016 «Об утверждении Правил определения требований к отдельным видам товаров, работ, услуг (в том числе предельных цен товаров, работ, услуг), закупаемым  Администрацией Филипповского сельсовета Каменского района Алтайского края», Уставом 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требования к отдельным видам товаров, работ, услуг (в том числе предельных цен товаров, работ, услуг) закупаемым  Администрацией Филипповского сельсовета Каменского района Алтайского края согласно приложения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постановл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 от 12.07.2016 №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Требования к </w:t>
      </w:r>
      <w:r>
        <w:rPr>
          <w:b w:val="false"/>
          <w:color w:val="000000"/>
          <w:sz w:val="24"/>
          <w:szCs w:val="24"/>
        </w:rPr>
        <w:t>закупаемым  Администрацией Филипповского сельсовета Каменского района Алтайского края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rPr/>
      </w:pPr>
      <w:r>
        <w:rPr/>
        <w:t xml:space="preserve">(в том числе предельные цены товаров, работ, услуг) 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79"/>
        <w:gridCol w:w="1692"/>
        <w:gridCol w:w="697"/>
        <w:gridCol w:w="871"/>
        <w:gridCol w:w="1701"/>
        <w:gridCol w:w="1701"/>
        <w:gridCol w:w="2618"/>
        <w:gridCol w:w="1918"/>
        <w:gridCol w:w="1397"/>
        <w:gridCol w:w="21"/>
        <w:gridCol w:w="110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4" w:right="-169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Style18"/>
              <w:ind w:left="-134" w:right="-16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 xml:space="preserve">Код по </w:t>
            </w:r>
            <w:hyperlink r:id="rId4">
              <w:r>
                <w:rPr>
                  <w:rStyle w:val="InternetLink"/>
                </w:rPr>
                <w:t>ОКПД</w:t>
              </w:r>
            </w:hyperlink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6" w:right="-96" w:hanging="0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сельсовета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12" w:hanging="0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сельсовет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0" w:right="-145" w:hanging="0"/>
              <w:jc w:val="center"/>
              <w:rPr/>
            </w:pPr>
            <w:r>
              <w:rPr/>
              <w:t xml:space="preserve">код 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64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93" w:right="-163" w:hanging="0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Style18"/>
              <w:ind w:left="-193" w:right="-163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63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95" w:right="-167" w:hanging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9" w:right="-108" w:hanging="0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сельсовет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9" w:right="-112" w:hanging="0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Arial" w:ascii="Arial" w:hAnsi="Arial"/>
                </w:rPr>
                <w:t>приложением № 2</w:t>
              </w:r>
            </w:hyperlink>
            <w:r>
              <w:rPr>
                <w:rFonts w:cs="Arial" w:ascii="Arial" w:hAnsi="Arial"/>
              </w:rPr>
              <w:t xml:space="preserve"> к Правилам определе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и видами товаров, работ, услуг (в том числе предельных цен товаров, работ, услуг), утвержденным постановлением Правительства Российской Федерации от 2 сентября 2015г. № 927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3.12.16.0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монт вычислительной техники, принтеро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  ремонт принтер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ремонт компьютеров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рок действия договора на оказание усл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е более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.20.11.12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иобретение запасных частей для ремонта </w:t>
            </w:r>
            <w:r>
              <w:rPr>
                <w:color w:val="000000"/>
              </w:rPr>
              <w:t>ЗИЛ-131 «АРС-14»,</w:t>
            </w:r>
            <w:bookmarkStart w:id="0" w:name="_GoBack"/>
            <w:bookmarkEnd w:id="0"/>
            <w:r>
              <w:rPr>
                <w:color w:val="000000"/>
              </w:rPr>
              <w:t xml:space="preserve"> ВАЗ3211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пасные частидля ремонта ВАЗ 21074, ПАЗ 32053 в случае поломк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8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6.03.22.0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слуги по страхованию транспортных средств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6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рок договора на оказание услуг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8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.12.14.29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Бумаг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ат А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сл.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отность (условная единица – гр/кв.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елиз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листов в пачк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99.15.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андаш прост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1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52.10.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ей-каранда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2.29.22.0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лейкая лента (скотч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менее 50 Х 66000 мм, плотность не менее 40 мкм, невидимая при наклеива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15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93.14.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нопки канцелярск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66.48.1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ректирующая жидк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71.11.12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жницы канцелярск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лина 180 м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.23.13.1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пка-скоросшиватель «Дело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1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2.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99.12.1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чка шарик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атическая, синя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3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.99.12.1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чка шариков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Цвет си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93.14.14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кобы для степлер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талл, размер № 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5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93.14.1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обы для степле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талл, размер № 23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более 4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5.93.12.14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репки никелированные канцелярск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азмер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ичество штук в упаковк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 за упаковк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3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.99.11.12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епле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ичество сшиваемых листо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ельная це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5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99.23.0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нурок для прошивки докумен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лина 50 метр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.63.25.1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тридж для принте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зерная печать, чер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ензин АИ-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</w:rPr>
              <w:t>Бензин автомобильный неэтилированный с октановым числом более 80, но менее 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3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4.66.33.12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хлаждающая жидк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зрачная однородная окрашенная жидкость без механических примесей, температура начала кристаллизации не выше минус 40 градусов Цельсия, щелочность  не менее 10 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4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л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сезонное универсальное полусентитическое моторное масло, предназначенное для легковых автомобилей. Обладать хорошими антиокислительными и диспергирующими свойствам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4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10.10.1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менный уго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голь марки Д сортов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27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8.12.12.1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Щебень фракция 40-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акция 40-70 мм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9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8.12.12.1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Щебень фракция 20-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акция 20-40 мм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более 9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64673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31:00Z</dcterms:created>
  <dc:creator>tank</dc:creator>
  <dc:description/>
  <cp:keywords/>
  <dc:language>en-US</dc:language>
  <cp:lastModifiedBy>111</cp:lastModifiedBy>
  <cp:lastPrinted>2016-06-28T08:18:00Z</cp:lastPrinted>
  <dcterms:modified xsi:type="dcterms:W3CDTF">2001-12-31T18:10:00Z</dcterms:modified>
  <cp:revision>25</cp:revision>
  <dc:subject/>
  <dc:title>ПРОЕКТ</dc:title>
</cp:coreProperties>
</file>