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 сельский Совет депутатов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3.12.2016    №  30 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ельского Совета депутатов от 25.12.2015 № 22 «О бюджете муниципального образования Филипповского  сельсовета на 2016 год»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2 Устава муниципального образования Филипповского сельсовета Каменского района Алтайского края,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следующие изменения и дополнения в решение сельского Совета депутатов от 25.12.2015 № 22 «О бюджете муниципального образования Филипповского сельсовет на 2016 год»: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1 Статью 1.Основные характеристики бюджета сельсовета на 2016 год изложить в новой редакции:</w:t>
      </w:r>
    </w:p>
    <w:p>
      <w:pPr>
        <w:pStyle w:val="Normal"/>
        <w:ind w:right="-35" w:hanging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сельсовета на 2016 год:           1) прогнозируемый общий объем доходов бюджета сельсовета в сумме 1292,1 тыс. рублей, в том числе объем межбюджетных трансфертов, получаемых из других бюджетов в сумме 431,3 тыс. рублей;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бщий объем расходов бюджета сельсовета в сумме 1019,5 тыс. рублей;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рхний предел муниципального долга на 1 января 2016 года в сумме 770,00 тыс. рублей;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официт бюджета Филипповского сельсовета в сумме 286,4 тыс. рублей.</w:t>
        <w:tab/>
        <w:t>2. Утвердить источники финансирования дефицита бюджета сельсовета на 2016 год согласно приложения 1 к настоящему решению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, 5 изложить в новой редакции (прилагается).»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настоящее решение в соответствии со ст. 45 Устава муниципального образования Филипповского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по исполнению настояще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245"/>
        <w:gridCol w:w="992"/>
      </w:tblGrid>
      <w:tr>
        <w:trPr>
          <w:trHeight w:val="1950" w:hRule="atLeast"/>
        </w:trPr>
        <w:tc>
          <w:tcPr>
            <w:tcW w:w="966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 1</w:t>
            </w: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ВЕРЖДЕНО</w:t>
            </w: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от 23.12.2016 № 3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бюджета сельсовета на 2016 год</w:t>
            </w:r>
          </w:p>
        </w:tc>
      </w:tr>
      <w:tr>
        <w:trPr>
          <w:trHeight w:val="206" w:hRule="atLeast"/>
        </w:trPr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2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3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 01 03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 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7"/>
        <w:gridCol w:w="567"/>
        <w:gridCol w:w="460"/>
        <w:gridCol w:w="319"/>
        <w:gridCol w:w="1134"/>
        <w:gridCol w:w="537"/>
        <w:gridCol w:w="1289"/>
      </w:tblGrid>
      <w:tr>
        <w:trPr>
          <w:trHeight w:val="1308" w:hRule="atLeast"/>
        </w:trPr>
        <w:tc>
          <w:tcPr>
            <w:tcW w:w="9653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 5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О</w:t>
            </w:r>
            <w:r>
              <w:rPr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путатов от 23.12.2016 № 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965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ельсовета на 2016 год</w:t>
            </w:r>
          </w:p>
        </w:tc>
      </w:tr>
      <w:tr>
        <w:trPr>
          <w:trHeight w:val="206" w:hRule="atLeast"/>
        </w:trPr>
        <w:tc>
          <w:tcPr>
            <w:tcW w:w="5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2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31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,5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,1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7,6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6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6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6</w:t>
            </w:r>
          </w:p>
        </w:tc>
      </w:tr>
      <w:tr>
        <w:trPr>
          <w:trHeight w:val="50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6</w:t>
            </w:r>
          </w:p>
        </w:tc>
      </w:tr>
      <w:tr>
        <w:trPr>
          <w:trHeight w:val="66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64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31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81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10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8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70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70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Алтай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государственные и муниципа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39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10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69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10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147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147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за счет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 61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61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18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18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180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35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4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468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36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2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36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10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64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165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165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77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732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560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605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605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2:00Z</dcterms:created>
  <dc:creator>cray</dc:creator>
  <dc:description/>
  <cp:keywords/>
  <dc:language>en-US</dc:language>
  <cp:lastModifiedBy>111</cp:lastModifiedBy>
  <cp:lastPrinted>2002-01-01T02:43:00Z</cp:lastPrinted>
  <dcterms:modified xsi:type="dcterms:W3CDTF">2001-12-31T20:45:00Z</dcterms:modified>
  <cp:revision>9</cp:revision>
  <dc:subject/>
  <dc:title>РОССИЙСКАЯ  ФЕДЕРАЦИЯ</dc:title>
</cp:coreProperties>
</file>