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Филипп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2.2016     №   44                                                                       п. Филипповский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tbl>
      <w:tblPr>
        <w:tblW w:w="4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</w:tblGrid>
      <w:tr>
        <w:trPr>
          <w:trHeight w:val="107" w:hRule="atLeast"/>
        </w:trPr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среднесрочном финансовом плане на 2017-2019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174 Бюджетного кодекса Российской Федерации и постановлением Администрации Филипповского сельсовета Каменского района Алтайского края от 16.03.2011 № 3 «О положении, о порядке разработки, утверждения и мониторинга исполнения среднесрочного финансового плана и составлении проекта сельского бюджета на очередной финансовый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среднесрочного финансового плана бюджета Филипповского сельсовета на 2017-2019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ъем поступлений доходов бюджета Филипповского сельсовета согласно приложения 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ъем расходов бюджета Филипповского сельсовета по ведомственной структуре расходов согласно приложения 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Филипповского сельсовета согласно приложения 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нормативы отчисления от налоговых доходов в бюджет Филипповского сельсовета согласно приложения  4.</w:t>
      </w:r>
    </w:p>
    <w:p>
      <w:pPr>
        <w:pStyle w:val="Normal"/>
        <w:numPr>
          <w:ilvl w:val="0"/>
          <w:numId w:val="2"/>
        </w:numPr>
        <w:ind w:left="930" w:hanging="2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яснительную записку  среднесрочного  финансов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-2019 годы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огнозируемый дефицит бюджета Филипповского сельсовета в 2017 году 61,7 тыс. руб., в 2018 году  0  тыс. руб., в 2019 году  0 тыс. руб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>сельсовета                                                                                     А.Н.Белоусов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94"/>
        <w:gridCol w:w="1078"/>
        <w:gridCol w:w="1030"/>
        <w:gridCol w:w="1148"/>
      </w:tblGrid>
      <w:tr>
        <w:trPr>
          <w:trHeight w:val="165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      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овета от 26.12.2016 № 4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бюджета Филипповского сельсовета в 2017-2018 году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СТВЕННЫЕ ДОХОД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7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совокупный дохо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</w:tr>
      <w:tr>
        <w:trPr>
          <w:trHeight w:val="31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05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ИЗ РАЙОННОГО БЮДЖЕТ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3</w:t>
            </w:r>
          </w:p>
        </w:tc>
      </w:tr>
      <w:tr>
        <w:trPr>
          <w:trHeight w:val="69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из районного фонда финансовой поддержки поселений на выравнивание уровня бюджетной обеспеченности поселений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69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из районного фонда финансовой поддержки поселений на сбалансированность бюджетов поселений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ередаваемые полномочия в соответствии с заключенными полномочиям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578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9,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604"/>
        <w:gridCol w:w="550"/>
        <w:gridCol w:w="422"/>
        <w:gridCol w:w="1590"/>
        <w:gridCol w:w="434"/>
        <w:gridCol w:w="720"/>
        <w:gridCol w:w="720"/>
        <w:gridCol w:w="900"/>
      </w:tblGrid>
      <w:tr>
        <w:trPr>
          <w:trHeight w:val="871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О 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овета от 26.12.2016 № 44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2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г.</w:t>
            </w:r>
          </w:p>
        </w:tc>
      </w:tr>
      <w:tr>
        <w:trPr>
          <w:trHeight w:val="32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,6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,4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62,9  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9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9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9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101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,9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10121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1,9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1012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</w:tr>
      <w:tr>
        <w:trPr>
          <w:trHeight w:val="49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466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608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2,3</w:t>
            </w:r>
          </w:p>
        </w:tc>
      </w:tr>
      <w:tr>
        <w:trPr>
          <w:trHeight w:val="45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,3</w:t>
            </w:r>
          </w:p>
        </w:tc>
      </w:tr>
      <w:tr>
        <w:trPr>
          <w:trHeight w:val="45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,3</w:t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,3</w:t>
            </w:r>
          </w:p>
        </w:tc>
      </w:tr>
      <w:tr>
        <w:trPr>
          <w:trHeight w:val="4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8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5,7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79,0</w:t>
            </w:r>
          </w:p>
        </w:tc>
      </w:tr>
      <w:tr>
        <w:trPr>
          <w:trHeight w:val="45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1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выборов и референдум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024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024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1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6,9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47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iCs/>
              </w:rPr>
              <w:t>Функционирование административных комисс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7006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7006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учреждения Алтайского кра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6,4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государственные и муниципальные учрежд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6,4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-ванные бухгалтерии, группы хозяйственного обслуживания, учебные фильмотеки, меж-школьные учебно-производственные комбинаты, логопедические пункт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6,4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0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,4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108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занятости насе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168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168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транспорта и дорож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дорог за счет местного бюджет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2 00 610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610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9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9 00 180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9 00 180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 00 180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 нужд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6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6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8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8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9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 00 1809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учреждения в сфере культу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культу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культуры и средств массовой информац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165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165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5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нсионное обеспечение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162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4 00 1627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1667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обеспечения государствен ных(муниципальных) нуж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1667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межбюджетных трансфертов общего характера бюджетам субъектов РФ и муниципальных образова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общего характер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00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66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,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3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овета от 26.12.2016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1452"/>
        <w:gridCol w:w="1325"/>
        <w:gridCol w:w="1943"/>
      </w:tblGrid>
      <w:tr>
        <w:trPr>
          <w:trHeight w:val="641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характеристики бюджета Филипповского сель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2017-2019 годы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районного бюджет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7,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,3</w:t>
            </w:r>
          </w:p>
        </w:tc>
      </w:tr>
      <w:tr>
        <w:trPr>
          <w:trHeight w:val="581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7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5,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,6</w:t>
            </w:r>
          </w:p>
        </w:tc>
      </w:tr>
      <w:tr>
        <w:trPr>
          <w:trHeight w:val="595" w:hRule="atLeast"/>
        </w:trPr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фицит "-"; профицит "+"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1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,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4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УТВЕРЖДЕНЫ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                                                                                                            сельсовета от 26.12.2016 №  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ормативы отчислений доходов в бюджет Филипповского  сельсовета  </w:t>
      </w:r>
    </w:p>
    <w:p>
      <w:pPr>
        <w:pStyle w:val="22"/>
        <w:spacing w:lineRule="auto" w:line="240" w:before="0" w:after="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 2017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9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2730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485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35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580" w:hanging="0"/>
        <w:rPr>
          <w:caps/>
        </w:rPr>
      </w:pPr>
      <w:r>
        <w:rPr>
          <w:caps/>
        </w:rPr>
      </w:r>
    </w:p>
    <w:p>
      <w:pPr>
        <w:pStyle w:val="Normal"/>
        <w:ind w:left="5580" w:hanging="0"/>
        <w:rPr>
          <w:caps/>
        </w:rPr>
      </w:pPr>
      <w:r>
        <w:rPr>
          <w:caps/>
        </w:rPr>
      </w:r>
    </w:p>
    <w:p>
      <w:pPr>
        <w:pStyle w:val="Normal"/>
        <w:ind w:left="5580"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</w:tblGrid>
      <w:tr>
        <w:trPr>
          <w:trHeight w:val="1207" w:hRule="atLeast"/>
        </w:trPr>
        <w:tc>
          <w:tcPr>
            <w:tcW w:w="975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5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                                                                               Филипповского сель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6.12.2016 № 44</w:t>
            </w:r>
          </w:p>
        </w:tc>
      </w:tr>
      <w:tr>
        <w:trPr>
          <w:trHeight w:val="362" w:hRule="atLeast"/>
        </w:trPr>
        <w:tc>
          <w:tcPr>
            <w:tcW w:w="97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62" w:hRule="atLeast"/>
        </w:trPr>
        <w:tc>
          <w:tcPr>
            <w:tcW w:w="975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еднесрочного финансового плана на 2017-2019 гг.</w:t>
            </w:r>
          </w:p>
        </w:tc>
      </w:tr>
      <w:tr>
        <w:trPr>
          <w:trHeight w:val="305" w:hRule="atLeast"/>
        </w:trPr>
        <w:tc>
          <w:tcPr>
            <w:tcW w:w="97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Среднесрочный финансовый план на 2017-2019 годы составлен в соответствии  с основными направлениями бюджетной  и налоговой политики, которая соответствует  долгосрочным целям социально-экономического развития Филипповского сельсовет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ри формировании среднесрочного финансового плана применялись следующие общие  подходы к расчету бюджетных проектировок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бъем бюджетных ассигнований на повышение оплаты труда работников бюджетной сферы в 2017, 2018 и 2019 гг. 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</w:t>
            </w:r>
            <w:r>
              <w:rPr>
                <w:sz w:val="28"/>
                <w:szCs w:val="28"/>
              </w:rPr>
              <w:t xml:space="preserve"> тарифов на жилищно-коммунальные услуги и</w:t>
            </w:r>
            <w:r>
              <w:rPr>
                <w:color w:val="000000"/>
                <w:sz w:val="28"/>
                <w:szCs w:val="28"/>
              </w:rPr>
              <w:t xml:space="preserve"> прочих расходов на содержание муниципальных органов, подведомственных им бюджетных учреждений не планируетс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рогноз 2018 года индексируется на 1,0 %  от  2017 г., 2019 г. индексируется на 1 %  от 2018 г.  </w:t>
            </w:r>
          </w:p>
        </w:tc>
      </w:tr>
      <w:tr>
        <w:trPr>
          <w:trHeight w:val="1348" w:hRule="atLeast"/>
        </w:trPr>
        <w:tc>
          <w:tcPr>
            <w:tcW w:w="97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97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485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left="485" w:hanging="0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H2">
    <w:name w:val="H2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нак Знак1"/>
    <w:qFormat/>
    <w:rPr>
      <w:b/>
      <w:bCs/>
      <w:sz w:val="24"/>
      <w:szCs w:val="22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7:00Z</dcterms:created>
  <dc:creator>cray</dc:creator>
  <dc:description/>
  <cp:keywords/>
  <dc:language>en-US</dc:language>
  <cp:lastModifiedBy>Admin</cp:lastModifiedBy>
  <cp:lastPrinted>2002-01-01T00:11:00Z</cp:lastPrinted>
  <dcterms:modified xsi:type="dcterms:W3CDTF">2016-12-26T07:04:00Z</dcterms:modified>
  <cp:revision>22</cp:revision>
  <dc:subject/>
  <dc:title/>
</cp:coreProperties>
</file>