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Филипповского сельсовета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района Алтайского кра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left="-2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.12.2016 № 45                                                                 п.Филипповский</w:t>
      </w:r>
    </w:p>
    <w:p>
      <w:pPr>
        <w:pStyle w:val="Normal"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муниципального образования Филипповский сельсовет Каменского района Алтайского края</w:t>
      </w:r>
    </w:p>
    <w:p>
      <w:pPr>
        <w:pStyle w:val="Normal"/>
        <w:ind w:right="5705" w:hanging="0"/>
        <w:jc w:val="both"/>
        <w:rPr>
          <w:rFonts w:eastAsia="MS Mincho;ＭＳ 明朝"/>
          <w:spacing w:val="10"/>
          <w:position w:val="10"/>
          <w:sz w:val="16"/>
          <w:szCs w:val="16"/>
        </w:rPr>
      </w:pPr>
      <w:r>
        <w:rPr>
          <w:rFonts w:eastAsia="MS Mincho;ＭＳ 明朝"/>
          <w:spacing w:val="10"/>
          <w:position w:val="10"/>
          <w:sz w:val="16"/>
          <w:szCs w:val="16"/>
        </w:rPr>
      </w:r>
    </w:p>
    <w:p>
      <w:pPr>
        <w:pStyle w:val="Normal"/>
        <w:ind w:right="5705" w:hanging="0"/>
        <w:jc w:val="both"/>
        <w:rPr>
          <w:rFonts w:eastAsia="MS Mincho;ＭＳ 明朝"/>
          <w:spacing w:val="10"/>
          <w:position w:val="10"/>
          <w:sz w:val="28"/>
          <w:szCs w:val="16"/>
        </w:rPr>
      </w:pPr>
      <w:r>
        <w:rPr>
          <w:rFonts w:eastAsia="MS Mincho;ＭＳ 明朝"/>
          <w:spacing w:val="10"/>
          <w:position w:val="10"/>
          <w:sz w:val="28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11 Федерального закона  от 27.07.2010 № 210-ФЗ «Об организации предоставления государственных и муниципальных услуг», Уставом муниципального образования  Филипповский сельсовет Каменского района Алтай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40" w:leader="none"/>
          <w:tab w:val="center" w:pos="4819" w:leader="none"/>
        </w:tabs>
        <w:rPr>
          <w:rFonts w:ascii="Times New Roman" w:hAnsi="Times New Roman" w:eastAsia="MS Mincho;ＭＳ 明朝" w:cs="Times New Roman"/>
          <w:b/>
          <w:b/>
          <w:bCs/>
          <w:spacing w:val="10"/>
          <w:position w:val="1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pacing w:val="10"/>
          <w:position w:val="10"/>
          <w:sz w:val="24"/>
          <w:szCs w:val="24"/>
        </w:rPr>
        <w:t>ПОСТАНОВЛЯЮ:</w:t>
      </w:r>
    </w:p>
    <w:p>
      <w:pPr>
        <w:pStyle w:val="Style14"/>
        <w:tabs>
          <w:tab w:val="clear" w:pos="708"/>
          <w:tab w:val="left" w:pos="740" w:leader="none"/>
          <w:tab w:val="center" w:pos="4819" w:leader="none"/>
        </w:tabs>
        <w:rPr>
          <w:rFonts w:ascii="Times New Roman" w:hAnsi="Times New Roman" w:eastAsia="MS Mincho;ＭＳ 明朝" w:cs="Times New Roman"/>
          <w:b/>
          <w:b/>
          <w:bCs/>
          <w:spacing w:val="10"/>
          <w:position w:val="10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реестр муниципальных услуг муниципального образования Филипповский сельсовет Каменского района Алтайского края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Филипповского сельсовета от 03.08.2015 № 22 «Об утверждении реестра муниципальных услуг муниципального образования Филипповский сельсовет Каменского района Алтайского края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4. Обнародовать настоящее постановление в соответствии с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Контроль за исполнением настоящего постановления 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 А.Н. Белоус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eastAsia="MS Mincho;ＭＳ 明朝" w:cs="Times New Roman"/>
          <w:spacing w:val="10"/>
          <w:position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Normal"/>
        <w:ind w:firstLine="1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6.12.2016 № 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 МУНИЦИПАЛЬНЫХ УСЛУГ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ЛИППОВСКИЙ СЕЛЬСОВЕТ КАМЕНСКОГО РАЙОНА  АЛТАЙСКОГО КРАЯ</w:t>
      </w:r>
    </w:p>
    <w:tbl>
      <w:tblPr>
        <w:tblW w:w="147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4140"/>
        <w:gridCol w:w="2340"/>
        <w:gridCol w:w="2192"/>
      </w:tblGrid>
      <w:tr>
        <w:trPr>
          <w:trHeight w:val="2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и содержание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вой акт, утверждающий стандарт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и муниципальной услу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8.08.2012 № 26 внесены изменения постановление Администрации от 01.09.2016 №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земельных участков из земель </w:t>
            </w:r>
            <w:bookmarkStart w:id="0" w:name="l152"/>
            <w:bookmarkEnd w:id="0"/>
            <w:r>
              <w:rPr/>
              <w:t xml:space="preserve">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2.07.2014 № 35 внесены изменения постановление Администрации от 29.07.2016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о-земель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 муниципальной собственности, юридическим лицам и гражда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25 внесены изменения постановление Администрации от 01.09.2016 №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ордеров на проведение земляных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26 внесены изменения постановление Администрации от 01.09.2016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И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18, внесены изменения постановление от 20.10.2014 № 44; от 09.03.2016 № 5 ; от 01.09.2016 № 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ча  постановлений о присвоении почтового  адреса объекту недвижимост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17, внесены изменения постановление Администрации от 20.10.2014 № 47  от 01.09.2016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и юридические лица, органы гос. власти и органы местного самоуправлен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сведений о ранее приватизированном имуще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2.07.2014 № 38 внесены изменения постановление Администрации от 01.09.2016 №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И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я на размещение нестационарных торговых объектов на земельных участках, в зданиях, строениях,  находящихся в муниципальной соб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22 внесены изменения постановление Администрации от 01.09.2016 №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и торговля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выписок из домовых и  похозяйственных книг, справок и иных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2.07.2014 № 34 внесены изменения постановление Администрации от 01.09.2016 №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, И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учет граждан, испытывающих потребность в древесине для собственных нуж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8.08.2012 № 37 внесены изменения постановление Администрации от 01.09.2016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земельных участков, находящихся в муниципальной собственности, для целей, не связанных со строительств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7.12.2012 № 68 внесены изменения постановление Администрации от 01.09.2016 №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органы гос. власти и органы местного самоуправ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30.04.2014 № 23 внесены изменения постановление Администрации от 01.09.2016 №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2.07.2014 № 33 внесены изменения постановление Администрации от 01.09.2016 №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иватизации земельных участков, на которых расположены объекты недвижимого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22.07.2014 № 37 внесены изменения постановление Администрации от 01.09.2016 №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pacing w:val="10"/>
          <w:position w:val="10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10"/>
          <w:position w:val="10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pacing w:val="10"/>
          <w:position w:val="10"/>
          <w:sz w:val="24"/>
          <w:szCs w:val="24"/>
        </w:rPr>
      </w:pPr>
      <w:r>
        <w:rPr>
          <w:rFonts w:eastAsia="MS Mincho;ＭＳ 明朝" w:cs="Times New Roman"/>
          <w:spacing w:val="10"/>
          <w:position w:val="1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0:45:00Z</dcterms:created>
  <dc:creator>UserXP</dc:creator>
  <dc:description/>
  <cp:keywords/>
  <dc:language>en-US</dc:language>
  <cp:lastModifiedBy>111</cp:lastModifiedBy>
  <cp:lastPrinted>2002-01-01T00:10:00Z</cp:lastPrinted>
  <dcterms:modified xsi:type="dcterms:W3CDTF">2001-12-31T20:55:00Z</dcterms:modified>
  <cp:revision>88</cp:revision>
  <dc:subject/>
  <dc:title>РОССИЙСКАЯ  ФЕДЕРАЦИЯ</dc:title>
</cp:coreProperties>
</file>