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Subtitle"/>
        <w:keepNext w:val="true"/>
        <w:rPr/>
      </w:pPr>
      <w:r>
        <w:rPr>
          <w:rFonts w:cs="Arial" w:ascii="Arial" w:hAnsi="Arial"/>
          <w:sz w:val="24"/>
          <w:szCs w:val="24"/>
        </w:rPr>
        <w:t>Администрация  Филипповского сельсовета</w:t>
      </w:r>
    </w:p>
    <w:p>
      <w:pPr>
        <w:pStyle w:val="Subtitle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5.04.2016  № 11                                                                                          п. Филипповский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ind w:right="3826" w:hanging="0"/>
        <w:jc w:val="both"/>
        <w:rPr/>
      </w:pPr>
      <w:r>
        <w:rPr>
          <w:rFonts w:cs="Arial" w:ascii="Arial" w:hAnsi="Arial"/>
          <w:sz w:val="24"/>
          <w:szCs w:val="24"/>
        </w:rPr>
        <w:t>Об утверждении Положения о порядке ведения личного дела муниципального служащего Администрации Филипповского сельсовета Каменского района Алтайского края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30 Федерального закона от 2 марта 2007 года № 25-ФЗ «О муниципальной службе в Российской Федерации», законом Алтайского края от 07.12.2007 № 134-ЗС «О муниципальной службе в Алтайском крае», ст. 46 Устава муниципального образования Филипповский сельсовет Каменского района Алтайского края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 Удовлетворить протест Каменского межрайонного прокурора от 31.03.2016 № 69/02-59-16 на постановление Администрации Филипповского сельсовета от 10.06.2008 № 19 «О порядке ведения личных дел муниципальных служащих Администрации сельсовета»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твердить Положение о порядке ведения личного дела муниципального служащего Администрации Филипповского сельсовета Каменского района Алтайского края (прилагает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читать утратившим силу постановление Администрации сельсовета от 10.06.2008 № 19 «О порядке ведения личных дел муниципальных служащих Администрации Филипповского сельсовет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 Контроль за исполнением настоящего Положения возложить на специалиста Мартынову Эльвиру Владимиров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             А.Н.Белоусов</w:t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УТВЕРЖДЕНО</w:t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сельсовета </w:t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04.2016 № 11 </w:t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  <w:br/>
        <w:t xml:space="preserve">о порядке ведения личного дела муниципального служащего  </w:t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Филипповского сельсовета Каменского района Алтайского края</w:t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1"/>
        <w:keepNext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стоящее Положение разработано в соответствии с Федеральным законом от 2 марта 2007 года № 25-ФЗ «О муниципальной службе в Российской Федерации» и законом Алтайского края от 07.12.2007 № 134-ЗС «О муниципальной службе в Алтайском крае» и определяет порядок ведения и хранения личного дела муниципального служащего Администрации Филипповского сельсовета Каменского 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едение личных дел муниципальных служащих осуществляет заместитель главы Администрации сельсовета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сельсовета: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обеспечивает правильность составления и оформления документов личного дела и их сохранность;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оперативно вносит в личное дело сведения об изменениях в анкетных данных муниципального служащего и о прохождении им муниципальной службы;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осуществляет подготовку личных дел уволенных муниципальных служащих к сдаче в архив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е дело муниципального служащего включает в себя документы, содержащие сведения о муниципальном служащем, поступлении его на муниципальную службу и ее прохождении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личному делу муниципального служащего приобщаются:</w:t>
      </w:r>
    </w:p>
    <w:p>
      <w:pPr>
        <w:pStyle w:val="Normal"/>
        <w:keepNext w:val="true"/>
        <w:jc w:val="both"/>
        <w:rPr/>
      </w:pPr>
      <w:bookmarkStart w:id="0" w:name="sub_10161"/>
      <w:bookmarkEnd w:id="0"/>
      <w:r>
        <w:rPr>
          <w:rFonts w:cs="Arial" w:ascii="Arial" w:hAnsi="Arial"/>
          <w:sz w:val="24"/>
          <w:szCs w:val="24"/>
        </w:rPr>
        <w:tab/>
        <w:t>а) письменное заявление с просьбой о поступлении на муниципальную службу и замещении должности муниципальной службы Администрации Филипповского сельсовета Каменского района (далее – должность муниципальной службы);</w:t>
      </w:r>
    </w:p>
    <w:p>
      <w:pPr>
        <w:pStyle w:val="Normal"/>
        <w:keepNext w:val="true"/>
        <w:jc w:val="both"/>
        <w:rPr/>
      </w:pPr>
      <w:bookmarkStart w:id="1" w:name="sub_10161"/>
      <w:bookmarkStart w:id="2" w:name="sub_10162"/>
      <w:bookmarkEnd w:id="1"/>
      <w:bookmarkEnd w:id="2"/>
      <w:r>
        <w:rPr>
          <w:rFonts w:cs="Arial" w:ascii="Arial" w:hAnsi="Arial"/>
          <w:sz w:val="24"/>
          <w:szCs w:val="24"/>
        </w:rPr>
        <w:tab/>
        <w:t>б)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Normal"/>
        <w:keepNext w:val="true"/>
        <w:jc w:val="both"/>
        <w:rPr/>
      </w:pPr>
      <w:bookmarkStart w:id="3" w:name="sub_10162"/>
      <w:bookmarkStart w:id="4" w:name="sub_10163"/>
      <w:bookmarkEnd w:id="3"/>
      <w:bookmarkEnd w:id="4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bookmarkStart w:id="5" w:name="sub_10163"/>
      <w:bookmarkStart w:id="6" w:name="sub_10164"/>
      <w:bookmarkEnd w:id="5"/>
      <w:bookmarkEnd w:id="6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г) копия паспорта и копии свидетельств о государственной  регистрации актов гражданского состояния;</w:t>
      </w:r>
    </w:p>
    <w:p>
      <w:pPr>
        <w:pStyle w:val="Normal"/>
        <w:keepNext w:val="true"/>
        <w:jc w:val="both"/>
        <w:rPr/>
      </w:pPr>
      <w:bookmarkStart w:id="7" w:name="sub_10164"/>
      <w:bookmarkStart w:id="8" w:name="sub_10165"/>
      <w:bookmarkEnd w:id="7"/>
      <w:bookmarkEnd w:id="8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д) копия трудовой книжки или документа, подтверждающего прохождение военной или иной службы;</w:t>
      </w:r>
    </w:p>
    <w:p>
      <w:pPr>
        <w:pStyle w:val="Normal"/>
        <w:keepNext w:val="true"/>
        <w:jc w:val="both"/>
        <w:rPr/>
      </w:pPr>
      <w:bookmarkStart w:id="9" w:name="sub_10165"/>
      <w:bookmarkStart w:id="10" w:name="sub_10166"/>
      <w:bookmarkEnd w:id="9"/>
      <w:bookmarkEnd w:id="10"/>
      <w:r>
        <w:rPr>
          <w:rFonts w:cs="Arial" w:ascii="Arial" w:hAnsi="Arial"/>
          <w:sz w:val="24"/>
          <w:szCs w:val="24"/>
        </w:rPr>
        <w:tab/>
        <w:t>е) копии документов об образовании и квалификации, подтверждающих повышение или присвоения квалификации по результатам дополнительного профессионального образования, документов о присвоении  ученой степени, ученого звания (если таковые имеются);</w:t>
      </w:r>
    </w:p>
    <w:p>
      <w:pPr>
        <w:pStyle w:val="Normal"/>
        <w:keepNext w:val="true"/>
        <w:jc w:val="both"/>
        <w:rPr/>
      </w:pPr>
      <w:bookmarkStart w:id="11" w:name="sub_10166"/>
      <w:bookmarkStart w:id="12" w:name="sub_10167"/>
      <w:bookmarkEnd w:id="11"/>
      <w:bookmarkEnd w:id="12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ж) копии решений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, о награждении наградами Алтайского края, органов местного самоуправления (если таковые имеются);</w:t>
      </w:r>
    </w:p>
    <w:p>
      <w:pPr>
        <w:pStyle w:val="Normal"/>
        <w:keepNext w:val="true"/>
        <w:jc w:val="both"/>
        <w:rPr/>
      </w:pPr>
      <w:bookmarkStart w:id="13" w:name="sub_10167"/>
      <w:bookmarkStart w:id="14" w:name="sub_10168"/>
      <w:bookmarkEnd w:id="13"/>
      <w:bookmarkEnd w:id="14"/>
      <w:r>
        <w:rPr>
          <w:rFonts w:cs="Arial" w:ascii="Arial" w:hAnsi="Arial"/>
          <w:sz w:val="24"/>
          <w:szCs w:val="24"/>
        </w:rPr>
        <w:tab/>
        <w:t xml:space="preserve"> з) копия распоряжения Администрации сельсовета о назначении на должность муниципальной службы;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) 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keepNext w:val="true"/>
        <w:jc w:val="both"/>
        <w:rPr/>
      </w:pPr>
      <w:bookmarkStart w:id="15" w:name="sub_10168"/>
      <w:bookmarkStart w:id="16" w:name="sub_101610"/>
      <w:bookmarkEnd w:id="15"/>
      <w:bookmarkEnd w:id="16"/>
      <w:r>
        <w:rPr>
          <w:rFonts w:cs="Arial" w:ascii="Arial" w:hAnsi="Arial"/>
          <w:sz w:val="24"/>
          <w:szCs w:val="24"/>
        </w:rPr>
        <w:tab/>
        <w:t>к) копии распоряжений Администрации сельсовета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keepNext w:val="true"/>
        <w:jc w:val="both"/>
        <w:rPr/>
      </w:pPr>
      <w:bookmarkStart w:id="17" w:name="sub_101610"/>
      <w:bookmarkStart w:id="18" w:name="sub_101611"/>
      <w:bookmarkEnd w:id="17"/>
      <w:bookmarkEnd w:id="18"/>
      <w:r>
        <w:rPr>
          <w:rFonts w:cs="Arial" w:ascii="Arial" w:hAnsi="Arial"/>
          <w:sz w:val="24"/>
          <w:szCs w:val="24"/>
        </w:rPr>
        <w:tab/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bookmarkStart w:id="19" w:name="sub_101611"/>
      <w:bookmarkStart w:id="20" w:name="sub_101612"/>
      <w:bookmarkEnd w:id="19"/>
      <w:bookmarkEnd w:id="2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м) копия распоряжения Администрации сельсовета 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keepNext w:val="true"/>
        <w:jc w:val="both"/>
        <w:rPr/>
      </w:pPr>
      <w:bookmarkStart w:id="21" w:name="sub_101612"/>
      <w:bookmarkStart w:id="22" w:name="sub_101613"/>
      <w:bookmarkEnd w:id="21"/>
      <w:r>
        <w:rPr>
          <w:rFonts w:cs="Arial" w:ascii="Arial" w:hAnsi="Arial"/>
          <w:sz w:val="24"/>
          <w:szCs w:val="24"/>
        </w:rPr>
        <w:tab/>
        <w:t>н) аттестационный лист муниципального 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keepNext w:val="true"/>
        <w:jc w:val="both"/>
        <w:rPr/>
      </w:pPr>
      <w:bookmarkStart w:id="23" w:name="sub_101613"/>
      <w:r>
        <w:rPr>
          <w:rFonts w:cs="Arial" w:ascii="Arial" w:hAnsi="Arial"/>
          <w:sz w:val="24"/>
          <w:szCs w:val="24"/>
        </w:rPr>
        <w:tab/>
        <w:t xml:space="preserve">о) </w:t>
      </w:r>
      <w:bookmarkStart w:id="24" w:name="sub_101616"/>
      <w:bookmarkEnd w:id="23"/>
      <w:r>
        <w:rPr>
          <w:rFonts w:cs="Arial" w:ascii="Arial" w:hAnsi="Arial"/>
          <w:sz w:val="24"/>
          <w:szCs w:val="24"/>
        </w:rPr>
        <w:t>копии документов о включении муниципального служащего  в кадровый резерв, а также об исключении его из кадрового резерва;</w:t>
      </w:r>
    </w:p>
    <w:p>
      <w:pPr>
        <w:pStyle w:val="Normal"/>
        <w:keepNext w:val="true"/>
        <w:jc w:val="both"/>
        <w:rPr/>
      </w:pPr>
      <w:bookmarkStart w:id="25" w:name="sub_101617"/>
      <w:bookmarkEnd w:id="24"/>
      <w:r>
        <w:rPr>
          <w:rFonts w:cs="Arial" w:ascii="Arial" w:hAnsi="Arial"/>
          <w:sz w:val="24"/>
          <w:szCs w:val="24"/>
        </w:rPr>
        <w:tab/>
        <w:t>п) копии распоряжений, постановлений Администрации сельсовета 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р)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S1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с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S1"/>
        <w:spacing w:before="0" w:after="0"/>
        <w:jc w:val="both"/>
        <w:rPr/>
      </w:pPr>
      <w:bookmarkStart w:id="26" w:name="sub_101617"/>
      <w:r>
        <w:rPr>
          <w:rFonts w:cs="Arial" w:ascii="Arial" w:hAnsi="Arial"/>
        </w:rPr>
        <w:tab/>
        <w:t xml:space="preserve">т) </w:t>
      </w:r>
      <w:bookmarkStart w:id="27" w:name="sub_101620"/>
      <w:bookmarkEnd w:id="26"/>
      <w:r>
        <w:rPr>
          <w:rFonts w:cs="Arial" w:ascii="Arial" w:hAnsi="Arial"/>
        </w:rPr>
        <w:t xml:space="preserve"> сведения о доходах, расходах, имуществе и обязательствах имущественного характера муниципального служащего;</w:t>
      </w:r>
    </w:p>
    <w:p>
      <w:pPr>
        <w:pStyle w:val="S1"/>
        <w:spacing w:before="0" w:after="0"/>
        <w:jc w:val="both"/>
        <w:rPr/>
      </w:pPr>
      <w:r>
        <w:rPr>
          <w:rFonts w:cs="Arial" w:ascii="Arial" w:hAnsi="Arial"/>
        </w:rPr>
        <w:tab/>
        <w:t>у)</w:t>
      </w:r>
      <w:bookmarkStart w:id="28" w:name="sub_101621"/>
      <w:bookmarkEnd w:id="27"/>
      <w:r>
        <w:rPr>
          <w:rFonts w:cs="Arial" w:ascii="Arial" w:hAnsi="Arial"/>
        </w:rPr>
        <w:t xml:space="preserve"> копия страхового свидетельства обязательного пенсионного страхования;ф)</w:t>
      </w:r>
      <w:bookmarkStart w:id="29" w:name="sub_101622"/>
      <w:bookmarkEnd w:id="28"/>
      <w:r>
        <w:rPr>
          <w:rFonts w:cs="Arial" w:ascii="Arial" w:hAnsi="Arial"/>
        </w:rPr>
        <w:t xml:space="preserve">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keepNext w:val="true"/>
        <w:jc w:val="both"/>
        <w:rPr/>
      </w:pPr>
      <w:bookmarkStart w:id="30" w:name="sub_101623"/>
      <w:bookmarkEnd w:id="29"/>
      <w:bookmarkEnd w:id="3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х) копия страхового медицинского полиса обязательного медицинского страхования граждан;</w:t>
      </w:r>
    </w:p>
    <w:p>
      <w:pPr>
        <w:pStyle w:val="Normal"/>
        <w:keepNext w:val="true"/>
        <w:jc w:val="both"/>
        <w:rPr/>
      </w:pPr>
      <w:bookmarkStart w:id="31" w:name="sub_101623"/>
      <w:bookmarkStart w:id="32" w:name="sub_101624"/>
      <w:bookmarkEnd w:id="31"/>
      <w:bookmarkEnd w:id="32"/>
      <w:r>
        <w:rPr>
          <w:rFonts w:cs="Arial" w:ascii="Arial" w:hAnsi="Arial"/>
          <w:sz w:val="24"/>
          <w:szCs w:val="24"/>
        </w:rPr>
        <w:tab/>
        <w:t>ц) медицинское заключение установленной формы об отсутствии у гражданина заболеваний, препятствующего поступлению на муниципальную службу или ее прохождению;</w:t>
      </w:r>
    </w:p>
    <w:p>
      <w:pPr>
        <w:pStyle w:val="S1"/>
        <w:keepNext w:val="true"/>
        <w:spacing w:before="0" w:after="0"/>
        <w:jc w:val="both"/>
        <w:rPr/>
      </w:pPr>
      <w:r>
        <w:rPr>
          <w:rFonts w:cs="Arial" w:ascii="Arial" w:hAnsi="Arial"/>
        </w:rPr>
        <w:tab/>
        <w:t>ч) справка о результатах проверки достоверности и полноты представленных муниципальным служащим сведений о доходах, рас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Normal"/>
        <w:keepNext w:val="true"/>
        <w:jc w:val="both"/>
        <w:rPr/>
      </w:pPr>
      <w:bookmarkStart w:id="33" w:name="sub_101624"/>
      <w:bookmarkStart w:id="34" w:name="sub_1017"/>
      <w:bookmarkEnd w:id="33"/>
      <w:bookmarkEnd w:id="34"/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keepNext w:val="true"/>
        <w:jc w:val="both"/>
        <w:rPr/>
      </w:pPr>
      <w:bookmarkStart w:id="35" w:name="sub_1017"/>
      <w:bookmarkEnd w:id="35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 личному делу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нкете оформляется дополнение, которое служит для отражения в нем сведений о последующем продвижении по муниципальной службе и изменениях в учетных данных муниципального служащего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дополнении к анкете заместитель главы Администрации сельсовета делает отметки об изменениях, касающихся образования, переподготовки и повышения квалификации, присвоения ученой степени, звания, почетных и воинских званий, наград, применения мер поощрения, участия в выборных органах, пребывания за границей, состава семьи, домашнего адреса, паспортных данных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служащий обязан в трехдневный срок сообщить в анкете заместителю главы Администрации сельсовета об изменениях, произошедших в его анкетных данных и представить необходимые документы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 и внесение в личные дела муниципальных служащих сведений об их политической и религиозной принадлежности, о частной жизни запрещаются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документы в личном деле располагаются в хронологическом порядке. 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личного дела помещаются в специальную папку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й служащий имеет право на ознакомление со всеми материалами своего  личного дела, отзывами о своей деятельности и другими документами до внесения их в личное дело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е дела могут выдаваться во временное пользование главе сельсовета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боте с личным делом, выданным во временное пользование, запрещается: выносить личное дело из помещения, где находится Администрация сельсовета; производить какие-то исправления в ранее сделанных записях; вносить в него новые записи; извлекать из личного дела имеющиеся там документы или помещать новые; разглашать сведения, содержащиеся в документах личного дела. При извлечении каких-либо документов из личного дела заместитель главы Администрации сельсовета обязан сделать во внутренней описи соответствующую запись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хранение личных дел возлагается на заместителя главы Администрации сельсовета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е дела хранятся наравне с секретными документами отдельно от трудовых книжек и имеют постоянный срок хранения. Для хранения личных дел используются сейфы или металлические шкафы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ичные дела  муниципальных служащих, уволенных с муниципальной службы, хранятся в Администрации сельсовета в течение 10 лет со дня увольнения, после чего передаются в комитет Администрации района по делам архивов.</w:t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>
      <w:keepNext w:val="true"/>
      <w:jc w:val="both"/>
    </w:pPr>
    <w:rPr/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00:00Z</dcterms:created>
  <dc:creator>Тюльпина </dc:creator>
  <dc:description/>
  <cp:keywords/>
  <dc:language>en-US</dc:language>
  <cp:lastModifiedBy>111</cp:lastModifiedBy>
  <cp:lastPrinted>2016-04-20T15:11:00Z</cp:lastPrinted>
  <dcterms:modified xsi:type="dcterms:W3CDTF">2001-12-31T19:03:00Z</dcterms:modified>
  <cp:revision>21</cp:revision>
  <dc:subject/>
  <dc:title>РОССИЙСКАЯ  ФЕДЕРАЦИЯ</dc:title>
</cp:coreProperties>
</file>