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Филипп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9.2016       № 28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2461" w:hRule="atLeast"/>
        </w:trPr>
        <w:tc>
          <w:tcPr>
            <w:tcW w:w="586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и дополнений в постановление Администрации Филипповского  сельсовета от 28.08.2012 № 26 «</w:t>
            </w:r>
            <w:r>
              <w:rPr>
                <w:rFonts w:cs="Times New Roman" w:ascii="Times New Roman" w:hAnsi="Times New Roman"/>
                <w:b w:val="false"/>
                <w:spacing w:val="10"/>
                <w:sz w:val="28"/>
                <w:szCs w:val="28"/>
              </w:rPr>
              <w:t>Об утвержден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административного регламента по предоставлению муниципальной услуги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редоставление информаций об  объектах недвижимого имущества, находящихся в муниципальной собственности и предназначенных для сдачи в аренду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представления об устранении нарушений законодательства об организации предоставления государственных и муниципальных услуг Каменского межрайонного прокурора от 04.08.2016 № 217/02-60-16, в  соответствии с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Федеральным законом  от 27 июля 2010 № 210-ФЗ «Об организации предоставления государственных и муниципальных услуг», Уставом муниципального образования Филипповский  сельсовет Каменского района Алтайского кра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едставление Каменского межрайонного  прокурора удовлетворить.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2. Внести  в постановление Администрации Филипповского  сельсовета от 28.08.2012 № 26  «</w:t>
      </w:r>
      <w:r>
        <w:rPr>
          <w:rFonts w:cs="Times New Roman" w:ascii="Times New Roman" w:hAnsi="Times New Roman"/>
          <w:b w:val="false"/>
          <w:spacing w:val="10"/>
          <w:sz w:val="28"/>
          <w:szCs w:val="28"/>
        </w:rPr>
        <w:t>Об 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редоставление информаций об  объектах недвижимого имущества, находящихся в муниципальной собственности и предназначенных для сдачи в аренду» изменения и допол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ункт 2.5. административного регламента дополнить подпунктом 8)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8)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ункт 2.12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.12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3. Пункт 2.12. регламента дополнить абзацем следующего содержа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«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) Возможность самостоятельного передвижения инвалидов по территории объектов, на которых предоставляется муниципальная услуга, входа в такие объекты и выхода из них (либо кнопка вызова), посадки в транспортное средство и высадки из него, в том числе с помощью должностных лиц Администрации, предоставляющих муниципальную услуг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)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й их жизнедеятельнос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4)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) Допуск в помещения, в которых оказывается муниципальная услуга, сурдопереводчика и тифлосурдопереводчик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6) 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7) Оказание должностными лицами Администрации, предоставляющими муниципальную услугу, помощи инвалидам в преодолении барьеров, мешающих получению ими муниципальных услуг наравне с другими лиц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  <w:tab/>
        <w:t xml:space="preserve"> сельсовета                                                                                   А.Н. Бел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 Знак Знак1"/>
    <w:basedOn w:val="21"/>
    <w:qFormat/>
    <w:rPr>
      <w:b/>
      <w:bCs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ма примечания"/>
    <w:basedOn w:val="Style17"/>
    <w:next w:val="Style17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0:22:00Z</dcterms:created>
  <dc:creator>UserXP</dc:creator>
  <dc:description/>
  <cp:keywords/>
  <dc:language>en-US</dc:language>
  <cp:lastModifiedBy>111</cp:lastModifiedBy>
  <cp:lastPrinted>2002-01-01T01:18:00Z</cp:lastPrinted>
  <dcterms:modified xsi:type="dcterms:W3CDTF">2002-01-01T00:59:00Z</dcterms:modified>
  <cp:revision>90</cp:revision>
  <dc:subject/>
  <dc:title>РОССИЙСКАЯ ФЕДЕРАЦИЯ</dc:title>
</cp:coreProperties>
</file>