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jc w:val="left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 xml:space="preserve">РОССИЙСКАЯ ФЕДЕРАЦИЯ                              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ий сельский Совет  депутатов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района Алтайского края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  <w:szCs w:val="28"/>
        </w:rPr>
        <w:t>11.11.2016      №  18                                                                       п. Филипповский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от 02.10.2009 № 20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Положения о порядке назначения,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и и выплаты пенсии за выслугу лет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замещавшим должности муниципальной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Филипповского сельсовета, доплаты к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и лицам, замещавшим выборные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муниципального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Филипповский сельсовет Каменского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Алтайского края»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Алтайского края от 07.12.2007 № 134-ЗС «О муниципальной службе в Алтайском крае», законом Алтайского края от 02.06.2015 № 47-ЗС «О внесении изменений в закон Алтайского края «О муниципальной службе в Алтайском крае», Уставом муниципального образования Филипповский сельсовет Каменского района Алтайского края, на основании протеста Каменского межрайонного прокурора от 27.06.2016 № 177/02-59-16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ьский Совет депутатов РЕШИЛ: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тест Каменского межрайонного прокурора удовлетворить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в решение  сельского Совета депутатов от 02.10.2009 № 20«Об утверждении  Положения о порядке назначения, индексации и выплаты пенсии за выслугу лет лицам, замещавшим должности муниципальной службы Филипповского сельсовета, доплаты к пенсии лицам, замещавшим выборные муниципальные должности муниципального образования Филипповский сельсовет Каменского района Алтайского края» изменения и дополнения следующего содержания: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ункт 5.1. Положения изложить в новой редакции: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1. Выплата пенсии за выслугу лет, доплаты к пенсии не выплачиваются на период замещения лицом государственных или муниципальных должностей, а также на период нахождения на государственной службе или муниципальной службе»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аздел 2 Положения дополнить  пунктом 2.9.: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.9. Лицам, имеющим одновременно право на пенсию за выслугу лет ежемесячную доплату к пенсии, иные выплаты, устанавливаемые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, а так же пенсию за выслугу лет, ежемесячное пожизненное содержание, ежемесячную доплату к пенсии (ежемесячному пожизненному содержанию) или дополнительное (пожизненное) ежемесячное материальное обеспечение, назначаемые и финансируемые за счет средств федерального бюджета в соответствии с федеральными законами, нормативными правовыми актами Российской Федерации, назначается пенсия за выслугу лет  или одна из иных указанных выплат по их выбору». 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sz w:val="28"/>
          <w:szCs w:val="28"/>
        </w:rPr>
        <w:t>3. Обнародовать настоящее решение в соответствии со ст. 45 Устава муниципального образования Филипповский сельсовет Каменского района Алтайского края  и разместить на официальном сайте Администрации Каменского района Алтайского кра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решения возложить на комиссию  по бюджету, экономике и социальным вопросам (Железнякова Т.И.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4:00Z</dcterms:created>
  <dc:creator>111</dc:creator>
  <dc:description/>
  <cp:keywords/>
  <dc:language>en-US</dc:language>
  <cp:lastModifiedBy>111</cp:lastModifiedBy>
  <cp:lastPrinted>2002-01-01T01:56:00Z</cp:lastPrinted>
  <dcterms:modified xsi:type="dcterms:W3CDTF">2001-12-31T19:31:00Z</dcterms:modified>
  <cp:revision>16</cp:revision>
  <dc:subject/>
  <dc:title/>
</cp:coreProperties>
</file>