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2"/>
        <w:rPr/>
      </w:pPr>
      <w:r>
        <w:rPr/>
        <w:t>Администрация Филипповского сельсовета</w:t>
      </w:r>
    </w:p>
    <w:p>
      <w:pPr>
        <w:pStyle w:val="Heading2"/>
        <w:rPr/>
      </w:pPr>
      <w:r>
        <w:rPr/>
        <w:t xml:space="preserve"> </w:t>
      </w:r>
      <w:r>
        <w:rPr/>
        <w:t>Каменского района Алтайского края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 xml:space="preserve">17.10.2016  № 40                                                                            п. Филипповский 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038" w:hanging="0"/>
        <w:jc w:val="both"/>
        <w:rPr/>
      </w:pPr>
      <w:r>
        <w:rPr>
          <w:sz w:val="28"/>
          <w:szCs w:val="28"/>
        </w:rPr>
        <w:t>Об исполнении бюджета муниципального образования Филипповский сельсовет Каменского района Алтайского края за девять месяцев 2016 года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п. 5 ст. 264.2 Бюджетного Кодекса РФ, ст. 50 Устава муниципального образования Филипповский сельсовет Каменского района  Алтайского края  </w:t>
      </w:r>
    </w:p>
    <w:p>
      <w:pPr>
        <w:pStyle w:val="Normal"/>
        <w:tabs>
          <w:tab w:val="clear" w:pos="708"/>
          <w:tab w:val="center" w:pos="5173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Администрации сельсовета об исполнения бюджета муниципального образования Филипповский сельсовет Каменского района Алтайского края за девять месяцев 2016 года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народовать настоящее постановление в установленном порядке согласно ст. 45 Устава муниципального образования Филипповский сельсовет Каменского района Алтай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отчет Администрации сельсовета об исполнения бюджета муниципального образования Филипповский сельсовет Каменского района Алтайского края за девять месяцев 2016 года в постоянную комиссию по бюджету, экономике и социальным вопросам(Железнякова Т.И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овета                                                                                    А.Н. Белоусов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keepNext w:val="true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от 17.10.2016 № 40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Ё Т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овета об исполнении бюджета Филипповского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за девять месяцев 2016 года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65"/>
        <w:gridCol w:w="30"/>
        <w:gridCol w:w="1275"/>
        <w:gridCol w:w="15"/>
        <w:gridCol w:w="1261"/>
      </w:tblGrid>
      <w:tr>
        <w:trPr>
          <w:trHeight w:val="255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руб.)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-ный план 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-ние за 3 квартал 2016 года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0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 xml:space="preserve"> 00 000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7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8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 доход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2 00 00000 00 0000 15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1001 10 0000 15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</w:tr>
      <w:tr>
        <w:trPr>
          <w:trHeight w:val="5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01003 10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2 02 03024 10 0000 151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6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4014 10 0000 15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</w:tr>
      <w:tr>
        <w:trPr>
          <w:trHeight w:val="4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6,6</w:t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расход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3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9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 0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представительных органов местного самоуправлени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 0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местных администрации 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 1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О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С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 Национальная безопасность и правоохранительная деятельность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6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О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8 0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2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0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9600 0000000 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9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9,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79 00 00000 00 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"-"; Профицит "+"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9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90 00 00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 финансирования дефицита бюджет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7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и работников бюджетной сферы Администрации Филипповского сельсовета, а также фактические затраты на их содержание за девять месяцев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52 п.6 Федерального закона от 06.10.2003 № 131-ФЗ «Об общих принципах организации местного самоуправления в Российской Федерации», со ст. 49 п.5 Устава муниципального образования Филипповский сельсовет Каменского района Алтайского края обнародованию подлежит следующая информац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416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 ед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(кассовые) на их содержание за 3 квартал 2016 (тыс. руб.) 211 ст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Администрации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аппарата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ющий персо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ая груп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учреждения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10:00Z</dcterms:created>
  <dc:creator>User</dc:creator>
  <dc:description/>
  <cp:keywords/>
  <dc:language>en-US</dc:language>
  <cp:lastModifiedBy>111</cp:lastModifiedBy>
  <cp:lastPrinted>2015-07-21T10:21:00Z</cp:lastPrinted>
  <dcterms:modified xsi:type="dcterms:W3CDTF">2001-12-31T19:13:00Z</dcterms:modified>
  <cp:revision>10</cp:revision>
  <dc:subject/>
  <dc:title>РОССИЙСКАЯ ФЕДЕРАЦИЯ</dc:title>
</cp:coreProperties>
</file>