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Филипп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9.2016       № 31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</w:tblGrid>
      <w:tr>
        <w:trPr>
          <w:trHeight w:val="255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и дополнений в постановление Администрации Филипповского  сельсовета от 27.12.2012 № 68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, для целей, не связанных со строительством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представления об устранении нарушений законодательства об организации предоставления государственных и муниципальных услуг Каменского межрайонного прокурора от 04.08.2016 № 217/02-60-16, в  соответствии с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Федеральным законом  от 27 июля 2010 № 210-ФЗ «Об организации предоставления государственных и муниципальных услуг», Уставом муниципального образования Филипповский  сельсовет Каменского района Алтайского кра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едставление Каменского межрайонного  прокурора удовлетворить.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Внести  в постановление Администрации Филипповского  сельсовета от 27.12.2012 № 68 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, для целей, не связанных со строительством» изменения и допол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 2.5. административного регламента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ункт 2.10.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.10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3. Пункт 2.10. регламента дополнить подпунктом 2.10.10. следующего содержа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«2.10.10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с помощью должностных лиц Администрации, предоставляющих муниципальную услуг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й их жизнедеятельно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4)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) Допуск в помещения, в которых оказывается муниципальная услуга, сурдопереводчика и тифлосурдопереводчик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7) Оказание должностными лицами Администрации, предоставляющими муниципальную услугу, помощи инвалидам в преодолении барьеров, мешающих получению ими муниципальных услуг наравне с другими лиц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  <w:tab/>
        <w:t xml:space="preserve"> сельсовета                                                                                   А.Н. Бел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 Знак Знак1"/>
    <w:basedOn w:val="21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0:22:00Z</dcterms:created>
  <dc:creator>UserXP</dc:creator>
  <dc:description/>
  <cp:keywords/>
  <dc:language>en-US</dc:language>
  <cp:lastModifiedBy>111</cp:lastModifiedBy>
  <cp:lastPrinted>2016-04-28T08:26:00Z</cp:lastPrinted>
  <dcterms:modified xsi:type="dcterms:W3CDTF">2002-01-01T01:00:00Z</dcterms:modified>
  <cp:revision>95</cp:revision>
  <dc:subject/>
  <dc:title>РОССИЙСКАЯ ФЕДЕРАЦИЯ</dc:title>
</cp:coreProperties>
</file>