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2"/>
        <w:rPr/>
      </w:pPr>
      <w:r>
        <w:rPr/>
        <w:t>Администрация Филипповского сельсовета</w:t>
      </w:r>
    </w:p>
    <w:p>
      <w:pPr>
        <w:pStyle w:val="Heading2"/>
        <w:rPr/>
      </w:pPr>
      <w:r>
        <w:rPr/>
        <w:t xml:space="preserve"> </w:t>
      </w:r>
      <w:r>
        <w:rPr/>
        <w:t>Каменского района Алтайского края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>25.</w:t>
      </w:r>
      <w:r>
        <w:rPr>
          <w:b/>
          <w:sz w:val="28"/>
          <w:lang w:val="en-US"/>
        </w:rPr>
        <w:t>0</w:t>
      </w:r>
      <w:r>
        <w:rPr>
          <w:b/>
          <w:sz w:val="28"/>
        </w:rPr>
        <w:t xml:space="preserve">4.2016  № 10                                                                            п. Филипповский 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038" w:hanging="0"/>
        <w:jc w:val="both"/>
        <w:rPr/>
      </w:pPr>
      <w:r>
        <w:rPr>
          <w:sz w:val="28"/>
          <w:szCs w:val="28"/>
        </w:rPr>
        <w:t>Об исполнении бюджета муниципального образования Филипповский сельсовет Каменского района Алтайского края за первый квартал 2016 года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  <w:r>
        <w:rPr>
          <w:sz w:val="28"/>
          <w:szCs w:val="28"/>
        </w:rPr>
        <w:t>В соответствии с п. 5 ст. 264.2 Бюджетного Кодекса РФ, ст. 50 Устава муниципального образования Филипповский сельсовет Каменского района  Алтайского края,  решениями сельского Совета депутатов от 20.11.2013 №  13 «Об утверждении Положения о бюджетном устройстве, бюджетном процессе и финансовом контроле в муниципальном образовании Филипповский сельсовет Каменского района Алтайского края», от 17.03.2015 № 5 «О внесении изменений и дополнений в решение сельского Совета депутатов от 20.11.2013 № 13 «Об утверждении  Положения о бюджетном устройстве, бюджетном  процессе и финансовом контроле в муниципальном образовании Филипповский сельсовет Каменского района Алтайского края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73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тчет Администрации сельсовета об исполнения бюджета муниципального образования Филипповский сельсовет Каменского района Алтайского края за первый квартал 2016 года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бнародовать настоящее постановление в установленном порядке согласно ст. 45 Устава муниципального образования Филипповский сельсовет Каменского района Алтай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править отчет Администрации сельсовета об исполнения бюджета муниципального образования Филипповский сельсовет Каменского района Алтайского края за первый квартал 2016 года в постоянную комиссию по бюджету, экономике и социальным вопросам(Железнякова Т.И.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овета                                                                                    А.Н. Белоусов</w:t>
      </w:r>
      <w:r>
        <w:rPr/>
        <w:t xml:space="preserve">  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keepNext w:val="true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>сельсовета от 25.04.2016 № 10</w:t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Ё Т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сельсовета об исполнении бюджета Филипповского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 за 1 квартал 2016 года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365"/>
        <w:gridCol w:w="30"/>
        <w:gridCol w:w="1275"/>
        <w:gridCol w:w="15"/>
        <w:gridCol w:w="1261"/>
      </w:tblGrid>
      <w:tr>
        <w:trPr>
          <w:trHeight w:val="255" w:hRule="atLeast"/>
        </w:trPr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</w:tc>
      </w:tr>
      <w:tr>
        <w:trPr>
          <w:trHeight w:val="9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-ный план го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-ние за 1 квартал 2016 года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000 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 xml:space="preserve"> 00 000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7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,1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 доходы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,1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2 00 00000 00 0000 15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3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8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1001 10 0000 15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01003 10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0 2 02 03024 10 0000 151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4014 10 0000 15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</w:tr>
      <w:tr>
        <w:trPr>
          <w:trHeight w:val="4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0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,9</w:t>
            </w:r>
          </w:p>
        </w:tc>
      </w:tr>
      <w:tr>
        <w:trPr>
          <w:trHeight w:val="5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расходы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4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3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1 0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ункционирование представительных органов местного самоуправления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1 0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ункционирование местных администрации  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1 1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/>
              <w:t>О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09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С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 Национальная безопасность и правоохранительная деятельность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12,8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9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/>
              <w:t>О8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8 0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22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0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0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0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 0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9600 0000000 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9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,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79 00 00000 00 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"-"; Профицит "+"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9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,9</w:t>
            </w:r>
          </w:p>
        </w:tc>
      </w:tr>
      <w:tr>
        <w:trPr>
          <w:trHeight w:val="3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90 00 00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 финансирования дефицита бюджета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07,9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07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муниципальных служащих и работников бюджетной сферы Администрации Филипповского сельсовета, а также фактические затраты на их содержание за 1 квартал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 52 п.6 Федерального закона от 06.10.2003 № 131-ФЗ «Об общих принципах организации местного самоуправления в Российской Федерации», со ст. 49 п.5 Устава муниципального образования Филипповского сельсовет Каменского района Алтайского края обнародованию подлежит следующая информац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416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 ед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(кассовые) на их содержание за 1 квартал 2016 (тыс. руб.) 211 ст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Администрации сельсо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аппарата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ющий персо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ая груп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5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учреждения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57:00Z</dcterms:created>
  <dc:creator>User</dc:creator>
  <dc:description/>
  <cp:keywords/>
  <dc:language>en-US</dc:language>
  <cp:lastModifiedBy>111</cp:lastModifiedBy>
  <cp:lastPrinted>2002-01-01T01:22:00Z</cp:lastPrinted>
  <dcterms:modified xsi:type="dcterms:W3CDTF">2001-12-31T19:22:00Z</dcterms:modified>
  <cp:revision>48</cp:revision>
  <dc:subject/>
  <dc:title>РОССИЙСКАЯ ФЕДЕРАЦИЯ</dc:title>
</cp:coreProperties>
</file>