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пповский сельский Совет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Алтай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1.11.2016 №   20                                                                           п. Филиппо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80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ализации решения сельского Совета  депутатов от 21.12.2012  № 40 «О Программе социально-экономического развития муниципального образования Филипповский сельсовет Каменского района Алтайского края  на 2013-2017 год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22 Устава муниципального образования Филипповский сельсовет Каменского района Алтай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льский Совет  депутатов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о реализации Программы социально-экономического развития муниципального образования Филипповский сельсовет Каменского района Алтайского края  на 2013-2017 годы (прилагает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Администрации сельсовета активизировать работу по выполнению основных направлени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овета                                                                                    А.Н. Белоусов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ализации Программы социально-экономического развития муниципального образования Филипповский сельсовет Каменского района Алтайского края  на 2013-2017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муниципального образования Филипповский сельсовет Каменского района Алтайского края  на 2013-2017 годы (далее – Программа) утверждена решением Филипповского сельского Совета депутатов Каменского района Алтайского края от 21.12.2012  № 40 «О  Программе социально-экономического развития муниципального образования Филипповский сельсовет Каменского района Алтайского края  на 2013-2017 годы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Программы: Стабильное повышение качества жизни населения, обеспечиваемое экономическим ростом, развитием социальной сферы и среды прожи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ратегические цели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рост экономического потенциала поселения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рост благосостояния и социального благополучия населения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 повышение качества среды проживания жите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улучшение окружающей природной сре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 Обеспечение инновационного развития сельского хозяй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коренного развития малого бизне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рынка тру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сокого качества окружающей природной сре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доление отрицательных тенденций развития и создание предпосылок для улучшения положения дел в решении вопросов местного знач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определения степени достижения целей и задач Программы проведен анализ фактических значений 23 индикаторов и выполнения 4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зультатом анализа должно стать принятие конкретных управленческих решений органами местного самоуправления поселения на плановый период с целью устранения проблем, влияющих на выполнение целей и задач Программ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я фактических значений индикат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 23 индикаторов достигнут планового значения в 2017 году - 20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ут достигнуты значения 3 индикаторов, а имен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населения площадью торговых объектов запланировано довести до 320 кв.м. на 1 тыс. чел., в месте с тем наблюдается снижение ИП и организаций занимающихся реализацией товаров насел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п роста платных услуг населению. Данный индикатор не будет достигнут в связи с небольшой численностью насел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ая обеспеченность за счет доходов консолидированного бюджета Данный индикатор не будет достигнут в связи со снижением числа ИП и организаций занимающихся хозяйственной деятельностью на территории сельсовета, а также снижения начисленного земельного нало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ом оценка достижения плановых значений индикаторов на период до 2017 года представлена в таблице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социально-экономического развития муниципального образования Филипповский сельсовет на 2013-2017 годы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2700"/>
        <w:gridCol w:w="1440"/>
        <w:gridCol w:w="1208"/>
        <w:gridCol w:w="1492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, показател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 годам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оценк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ind w:left="-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стижение высокого уровня и качества жизни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коэффициен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даем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0 человек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продолжительность жизни при рожд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.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.0   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систематически занимающихся физкультурой и спортом, в общей численности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1 года до 6 лет, охваченных услугами дошкольного образования, от общего количества детей данного возра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культурно-досуговых мероприятий, количество посещений на 1 жителя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алоимущих граждан, получивших социальную поддержку, в общем числе малоимущих граждан, обратившихся в органы социальной защиты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фициально зарегистрированной безработицы по отношению к численности трудоспособного населения (на конец период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новых постоянных рабочих ме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ачисленная заработная плата одного работ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к уровню 2012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действие жилых домов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 обще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условий для устойчивого экономического рос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 продукции сельского хозяйства во всех категориях хозяйств в сопоставимых цен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к уровню 2012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 зерновых культур во всех категориях хозяйств (зерно в весе после дорабо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/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сть коров в сельскохозяйственных организациях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 на одну голо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0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физического объема инвестиций в основной капитал за счет всех источников финансирования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нятых в малом и среднем бизнесе от численности занятых в экономи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населения площадью торговых объектов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 на 1 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платных услуг насел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ветхого и аварийного жилья в общей площади жилищного фон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эффективности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обеспеченность за счет доходов консолидирован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на душу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преступ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тыс. человек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дорожно-транспортных происшеств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 тысяч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еализации мероприяти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5 год Программой было запланировано 3 мероприятия, из которых ежегодно выполняются – 2 мероприят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запланированных мероприятий по разделу  «Рост уровня и качества жизни населения» на строительство, ремонт и содержание дорог было израсходовано 36.5 тыс. рубл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кущий ремонт детского сада за счет финансирования районного бюджета, родительских пожертвов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зделе «Создание условий для устойчивого экономического роста» исполнено приобретение сельскохозяйственной техники ИП и К(Ф)Х, ОО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ых, ведомственных и краевых целевых програм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сельсовета не проводилась реализация муниципальных, ведомственных или краевых програм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01:00Z</dcterms:created>
  <dc:creator>UserXP</dc:creator>
  <dc:description/>
  <cp:keywords/>
  <dc:language>en-US</dc:language>
  <cp:lastModifiedBy>111</cp:lastModifiedBy>
  <cp:lastPrinted>2002-01-01T00:21:00Z</cp:lastPrinted>
  <dcterms:modified xsi:type="dcterms:W3CDTF">2001-12-31T18:27:00Z</dcterms:modified>
  <cp:revision>28</cp:revision>
  <dc:subject/>
  <dc:title>РОССИЙСКАЯ ФЕДЕРАЦИЯ</dc:title>
</cp:coreProperties>
</file>