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роект</w:t>
      </w:r>
    </w:p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Heading"/>
        <w:keepNext w:val="true"/>
        <w:rPr/>
      </w:pPr>
      <w:r>
        <w:rPr>
          <w:b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Алтайского края</w:t>
      </w:r>
    </w:p>
    <w:p>
      <w:pPr>
        <w:pStyle w:val="Heading6"/>
        <w:keepNext w:val="true"/>
        <w:jc w:val="center"/>
        <w:rPr>
          <w:sz w:val="28"/>
          <w:szCs w:val="28"/>
        </w:rPr>
      </w:pPr>
      <w:r>
        <w:rPr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2.2016 № 25           </w:t>
        <w:tab/>
        <w:t xml:space="preserve">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 плане правотворческой и  контрольной  деятельности сельского Совета  депутатов на 201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right="-22" w:hanging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Руководствуясь статьей  3 Регламента Филипповского сельского Совета депутатов, ст. 23 Устава муниципального образования Филипповский сельсовет Каменского района Алтайского края, решением сельского Совета депутатов от 28.09.2012 № 31 «Об утверждении Положения о порядке формирования, полномочиях и организации деятельности постоянных комиссий Филипповского сельского Совета депутатов Каменского района Алтайского края»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сельского Совета депутатов  на 2017 год (прилагаю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 Утвердить планы работы постоянных комиссий сельского Совета депутатов на 2017 год (прилагаются)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лан правотворческой, контрольной и организационной деятельности сельского Совета депутатов на 2017 год  в Каменскую межрайонную прокуратуру, в правовой департамент Администрации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4. Обнародовать настоящее решение в соответствии со ст. 45 Устава муниципального образования Филипповский сельсовет Каменского района Алтайского края </w:t>
      </w:r>
      <w:r>
        <w:rPr>
          <w:sz w:val="28"/>
        </w:rPr>
        <w:t>и разместить на официальном сайте Администрации Каме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А.Н. Белоусов</w:t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23.12.2016 № 25            </w:t>
      </w:r>
    </w:p>
    <w:p>
      <w:pPr>
        <w:pStyle w:val="Normal"/>
        <w:keepNext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сельского Совета депутатов на 2017 год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2"/>
        <w:gridCol w:w="1367"/>
        <w:gridCol w:w="26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ов правовых ак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ссмотр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сельсовета о результатах деятельности сельского Совета депутатов и Администрации сельсовета за 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both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м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  (по согласованию)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решения  сельского Совета депутатов от 21.12.2012 № 40 «О  Программе социально-экономического развития муниципального образования Филипповский сельсовет Каменского района Алтайского края на 2013-2017 годы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е комиссии, глава сельсовета 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закона Алтайского края от 29.06.2015 № 52-ЗС «Об общественном контроле в Алтайском крае» на территории муниципального образования Филипповский сельсовет Каменского района Алтайского кр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 к работе в осенне-зимний  период 2016-2017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м, глава сельсовет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а 2018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бюджету, экономике и социальным вопроса, ведущий бухгалтер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лане правотворческой и  контрольной деятельности сельского Совета  депутатов на 2018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глава сельсовета, постоянные комисси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289"/>
        <w:gridCol w:w="272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ельского Совета депутатов «О  бюджете  муниципального образования Филипповский сельсовет Каменского района на 2017 год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бюджету, экономике и социальным вопросам, ведущий бухгалтер  (по согласованию</w:t>
            </w:r>
          </w:p>
        </w:tc>
      </w:tr>
      <w:tr>
        <w:trPr>
          <w:trHeight w:val="4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Филипповский сельсовет Каменского  района Алтайского кр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сельсовета, Совет депутатов </w:t>
            </w:r>
          </w:p>
        </w:tc>
      </w:tr>
      <w:tr>
        <w:trPr>
          <w:trHeight w:val="3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сельского Совета депутатов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 сельского Совета депутат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глава сельсовета (по согласованию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мотрении протестов  Каменской межрайонной прокуратуры   и правовой экспертизы правового департамента Администрации Алтайского края на решения сельского Совета депутат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глава  сельсовета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3.12. 2016 № 25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 комиссии по бюджету, экономике и социальным вопросам</w:t>
      </w:r>
    </w:p>
    <w:p>
      <w:pPr>
        <w:pStyle w:val="Normal"/>
        <w:keepNext w:val="true"/>
        <w:ind w:left="705" w:hanging="345"/>
        <w:rPr/>
      </w:pPr>
      <w:r>
        <w:rPr>
          <w:b/>
          <w:sz w:val="28"/>
          <w:szCs w:val="28"/>
        </w:rPr>
        <w:tab/>
        <w:t>Основные цели, стоящие перед комиссией в 2017 году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 контроля за исполнением 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ельского Совета депутатов за соблюдением и исполнением на территории Филипповского сельсовета нормативных правовых актов, принятых сельским Советом  депутато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в решении вопросов своего ведения с  Администрацией сельсовета, организациями всех форм собственности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09"/>
        <w:gridCol w:w="1933"/>
        <w:gridCol w:w="212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ые заседания с Мандатной комиссие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6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 квартал 2017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7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сессия сельского Совета депутатов седьмого созыв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 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тарейший депутат сельского Совета депутатов</w:t>
            </w:r>
          </w:p>
        </w:tc>
      </w:tr>
      <w:tr>
        <w:trPr>
          <w:trHeight w:val="4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7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муниципального образования Филипповский сельсовет на 2018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Мандатной комиссии сельского Совета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, стоящие перед комиссией в 2017 году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 осуществление  контроля за исполнением нормативных правовых актов, принятых сельским Советом депутатов, Администрацией сельсовета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 с сельским Советом депутатов, Администрацией сельсовета, организациями всех форм собственност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09"/>
        <w:gridCol w:w="1935"/>
        <w:gridCol w:w="212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ые заседания с   комиссией по бюджету, экономике и социальным вопроса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6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 квартал 2017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7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7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4"/>
          <w:szCs w:val="24"/>
        </w:rPr>
      </w:pPr>
      <w:r>
        <w:rPr>
          <w:b/>
          <w:spacing w:val="29"/>
          <w:sz w:val="24"/>
          <w:szCs w:val="24"/>
        </w:rPr>
      </w:r>
    </w:p>
    <w:p>
      <w:pPr>
        <w:pStyle w:val="Normal"/>
        <w:rPr>
          <w:b/>
          <w:b/>
          <w:spacing w:val="29"/>
          <w:sz w:val="24"/>
          <w:szCs w:val="24"/>
        </w:rPr>
      </w:pPr>
      <w:r>
        <w:rPr>
          <w:b/>
          <w:spacing w:val="29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23.12.2016 № 25            </w:t>
      </w:r>
    </w:p>
    <w:p>
      <w:pPr>
        <w:pStyle w:val="Normal"/>
        <w:keepNext w:val="true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ПЛАН 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проведения учебы депутатов  сельского Совета депутатов 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4"/>
        <w:gridCol w:w="1592"/>
        <w:gridCol w:w="19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именование тем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пр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 работе избирательных комиссий муниципальных образований Каменского района при проведении выборов депутатов сельских Советов депутат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Э.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полномочиях депутатов сельского Совета депутатов седьмого созы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деятельности депутатов в комиссиях представительного орга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лоусов А.Н.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формировании бюджета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едущий бухгалтер (по согласованию)</w:t>
            </w:r>
          </w:p>
        </w:tc>
      </w:tr>
    </w:tbl>
    <w:p>
      <w:pPr>
        <w:pStyle w:val="Normal"/>
        <w:keepNext w:val="true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spacing w:lineRule="auto" w:line="228"/>
        <w:ind w:left="5670" w:hanging="0"/>
        <w:jc w:val="right"/>
        <w:rPr/>
      </w:pPr>
      <w:r>
        <w:rPr>
          <w:sz w:val="28"/>
          <w:szCs w:val="28"/>
        </w:rPr>
        <w:t xml:space="preserve">депутатов от 23.12.2016 № 2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рганизационно-массовых мероприятий сельского Совета  депутатов</w:t>
      </w:r>
    </w:p>
    <w:tbl>
      <w:tblPr>
        <w:tblW w:w="490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58"/>
        <w:gridCol w:w="1641"/>
        <w:gridCol w:w="282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Наименование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Сроки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исполн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Ответственные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исполнител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/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Подготовка и проведение сессий сельского Совета депут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Не реже одного раза в кварта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/>
              <w:t>Глава сельсовета, заместитель главы Администрации сельсовета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Организация деятельности постоянных комиссий  сельского Совета депут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Не реже одного раза в кварта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/>
              <w:t xml:space="preserve">Председатели постоянных депутатских комиссий,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заместитель главы Администрации сельсовета</w:t>
            </w:r>
          </w:p>
        </w:tc>
      </w:tr>
      <w:tr>
        <w:trPr>
          <w:trHeight w:val="10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pacing w:val="-2"/>
                <w:sz w:val="24"/>
                <w:szCs w:val="24"/>
                <w:lang w:val="en-US"/>
              </w:rPr>
            </w:pPr>
            <w:r>
              <w:rPr/>
              <w:t xml:space="preserve">Обеспечение правовой и лингвистической экспертизы </w:t>
            </w:r>
            <w:r>
              <w:rPr>
                <w:spacing w:val="-2"/>
              </w:rPr>
              <w:t xml:space="preserve"> проектов правовых актов, вносимых на рассмотрение сессий сельского Совета депут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Весь период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/>
              <w:t xml:space="preserve">Председатели постоянных депутатских комиссий,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 xml:space="preserve">Проведение учебы с  депутатами  сельского Совета депутатов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По отдельному план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Глава сельсовета, заместитель главы Администрации 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</w:rPr>
              <w:t>Организация работы депутатов на избирательном округе, заслушивание информаций о работе депутатов на заседаниях постоянных комиссий сельского Совета  депут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Не реже одного раза за созы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en-US"/>
              </w:rPr>
            </w:pPr>
            <w:r>
              <w:rPr/>
              <w:t>Заместитель главы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Администрации сельсовета</w:t>
            </w:r>
          </w:p>
        </w:tc>
      </w:tr>
      <w:tr>
        <w:trPr>
          <w:trHeight w:val="13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7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Применение положительного опыта работы представительных орган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Постоянн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Депутаты районного Собрания депутатов, глава сельсовета, 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Подготовка отчета об исполнении плана правотворческой, контрольной и организационной деятельности сельского Совета депутатов за первое  полугодие 2017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Июль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2017 г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Председатели постоянных депутатских комиссий, 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9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Подготовка  нормативных правовых актов сельского Совета депутатов для предоставления в Регистр Алтайского кр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Постоянн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Заместитель главы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1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/>
              <w:t>Техническое обеспечение сессий сельского Совета депутат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Не реже одного раза в кварта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Глава сельсовета, заместитель главы 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1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 xml:space="preserve">Подготовка информации о проведении сессий сельских Советов депутат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По мере проведения сесс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Глава сельсовета, заместитель главы  Администрации сель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>1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/>
              <w:t xml:space="preserve">Разработка плана   правотворческой, контрольной и организационной деятельности сельского Совета депутатов на 2018 год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Декабр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/>
              <w:t>Глава сельсовета, заместитель главы  Администрации сельсовета</w:t>
            </w:r>
          </w:p>
        </w:tc>
      </w:tr>
    </w:tbl>
    <w:p>
      <w:pPr>
        <w:pStyle w:val="Normal"/>
        <w:ind w:left="-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left="-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28770</wp:posOffset>
              </wp:positionH>
              <wp:positionV relativeFrom="paragraph">
                <wp:posOffset>38735</wp:posOffset>
              </wp:positionV>
              <wp:extent cx="6120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3.0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6">
    <w:name w:val="H6 Знак Знак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5:00Z</dcterms:created>
  <dc:creator>User</dc:creator>
  <dc:description/>
  <cp:keywords/>
  <dc:language>en-US</dc:language>
  <cp:lastModifiedBy>111</cp:lastModifiedBy>
  <cp:lastPrinted>2002-01-01T01:49:00Z</cp:lastPrinted>
  <dcterms:modified xsi:type="dcterms:W3CDTF">2001-12-31T21:07:00Z</dcterms:modified>
  <cp:revision>54</cp:revision>
  <dc:subject/>
  <dc:title/>
</cp:coreProperties>
</file>