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ОССИЙСКАЯ ФЕДЕРАЦИЯ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Администрации Филипп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мен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.02.2016           № 4                                                                                п. Филипповск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утверждении способа расчёта расстояния</w:t>
      </w:r>
    </w:p>
    <w:p>
      <w:pPr>
        <w:pStyle w:val="Normal"/>
        <w:rPr/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рганизаций и  объектов, на которых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пускается розничная продажа алкоголь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укции, до границ прилегающих территор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В соответствии с пунктам 4 статьи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равилами определения  органами местного самоуправления границ прилегающих к некоторым организациям и объектам территорий, на  которых не допускается розничная продажа алкогольной продукции, утвержденными постановление Правительства Российской Федерации от 27.12.2012 № 14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ПОСТАНОВЛЯЮ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1. Утвердить способ расчёта расстояния от организаций и объектов, на которых не допускается розничная продажа алкогольной продукции, до границ прилегающих территорий (прилагается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2.  Обнародовать настоящее постановление в соответствии со ст. 45 Устава муниципального образования Филипповский</w:t>
        <w:tab/>
        <w:t xml:space="preserve">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 сельсовета                                                                                               А.Н. Белоус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ельсовета от 25.02.2016 № 4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особ расчёта расстояния от организаций и объектов, на которых не допускается розничная продажа алкогольной продукции, до границ прилегающих территорий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Настоящий Способ расчёта расстояния от организаций и объектов, на которых не допускается розничная продажа алкогольной продукции, до границ прилегающих территорий, (далее Способ расчёта расстояния) разработан в соответствии с пунктом 4 статьи 16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равилами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, утверждёнными постановлением Правительства Российской Федерации от 27 декабря 2012 года № 1425.</w:t>
        <w:br/>
        <w:t>В настоящем Способе расчёта расстояния используются следующие понятия:</w:t>
        <w:br/>
        <w:t>детские организации - организации, осуществляющие деятельность по дошкольному и начальному общему образованию (по Общероссийскому классификатору видов экономической деятельности код 80.1, кроме кода 80.10.3);</w:t>
        <w:br/>
        <w:t>обособленная территория – территория, границы которой обозначены ограждением (объектами искусственного происхождения), прилегающая к зданию (строению, сооружению), в котором расположены организации и (или) объекты, указанные в настоящем Способе расчёта расстояния;</w:t>
        <w:br/>
        <w:t>образовательные организации - организации, определенные в соответствии с Федеральным законом от 29 декабря 2012 года № 273-ФЗ «Об образовании в Российской Федерации» и имеющие лицензию на осуществление образовательной деятель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ционарный торговый объект - торговый объект, представляющий собой здание или часть здания, строение или часть строения, прочно связанные фундаментом такого здания, строения с землей и присоединенные к сетям инженерно-технического обеспечения, в котором осуществляется розничная продажа алкогольной продук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Расстояние от детских, образовательных, медицинских организаций и объектов спорта до границ прилегающих территорий рассчитывается:</w:t>
        <w:br/>
        <w:t>а) при наличии обособленной территории - в метрах по пешеходной зоне от входа для посетителей на обособленную территорию до входа для посетителей в стационарный торговый объек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 отсутствии обособленной территории - в метрах по пешеходной зоне от входа для посетителей в здание (строение, сооружение), в котором расположены организации и объекты, указанные в настоящем пункте, до входа для посетителей в стационарный торговый объект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Расстояние от вокзалов, иных мест массового скопления граждан и мест нахождения источников повышенной опасности рассчитывается в метрах по периметру от границ земельных участков, на которых расположены объекты, указанные в настоящем пункте, до входа для посетителей в стационарный торговый объек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1. Расстояние от мест массового скопления граждан, являющихся улицами, проездами и т.д., рассчитывается в метрах в обе стороны от проезжей части до входа для посетителей в стационарный торговый объект.</w:t>
        <w:br/>
        <w:tab/>
        <w:t>3. Расстояние от розничных рынков до границ прилегающих территорий рассчитывается:</w:t>
        <w:br/>
        <w:t>а) при наличии обособленной территории – в метрах по пешеходной зоне от входа для посетителей на обособленную территорию до входа для посетителей в стационарный торговый объек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 отсутствии обособленной территории – в метрах по пешеходной зоне от границ земельных участков, на которых расположены объекты, указанные в настоящем пункте, до входа для посетителей в стационарный торговый объект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ab/>
        <w:t>4. Расстояние от объектов военного назначения до границ прилегающих территорий рассчитывае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 наличии обособленной территории - в метрах по пешеходной зоне от входа для посетителей на обособленную территорию до входа для посетителей в стационарный торговый объект;</w:t>
      </w:r>
    </w:p>
    <w:p>
      <w:pPr>
        <w:pStyle w:val="Normal"/>
        <w:jc w:val="both"/>
        <w:rPr>
          <w:rFonts w:ascii="Arial" w:hAnsi="Arial" w:cs="Arial"/>
          <w:color w:val="848484"/>
        </w:rPr>
      </w:pPr>
      <w:r>
        <w:rPr>
          <w:rFonts w:cs="Arial" w:ascii="Arial" w:hAnsi="Arial"/>
        </w:rPr>
        <w:t>б) при отсутствии обособленной территории - в метрах по пешеходной зоне от входа для посетителей в здание (строение, сооружение), являющееся объектом военного назначения, до входа для посетителей в стационарный торговый объект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ab/>
        <w:t>5. Установить расстояние от организаций и объектов, указанных в настоящем Способе расчёта расстояния, до границ прилегающих территорий:</w:t>
        <w:br/>
        <w:t>а)  на территориях сельских поселений - 70 метров.</w:t>
      </w:r>
    </w:p>
    <w:p>
      <w:pPr>
        <w:pStyle w:val="Normal"/>
        <w:jc w:val="both"/>
        <w:rPr>
          <w:rFonts w:ascii="Arial" w:hAnsi="Arial" w:cs="Arial"/>
          <w:color w:val="848484"/>
        </w:rPr>
      </w:pPr>
      <w:r>
        <w:rPr>
          <w:rFonts w:cs="Arial" w:ascii="Arial" w:hAnsi="Arial"/>
          <w:color w:val="84848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2:22:00Z</dcterms:created>
  <dc:creator>User</dc:creator>
  <dc:description/>
  <cp:keywords/>
  <dc:language>en-US</dc:language>
  <cp:lastModifiedBy>111</cp:lastModifiedBy>
  <dcterms:modified xsi:type="dcterms:W3CDTF">2001-12-31T19:51:00Z</dcterms:modified>
  <cp:revision>8</cp:revision>
  <dc:subject/>
  <dc:title>РОССИЙСКАЯ ФЕДЕРАЦИЯ</dc:title>
</cp:coreProperties>
</file>