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Филипп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9.2016       № 29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>
          <w:trHeight w:val="2556" w:hRule="atLeast"/>
        </w:trPr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Филипповского сельсовета от 30.04.2014 № 17  «Об утверждении административного регламента Филипповского сельсовета Каменского района Алтайского края 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На основании представления об устранении нарушений законодательства об организации предоставления государственных и муниципальных услуг Каменского межрайонного прокурора от 04.08.2016 № 217/02-60-16, в  соответствии с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Федеральным законом  от 27 июля 2010 № 210-ФЗ «Об организации предоставления государственных и муниципальных услуг», Уставом муниципального образования Филипповский  сельсовет Каменского района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нести  в постановление Администрации Филиппов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04.2014 № 17 «Об утверждении административного регламента Филипповского сельсовета Каменского района Алтайского края 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6. административного регламента дополнить подпунктом 6)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)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6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16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3. Подпункт 2.16.2. регламента изложить в ново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«2.16.2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с помощью должностных лиц Администрации, предоставляющих муниципальную услуг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4)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) Допуск в помещения, в которых оказывается муниципальная услуга, сурдопереводчика и тифлосурдопереводчик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7) Оказание должностными лицами Администрации, предоставляющими муниципальную услугу,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  <w:tab/>
        <w:t xml:space="preserve"> сельсовета                                                                                   А.Н. Бе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22:00Z</dcterms:created>
  <dc:creator>UserXP</dc:creator>
  <dc:description/>
  <cp:keywords/>
  <dc:language>en-US</dc:language>
  <cp:lastModifiedBy>111</cp:lastModifiedBy>
  <cp:lastPrinted>2002-01-01T02:02:00Z</cp:lastPrinted>
  <dcterms:modified xsi:type="dcterms:W3CDTF">2002-01-01T00:46:00Z</dcterms:modified>
  <cp:revision>100</cp:revision>
  <dc:subject/>
  <dc:title>РОССИЙСКАЯ ФЕДЕРАЦИЯ</dc:title>
</cp:coreProperties>
</file>