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Филипповский сельский Совет 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района Алтайского кра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szCs w:val="28"/>
        </w:rPr>
        <w:t>11.11.2016      №  17                                                                       п. Филипповский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Об утверждении  Положения о бюджетном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е, бюджетном  процессе и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 контроле в муниципальном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образовании  Филипповский сельсовет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10.2014 № 311-ФЗ «О внесении изменений в Бюджетный кодекс Российской Федерации», ст. 23 Устава муниципального образования Филипповский сельсовет Каменского района Алтайского края и протестом Каменского межрайонного прокурора от 14.09.2016 № 240/02-59-16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ий Совет депутатов РЕШИЛ :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Удовлетворить протест Каменского межрайонного прокурора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Утвердить Положение о бюджетном устройстве, бюджетном процессе и финансовом контроле в муниципальном образовании Филипповский сельсовет Каменского района Алтайского края (прилагается)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3. Признать утратившими силу  решение сельского Совета депутатов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т 20.11.2013 № 13 «Об утверждении Положения о бюджетном устройстве, бюджетном процессе и финансовом контроле в муниципальном образовании Филипповский сельсовет Каменского района Алтайского края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настоящее решение в соответствии со ст. 45 Устава муниципального образования Филипповский сельсовет Каменского района Алтайского края  и разместить на официальном сайте Администрации Каменского района Алтайского кра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 сель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епутатов от 11.11.2016 № 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устройстве, бюджет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финансовом контроле в муниципальном образовании Филипповский сельсовет Каменского района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, в соответствии с Бюджетным кодексом Российской Федерации, законом Алтайского края от 03.09.2007 г. № 75-ЗС «О бюджетном устройстве, бюджетном процессе и финансовом контроле в Алтайском крае» определяет правовые основы функционирования бюджетной системы поселения, правовое положение субъектов бюджетных правоотношений и регулирует отношения, возникающие при осуществлении муниципальных заимствований, регулировании муниципального долга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отношения, регулируемые настоящим Положением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егулирует правоотношения, отнесенные  Бюджетным кодексом Российской Федерации к полномочиям муниципального образования Филипповский сельсовет Каменского района Алтайского края (далее – сельсовет в соответствующем падеже)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тношения, возникающие между субъектами бюджетных правоотношений в процессе формирования доходов, осуществления расходов бюджета муниципального образования (далее – бюджет сельсовета), муниципальных заимствований сельсовета, регулирования муниципального долга Филипповского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тношения, возникающие между субъектами бюджетных правоотношений в процессе составления и рассмотрения проекта местного бюджета, утверждения и исполнения бюджета сельсовета, контроля за его исполнение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тношения, возникающие между бюджетом муниципального образования Каменский район Алтайского края, и муниципальным образованием Филипповский сельсовет Каменского района Алтайского края при межбюджетном регулирован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 правовые акты, регулирующие бюджетные правоотношения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 систему муниципальных правовых актов, регулирующих бюджетные правоотношения входят настоящие Положение, принятые в соответствии с ним решения о бюджете сельсовета на очередной финансовый год, иные нормативные правовые акты сельского Совета депутатов, регулирующих бюджетные отнош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соответствия положений нормативных правовых актов сельского Совета депутатов, регулирующих бюджетные правоотношения, применяется настоящее Положение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бюджетной системы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система Филипповского сельсовета состоит из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ы, уполномоченные в сфере бюджетного процесса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рганом, ответственным за составление и исполнение бюджета сельсовета, является Администрация Филипповского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й орган Администрации сельсовета в сфере финансов осуществляет функции по контролю и надзору в финансово - бюджетной сфере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кредит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кредиты из бюджета сельсовета предоставляются юридическим лицам в соответствии с Бюджетным кодексом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лата за пользование бюджетным кредитом, предоставленным из бюджета сельсовета, устанавливается решением сельского Совета депутатов о бюджете сельсовета на очередной финансовый год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едоставления муниципальных гарантий сельсовета.</w:t>
      </w:r>
    </w:p>
    <w:p>
      <w:pPr>
        <w:pStyle w:val="Normal"/>
        <w:numPr>
          <w:ilvl w:val="0"/>
          <w:numId w:val="6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муниципальных гарантий принимается постановлением Администрации сельсовета.</w:t>
      </w:r>
    </w:p>
    <w:p>
      <w:pPr>
        <w:pStyle w:val="Normal"/>
        <w:numPr>
          <w:ilvl w:val="0"/>
          <w:numId w:val="5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о предоставлении муниципальных гарантий должны быть указа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о, в обеспечение исполнения обязательств которого предоставляется муниципальная гарантия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ел обязательств по муниципальной гарант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муниципальной гарант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 предоставления муниципальной гарантии сельсовета в соответствии с бюджетным законодательством Российской Федерации, Алтайского края и нормативно правовыми актами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Орган Администрации сельсовета, осуществляющий функции по реализации политики в сфере деятельности юридического лица, в обеспечение исполнения обязательств которого предоставляется муниципальная гарант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яет в уполномоченный орган заключение о целесообразности предоставления муниципальной гаран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согласовывает проекты договоров, предусмотренных Бюджетным кодексом Российской Федерации, и проекты постановлений о предоставлении муниципальной гаран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за исполнением лицом, обязательства которого обеспечены муниципальной гарантией, своих обязательств и принимает меры, направленные на своевременное их исполнени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иные действия, связанные с предоставлением муниципальных гарантий, в пределах своей компетен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муниципальной гарантии сельсовета, а также заключение договоров, предусмотренных Бюджетным кодексом Российской Федерации, осуществляется после представления лицом, в обеспечение исполнения обязательств которого предоставляется муниципальная гарантия, в уполномоченный орган документов согласно перечн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й орган осуществляе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утверждение перечня документов, предоставляемых лицом, в обеспечение исполнения обязательств которого предоставляется муниципальная гарантия, необходимых для принятия решения о предоставлении муниципальной гарантии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роверку лица, в обеспечение исполнения обязательств которого предоставляется муниципальная гарантия, на соответствие условиям предоставления гарантии, установленным Бюджетным кодекс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анализ финансового состояния лица, в обеспечение исполнения обязательств которого предоставляется муниципальная гарант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у проекта постановления о предоставлении муниципальной гаранти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подготовку (рассмотрение) проектов договоров, предусмотренных Бюджетным кодекс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учет предоставленных гарант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учет исполнения лицом, в обеспечение обязательств которого предоставлена муниципальная гарантия, своих обязатель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иные действия, связанные с предоставлением муниципальных гарант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сельсовета на основании решения о предоставлении гарантии от имени сельсовета заключает договоры, предусмотренные Бюджетным кодексом Российской Федерации, и выдает муниципальную гарантию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С целью обеспечения обязательств юридических лиц, осуществляющих инвестиционную деятельность на территории сельсовета, муниципальные гарантии сельсовета предоставляются на конкурсной основе в случае, если общий объем заявок на получение муниципальных гарантий превышает верхний предел обязательств по муниципальным гарантиям сельсовета, установленный решением о бюджете сельсовета на очередной финансовый год. Порядок проведения конкурсного отбора устанавливается Администрацией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принципала в целях предоставления муниципальной гарантии проводится еще и после её предост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овета имеет право привлекать агентов для проведения анализа финансового состояния принципала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е вложения в объекты муниципальной собственности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муниципальной собственности сельсовета в форме капитальных вложений предусматриваются в соответствии с мероприятиями, финансируемыми за счет средств федерального бюджета, краевыми целевыми, ведомственными программами Алтайского кра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инвестиции в объекты капитального строительства за счет средств бюджета сельсовета осуществляются в соответствии с адресной инвестиционной программой, порядок формирования и реализации которой устанавливается Администрацией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ассигнования на осуществление бюджетных инвестиций в объекты капитального строительства муниципальной собственности, включенные в перечень объектов, финансируемых за счет средств федерального бюджета, краевого бюджета, адресную инвестиционную программу, отражаются в решении о бюджете сельсовета на очередной финансовый год и включаются в состав сводной бюджетной росписи бюджета сельсовета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частники бюджетного процесса в сельсовет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в сельсовете являютс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Филипповский сельсовет Каменского района Алтайского кра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распорядители) бюджетных средст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доходов бюдж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юджетный период бюджета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Проект бюджета сельсовета составляется и утверждается сроком на 1 год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решения о бюджете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 решении сельского Совета депутатов о бюджете на очередной финансовый год должны содержаться основные характеристики бюджета, общий объем доходов и расходов, дефицит (профицит) бюдж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 решении о бюджете сельсовета должны содержаться нормативы распределения доходов между бюджетами бюджетной системы в случае, если они не установлены Бюджетным кодексом Российской Федерации, законами Алтайского края и муниципальными правовыми актами, принятыми в соответствии с положениями Бюджетного кодекса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Решением о бюджете утверждае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главных администраторов (администраторов) доходов бюджета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главных администраторов (администраторов) источников финансирования дефицита бюджета сельсов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расходов бюджетов в случаях, установленных Бюджетным кодексом Российской Федерации, законом Алтайского края, муниципальным правовым актом представительного органа муниципального образ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ведомственная структура расходов бюджета на очередной финансовый год (очередной финансовый год и плановый период), за исключением бюджетов государственных внебюджетных фон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(очередном финансовом году и плановом периоде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источники финансирования дефицита бюджета сельсовета на очередной финансовый год (очередной финансовый году и плановый период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ерхний предел муниципального внутренне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 в том числе верхнего предела долга по муниципальным гарантиям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у муниципальных гарантий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а внутренних заимствований на очередной финансовый год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кументы и материалы, представляемые в сельский Совет депутатов одновременно с проектом решения о бюджете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дновременно с проектом решения о бюджете сельсовета на очередной финансовый год в сельский Совет депутатов представля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направления бюджетной политики и основные направления налоговой политик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редварительные итоги социально-экономического развития сельсовета за истекший период текущего финансового года и ожидаемые итоги социально-экономического развития сельсовета за текущи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прогноз социально-экономического развития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прогноз основных характеристик (общий объем доходов и расходов, дефицита (профицита) бюджета) бюджета сельсовета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проект адресной инвестиционной программы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верхний предел муниципального внутреннего долга на 1 января года, следующего за очередным финансовым годо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расчет распределения межбюджетных трансфер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проект программы приватизации муниципального имущества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оценка ожидаемого исполнения бюджета сельсовета на текущи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) проект среднесрочного финансового пла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) предложенные органами муниципального финансового контроля, созданными представительными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) перечень публичных нормативных обязатель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) реестр источников доходов бюджета сельсовета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е проекта решения о бюджете сельсовета в сельский Совет депута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сельсовета вносит в сельский Совет депутатов проект решения о бюджете сельсовета на очередной финансовый год не позднее 15 ноября текущего года с документами и материалами, указанными в ст. 10 и 11 настоящего Полож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сельсовета в срок, указанный в пункте 1 настоящей статьи, направляет проект решения о бюджете сельсовета, с прилагаемыми документами, в постоянную планово - бюджетную комиссию сельского Совета депутатов для проведения экспертиз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е слушания по проекту решения о бюджете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убличные слушания по проекту решения о бюджете сельсовета проводятся в соответствии с решением сельского Совета депутатов «</w:t>
      </w:r>
      <w:r>
        <w:rPr>
          <w:spacing w:val="16"/>
          <w:sz w:val="28"/>
          <w:szCs w:val="28"/>
        </w:rPr>
        <w:t xml:space="preserve">Об утверждении Положения </w:t>
      </w:r>
      <w:r>
        <w:rPr>
          <w:color w:val="000000"/>
          <w:sz w:val="28"/>
          <w:szCs w:val="28"/>
        </w:rPr>
        <w:t>о порядке организации и проведения публичных слушаний в муниципальном образовании Филипповский сельсовет Камен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рассмотрения проекта решений о бюджете сельсовета сельским Советом депута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Сельский Совет депутатов рассматривает проект решения о бюджете сельсовета в порядке, установленном Регламентом сельского Совета депута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за рассмотрение проекта решения о бюджете сельсовета является постоянная планово - бюджетная комиссия сельского Совета депутатов, которая дает справку о соответствии представленных документов и материалов, либо о возвращении на доработку в Администрацию сельсовета, если состав представленных документов и материалов не соответствует требованиям Бюджетного кодекса Российской Федерации и настоящему Положению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1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ссмотрение проекта решения о бюджете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При рассмотрении проекта решения о бюджете сельсовета обсуждается прогноз социально-экономического развития сельсовета и основные направления бюджетной и налоговой политики, а также утвержда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в очередном финансовом году общий объем дохо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овета и источники его покрыт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расходов бюджетов в случаях, установленных Бюджетным кодексом Российской Федерации, законом Алтайского края, муниципальным правовым актом представительного органа муниципального образ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ведомственная структура расходов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объем межбюджетных трансфертов, получаемых из других бюджетов и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верхний предел муниципального внутреннего долга по состоянию на 1 января года, следующего за очередным финансовым годом с указанием, в том числе верхнего предела долга по муниципальным гарантия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программа муниципальных внутренних заимствований на очередной финансовый г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Если по итогам голосования по решению о принятии бюджета сельсовета не было получено необходимого для принятия решения числа голосов, сельский Совет депутатов принимает решение о создании согласительной комиссии из числа депутатов и представителей Администрации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Согласительная комиссия дорабатывает его в течении 10 дней. Поправки, предусматривающие увеличение бюджетных назначений и не содержащие указаний на источники их финансирования не рассматрива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гласованный вариант проекта решения о бюджете сельсовета подлежит рассмотрению на внеочередной сессии в течении 10 дней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несение изменений в решение о бюджете сельсовета в текущем финансовом год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сельсовета разрабатывает проекты решений сельсовета о внесении изменений в решение о бюджете сельсовета на текущий финансовый год по вопросам, являющимся предметом правового регулирования решений о бюджете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Доходы, фактически полученные при исполнении бюджета сельсовета сверх утвержденных решением о бюджете сельсовета, направляются Администрацией сельсовета на уменьшение размера дефицита бюджета сельсовета и выплаты, сокращающие долговые обязательства бюджета сельсовета, без внесения изменений в решение о бюджете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необходимости направить дополнительные доходы на цели, отличные от указанных в части 2 настоящей статьи, либо в случае снижения роста ожидаемых поступлений в бюджет сельсовета, которое может привести к изменению финансирования по сравнению в утвержденным более чем на 10 процентов годовых назначений Администрация Филипповского сельсовета вносит в сельский Совет депутатов проект решения о внесении изменений в решение о бюджете сельсовета со следующими документами и материалам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отчетом об исполнении бюджета сельсовета по доходам за период текущего финансового года, предшествующий месяцу, в течение которого вносится указанный проект решения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овета организуется и осуществляется в соответствии с бюджетным законодательством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, принятые к исполнению получателями средств бюджета сельсовета сверх бюджетных ассигнований, не подлежат оплате за счет средств бюджета сельсовета.</w:t>
      </w:r>
    </w:p>
    <w:p>
      <w:pPr>
        <w:pStyle w:val="Normal"/>
        <w:tabs>
          <w:tab w:val="clear" w:pos="708"/>
          <w:tab w:val="left" w:pos="8530" w:leader="none"/>
        </w:tabs>
        <w:ind w:firstLine="357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татья 1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четность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.</w:t>
      </w:r>
    </w:p>
    <w:p>
      <w:pPr>
        <w:pStyle w:val="Normal"/>
        <w:tabs>
          <w:tab w:val="clear" w:pos="708"/>
          <w:tab w:val="left" w:pos="853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чет об исполнении бюджета готовит Администрация Филипповского сельсовета.</w:t>
      </w:r>
    </w:p>
    <w:p>
      <w:pPr>
        <w:pStyle w:val="Normal"/>
        <w:tabs>
          <w:tab w:val="clear" w:pos="708"/>
          <w:tab w:val="left" w:pos="853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тчет об исполнении бюджета сельсовета за первый квартал, полугодие, девять месяцев утверждается постановлением Администрации сельсовета и направляется в сельский Совет депутатов в постоянную планово-бюджетную комиссию сельского Совета депутатов.</w:t>
      </w:r>
    </w:p>
    <w:p>
      <w:pPr>
        <w:pStyle w:val="Normal"/>
        <w:tabs>
          <w:tab w:val="clear" w:pos="708"/>
          <w:tab w:val="left" w:pos="853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чет об исполнении бюджета сельсовета за первый квартал, полугодие, 9 месяцев должен содержать информацию: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тчет об исполнении бюджета сельсовета по доходам, расходам и источникам финансирования дефицита бюджета сельсовета в соответствии с бюджетной классификацией Российской Федерации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б) об объеме и структуре муниципального долг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) о предоставленных муниципальных гарантиях (при их предоставлении)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едставления, рассмотрения и утверждения годового отчета об исполнении бюджета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сельсовета не позднее 1 мая текущего года вносит в сельский Совет депутатов отчет об исполнении бюджета сельсовета за отчетный финансовый г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дновременно с отчетом об исполнении бюджета сельсовета за отчетный финансовый год Администрация сельсовета вносит в сельский Совет депутатов проект решения об исполнении бюджета сельсовета за отчетный финансовый г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Решением сельского Совета депутатов утверждается отчет об исполнении бюджета сельсовета за отчетный финансовый год с указанием общего объема доходов, расходов и дефицита бюджета сельсовета. Отдельными приложениями к отчету об исполнении бюджета сельсовета утвержда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сельсовета по кодам классификации доходов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расходы бюджета сельсовета по ведомственной структуре расходов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расходы бюджета сельсовета по разделам и подразделам классификации расходов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источники финансирования дефицита бюджета сельсовета по кодам классификации источников финансирования дефицитов бюдже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Одновременно с отчетом об исполнении бюджета сельсовета за отчетный год представля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отчет об использовании резервного фонд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отчет о предоставлении и погашении бюджетных кредит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отчет о состоянии муниципального долга Филипповского сельсовета на начало и конец отчетного финансового го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отчет о выполнении программы приватизации муниципального имущества на очередно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пояснительная записк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По отчету об исполнении бюджета сельсовета за отчетный финансовый год проводятся публичные слуш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По итогам рассмотрения отчета об исполнении бюджета сельсовета за отчетный финансовый год сельский Совет депутатов принимает решение об исполнении бюджета сельсовета за отчетный финансовый год или решение о его отклонении в соответствии с бюджетным законодательством Российской Федерации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финансовый контроль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финансовый контроль осуществляется в соответствии с Бюджетным кодексом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й муниципальный контроль осуществляется уполномоченным органом. Порядок осуществления уполномоченным органом внутреннего муниципального контроля определяется нормативно правовым актом Администрации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1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3:23:00Z</dcterms:created>
  <dc:creator>User</dc:creator>
  <dc:description/>
  <cp:keywords/>
  <dc:language>en-US</dc:language>
  <cp:lastModifiedBy>111</cp:lastModifiedBy>
  <cp:lastPrinted>2002-01-01T00:43:00Z</cp:lastPrinted>
  <dcterms:modified xsi:type="dcterms:W3CDTF">2001-12-31T18:25:00Z</dcterms:modified>
  <cp:revision>111</cp:revision>
  <dc:subject/>
  <dc:title>ПОЛОЖЕНИЕ</dc:title>
</cp:coreProperties>
</file>