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Филипповский сельский Совет  депутатов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  <w:b/>
        </w:rPr>
        <w:t>29.04.2016      №  8                                                                                       п. Филипповский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внесении изменений в решение сельского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вета депутатов от 02.10.2009 № 20 «Об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тверждении  Положения о порядке назначения,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ндексации и выплаты пенсии за выслугу лет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лицам, замещавшим должности муниципальной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 xml:space="preserve">службы Филипповского сельсовета, доплаты к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енсии лицам, замещавшим выборные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е должности муниципального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разования Филипповский сельсовет Каменского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>района Алтай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 Федеральным  законом от 06. 10.2003 № 131-ФЗ «Об общих принципах организации местного самоуправления в Российской Федерации», Федеральным законом от 02.03.2007 №25 – ФЗ «О муниципальной службе в Российской Федерации», законом Алтайского края от 07.12.2007 №134-ЗС «О муниципальной службе в Алтайском крае», Уставом муниципального образования Филипповский сельсовет Каменского района Алтайского края,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ab/>
        <w:t xml:space="preserve">сельский Совет депутатов РЕШИЛ: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ab/>
        <w:t>1. Внести в решение сельского Совета депутатов от 02.10.2009 № 20 ««Об утверждении  Положения о порядке назначения, индексации и выплаты пенсии за выслугу лет лицам, замещавшим должности муниципальной службы Филипповского сельсовета , доплаты к пенсии лицам, замещавшим выборные муниципальные должности муниципального образования Филипповский сельсовет Каменского района Алтайского края»  изменения следующего содержания: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1 В первом предложении пункт 2.2.слово «базовой» заменить на слова: «фиксированной выплаты»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2. В пункте 2.2. Положения последний абзац изложить в следующей редакции: «В случае, если размер пенсии за выслугу лет, исчисленный по правилам, указанным в настоящем пункте, меньше, чем размер фиксированной выплаты и страховой частей трудовой пенсии по старости, пенсия за выслугу лет устанавливается в размере фиксированной выплаты и страховой части вышеназванной пенсии».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8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23:00Z</dcterms:created>
  <dc:creator>User</dc:creator>
  <dc:description/>
  <cp:keywords/>
  <dc:language>en-US</dc:language>
  <cp:lastModifiedBy>111</cp:lastModifiedBy>
  <cp:lastPrinted>2002-01-01T01:08:00Z</cp:lastPrinted>
  <dcterms:modified xsi:type="dcterms:W3CDTF">2001-12-31T19:20:00Z</dcterms:modified>
  <cp:revision>144</cp:revision>
  <dc:subject/>
  <dc:title>ПОЛОЖЕНИЕ</dc:title>
</cp:coreProperties>
</file>