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Филипповского сельсовета</w:t>
      </w:r>
    </w:p>
    <w:p>
      <w:pPr>
        <w:pStyle w:val="Heading2"/>
        <w:rPr/>
      </w:pPr>
      <w:r>
        <w:rPr/>
        <w:t xml:space="preserve"> </w:t>
      </w:r>
      <w:r>
        <w:rPr/>
        <w:t>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5.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 xml:space="preserve">7.2016  № 19                                                                            п. Филипповский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038" w:hanging="0"/>
        <w:jc w:val="both"/>
        <w:rPr/>
      </w:pPr>
      <w:r>
        <w:rPr>
          <w:sz w:val="28"/>
          <w:szCs w:val="28"/>
        </w:rPr>
        <w:t>Об исполнении бюджета муниципального образования Филипповский сельсовет Каменского района Алтайского края за первое полугодие 2016 года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>В соответствии с п. 5 ст. 264.2 Бюджетного Кодекса РФ, ст. 50 Устава муниципального образования Филипповский сельсовет Каменского района  Алтайского края,  решениями сельского Совета депутатов от 20.11.2013 №  13 «Об утверждении Положения о бюджетном устройстве, бюджетном процессе и финансовом контроле в муниципальном образовании Филипповский сельсовет Каменского района Алтайского края», от 17.03.2015 № 5 «О внесении изменений и дополнений в решение сельского Совета депутатов от 20.11.2013 № 13 «Об утверждении  Положения о бюджетном устройстве, бюджетном  процессе и финансовом контроле в муниципальном образовании Филипповский сельсовет Каменского района Алтайского кра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Администрации сельсовета об исполнения бюджета муниципального образования Филипповский сельсовет Каменского района Алтайского края за первое полугодие 2016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 согласно ст. 45 Устава муниципального образования Филипповский сельсовет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отчет Администрации сельсовета об исполнения бюджета муниципального образования Филипповский сельсовет Каменского района Алтайского края за первое полугодие 2016 года в постоянную комиссию по бюджету, экономике и социальным вопросам(Железнякова Т.И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15.07.2016 № 19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овета об исполнении бюджета Филипповского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за первое полугодие 2016 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65"/>
        <w:gridCol w:w="30"/>
        <w:gridCol w:w="1275"/>
        <w:gridCol w:w="15"/>
        <w:gridCol w:w="1261"/>
      </w:tblGrid>
      <w:tr>
        <w:trPr>
          <w:trHeight w:val="25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-ный план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 за 2 квартал 2016 год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00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01003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03024 10 0000 15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6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8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рас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местных администрации 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 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8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9600 00000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9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79 00 00000 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,8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0 00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и работников бюджетной сферы Администрации Филипповского сельсовета, а также фактические затраты на их содержание за первое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52 п.6 Федерального закона от 06.10.2003 № 131-ФЗ «Об общих принципах организации местного самоуправления в Российской Федерации», со ст. 49 п.5 Устава муниципального образования Филипповского сельсовет Каменского района Алтайского края обнародованию подлежит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41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 ед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(кассовые) на их содержание за 2 квартал 2016 (тыс. руб.) 211 с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аппарат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гру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учреждения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57:00Z</dcterms:created>
  <dc:creator>User</dc:creator>
  <dc:description/>
  <cp:keywords/>
  <dc:language>en-US</dc:language>
  <cp:lastModifiedBy>111</cp:lastModifiedBy>
  <cp:lastPrinted>2002-01-01T00:28:00Z</cp:lastPrinted>
  <dcterms:modified xsi:type="dcterms:W3CDTF">2001-12-31T19:16:00Z</dcterms:modified>
  <cp:revision>54</cp:revision>
  <dc:subject/>
  <dc:title>РОССИЙСКАЯ ФЕДЕРАЦИЯ</dc:title>
</cp:coreProperties>
</file>