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1.12.2016    № 22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даче Администрации Кам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осуществлению части полномочий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Филипповского сельсовета Кам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в части формирования, ис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нтроля за исполнением бюджета и 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ета, доходов и рас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унктом 1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статьей 86 Бюджетного кодекса Российской Федерации, решением Филипповского сельского Совета депутатов Каменского района Алтайского края от 10.12.2014 № 23 «Об утверждении Порядка заключения соглашений о передаче части полномочий по решению вопросов местного значения 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Филипповский сельсовет Каменского района Алтайского края», статьей 5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Администрации Каменского района Алтайского края к осуществлению часть полномочий Администрации Филипповского сельсовета Каменского района Алтайского края в части формирования, исполнения и контроля за исполнением бюджета и ведения бухгалтерского учета доходов  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для рассмотрения в Каменское районное Собрание депутатов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ции Филипповского сельсовета Каменского района Алтайского края в случае принятия решения Каменским районным Собранием депутатов Алтайского края о принятии части полномочий, заключить соглашение с Администрацией Каменского района Алтайского края о передаче осуществления части полномочий согласно пункту 1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ередать из бюджета муниципального образования Филипповский сельсовет на осуществление части полномочий, указанных в пункте 1 настоящего решения, финансовые средства в объеме 1000 (одна тысяча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бнародовать настоящее решение в соответствии со статьей 45 Устава муниципального образования Филипповский сельсовет Каменского района Алтайского края и разместить на официальном сайте Администрации Филипповского сельсовета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данного решения возложить на комиссию по бюджету, экономике и социальным вопросам (Железнякова Т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 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части полномочий Администрации  Филипповского  сельсовета Каменского района Алтайского края по решению вопрос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в части формирования, исполн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контроля за исполнением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0.12.2016                                                                                      п. Филипповск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Администрация Филипповского сельсовета Каменского района Алтайского края, именуемая в дальнейшем «Администрация сельсовета» в лице главы сельсовета Белоусова Алексея Николаевича, действующего  на основании Устава, с одной стороны и Администрация Каменского района Алтайского края, именуемая в дальнейшем «Исполнитель», в лице главы Администрации района Штина Владимира Григорьевича, действующего на основании Устава, с другой стороны, именуемые в дальнейшем «Стороны»,  заключили настоящее Соглашение о нижеследующем: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1. Предмет Соглашения</w:t>
      </w:r>
    </w:p>
    <w:p>
      <w:pPr>
        <w:pStyle w:val="2"/>
        <w:rPr/>
      </w:pPr>
      <w:r>
        <w:rPr>
          <w:szCs w:val="28"/>
        </w:rPr>
        <w:t>В соответствии с настоящим Соглашением Администрация сельсовета передает, а Администрация района принимает   полномочия Администрации сельсовета в</w:t>
      </w:r>
      <w:r>
        <w:rPr>
          <w:b/>
          <w:szCs w:val="28"/>
        </w:rPr>
        <w:t xml:space="preserve"> </w:t>
      </w:r>
      <w:r>
        <w:rPr>
          <w:szCs w:val="28"/>
        </w:rPr>
        <w:t>части формирования, исполнения и контроля за исполнением бюджета и ведения бухгалтерского учета доходов и расходов бюджета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2"/>
        <w:rPr/>
      </w:pPr>
      <w:r>
        <w:rPr>
          <w:szCs w:val="28"/>
        </w:rPr>
        <w:t xml:space="preserve">2.1. Администрация сельсовета передает, а Исполнитель принимает полномочия по формированию, исполнению и контролю за исполнением бюджета по ведению бухгалтерского учета, доходов и расходов бюджета, исполнения смет расходов, по бюджетным средствам, в том числе имущества Учреждения, его финансовых обязательств и их движения, а также хозяйственных операц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1. Исполнител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совместно с  главой сельсовета плановые показатели к проекту бюджета и смет рас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своевременную оплату расходов и необходимые расчеты, возникающие в процессе исполнения расходов бюджета и смет, с организациями и отдельными физическими лиц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изводит  начисление и выплату в установленные сроки заработной платы муниципальным служащим Администрации Филипповского сельсовета и работникам, не являющимися муниципальными служащими, согласно представленных утвержденных штатных распис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едение бухгалтерского, налогового и статистического учета операций в соответствии с требованиями законодательства Российской Федерации. Организация и ведение бухгалтерского учета осуществляются в соответствии с действующим законодательством РФ, регламентирующим ведение бухгалтерского учета, составление бухгалтерской, налоговой, статистической отчет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нтролирует правильное и экономное расходование средств в соответствии с целевым назначением по утвержденной  бюджетной росписи, с учетом внесенных в установленном порядке изменений.</w:t>
      </w:r>
    </w:p>
    <w:p>
      <w:pPr>
        <w:pStyle w:val="2"/>
        <w:ind w:firstLine="851"/>
        <w:jc w:val="left"/>
        <w:rPr>
          <w:szCs w:val="28"/>
        </w:rPr>
      </w:pPr>
      <w:r>
        <w:rPr>
          <w:szCs w:val="28"/>
        </w:rPr>
        <w:t>Администрация  сельсов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Своевременно представляет Исполнителю  первичные учетные документы, необходимые для выполнения возлагаемых на него обязанностей (копии выписок из распоряжений, относящихся непосредственно к исполнению бюджета и смет расходов, а также договоры, акты выполненных работ, табели учета рабочего времени и другие первичные документы).</w:t>
      </w:r>
    </w:p>
    <w:p>
      <w:pPr>
        <w:pStyle w:val="2"/>
        <w:rPr/>
      </w:pPr>
      <w:r>
        <w:rPr>
          <w:szCs w:val="28"/>
        </w:rPr>
        <w:t>2.2.2. 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статье 1 настоящего Соглашения.</w:t>
      </w:r>
    </w:p>
    <w:p>
      <w:pPr>
        <w:pStyle w:val="2"/>
        <w:rPr/>
      </w:pPr>
      <w:r>
        <w:rPr>
          <w:szCs w:val="28"/>
        </w:rPr>
        <w:t>2.2.3. Запрашивает у Администрации района документы, отчеты и иную информацию, связанную с выполнением переданных ей полномочий.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инистрация района:</w:t>
      </w:r>
    </w:p>
    <w:p>
      <w:pPr>
        <w:pStyle w:val="2"/>
        <w:rPr/>
      </w:pPr>
      <w:r>
        <w:rPr>
          <w:szCs w:val="28"/>
        </w:rPr>
        <w:t>2.3.1. Осуществляет полномочия,  предусмотренные статьей 1 настоящего Соглашения.</w:t>
      </w:r>
    </w:p>
    <w:p>
      <w:pPr>
        <w:pStyle w:val="2"/>
        <w:rPr/>
      </w:pPr>
      <w:r>
        <w:rPr>
          <w:szCs w:val="28"/>
        </w:rPr>
        <w:t>2.3.2. Распоряжается переданными ей финансовыми средствами по целевому назначению.</w:t>
      </w:r>
    </w:p>
    <w:p>
      <w:pPr>
        <w:pStyle w:val="2"/>
        <w:rPr/>
      </w:pPr>
      <w:r>
        <w:rPr>
          <w:szCs w:val="28"/>
        </w:rPr>
        <w:t>2.3.3. Предоставляет  документы и иную информацию, связанную с выполнением переданных полномочий в срок не позднее  10 дней с момента письменного запрос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3. Порядок определения объема межбюджетных трансфертов</w:t>
      </w:r>
    </w:p>
    <w:p>
      <w:pPr>
        <w:pStyle w:val="2"/>
        <w:ind w:firstLine="851"/>
        <w:rPr/>
      </w:pPr>
      <w:r>
        <w:rPr>
          <w:szCs w:val="28"/>
        </w:rPr>
        <w:t xml:space="preserve">3.1. Финансирование  полномочий  Филипповского  сельсовета осуществляется за счет средств выделяемых районному бюджету в виде межбюджетных  трансфертов из бюджета сельского поселения. </w:t>
      </w:r>
    </w:p>
    <w:p>
      <w:pPr>
        <w:pStyle w:val="2"/>
        <w:ind w:firstLine="851"/>
        <w:rPr/>
      </w:pPr>
      <w:r>
        <w:rPr>
          <w:szCs w:val="28"/>
        </w:rPr>
        <w:t>3.2. Объем межбюджетных трансфертов для осуществления переданных полномочий определяется ежегодно.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ованный Сторонами  расчет объема межбюджетных трансфертов предоставляется для утверждения  Соглашения Филипповскому сельскому Совету депутатов Каменского района Алтайского края и Каменскому районному Собранию депутатов Алтайского края (расчет объема межбюджетных трансфертов прилагается).</w:t>
      </w:r>
    </w:p>
    <w:p>
      <w:pPr>
        <w:pStyle w:val="2"/>
        <w:rPr/>
      </w:pPr>
      <w:r>
        <w:rPr>
          <w:szCs w:val="28"/>
        </w:rPr>
        <w:t>3.3. Объем предусмотренных межбюджетных трансфертов должен обеспечить финансирование переданных полномочий, на указанный в пункте 2 статьи 7 настоящего Соглашения период,  в полном объеме. Администрация района несет ответственность за осуществление полномочий, указанных в статье 1 настоящего Соглашения, в пределах межбюджетных трансфертов, поступающих из бюджета муниципального образования Филипповский  сельсовет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4. Порядок разрешения споров, оснований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и порядок прекращения Соглашения</w:t>
      </w:r>
    </w:p>
    <w:p>
      <w:pPr>
        <w:pStyle w:val="2"/>
        <w:rPr/>
      </w:pPr>
      <w:r>
        <w:rPr>
          <w:szCs w:val="28"/>
        </w:rPr>
        <w:t>4.1. Споры, возникающие в ходе реализации настоящего Соглашения, разрешаются путем согласительных процедур. В случае не достижения соглашения спор разрешается в судебном порядке.</w:t>
      </w:r>
    </w:p>
    <w:p>
      <w:pPr>
        <w:pStyle w:val="2"/>
        <w:rPr/>
      </w:pPr>
      <w:r>
        <w:rPr>
          <w:szCs w:val="28"/>
        </w:rPr>
        <w:t>4.2. Настоящее Соглашение может быть расторгнуто досрочно:</w:t>
      </w:r>
    </w:p>
    <w:p>
      <w:pPr>
        <w:pStyle w:val="2"/>
        <w:rPr>
          <w:szCs w:val="28"/>
        </w:rPr>
      </w:pPr>
      <w:r>
        <w:rPr>
          <w:szCs w:val="28"/>
        </w:rPr>
        <w:t xml:space="preserve">1)  по соглашению сторон; </w:t>
      </w:r>
    </w:p>
    <w:p>
      <w:pPr>
        <w:pStyle w:val="2"/>
        <w:rPr>
          <w:szCs w:val="28"/>
        </w:rPr>
      </w:pPr>
      <w:r>
        <w:rPr>
          <w:szCs w:val="28"/>
        </w:rPr>
        <w:t>2)  в одностороннем порядке:</w:t>
      </w:r>
    </w:p>
    <w:p>
      <w:pPr>
        <w:pStyle w:val="2"/>
        <w:rPr>
          <w:szCs w:val="28"/>
        </w:rPr>
      </w:pPr>
      <w:r>
        <w:rPr>
          <w:szCs w:val="28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"/>
        <w:rPr>
          <w:szCs w:val="28"/>
        </w:rPr>
      </w:pPr>
      <w:r>
        <w:rPr>
          <w:szCs w:val="28"/>
        </w:rPr>
        <w:t>4) в случае неоднократной  (два и более раз) просрочки перечисления межбюджетных трансфертов, предусмотренных в пункте 1 части 1 статьи 2 настоящего Соглашения;</w:t>
      </w:r>
    </w:p>
    <w:p>
      <w:pPr>
        <w:pStyle w:val="2"/>
        <w:rPr>
          <w:szCs w:val="28"/>
        </w:rPr>
      </w:pPr>
      <w:r>
        <w:rPr>
          <w:szCs w:val="28"/>
        </w:rPr>
        <w:t>5) в случае установления факта нарушения Администрацией района осуществления переданных полномочий.</w:t>
      </w:r>
    </w:p>
    <w:p>
      <w:pPr>
        <w:pStyle w:val="2"/>
        <w:rPr/>
      </w:pPr>
      <w:r>
        <w:rPr>
          <w:szCs w:val="28"/>
        </w:rPr>
        <w:t>4.3. Уведомление  о расторжении Соглашения в одностороннем порядке направляется другой Стороне в письменном виде. Соглашение считается расторгнутым по истечении  15  дней с даты направления указанного уведомления.</w:t>
      </w:r>
    </w:p>
    <w:p>
      <w:pPr>
        <w:pStyle w:val="2"/>
        <w:rPr/>
      </w:pPr>
      <w:r>
        <w:rPr>
          <w:szCs w:val="28"/>
        </w:rPr>
        <w:t>4.4. При прекращении настоящего Соглашения Администрация района возвращает неиспользованные финансовые средства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5. Ответственность сторон</w:t>
      </w:r>
    </w:p>
    <w:p>
      <w:pPr>
        <w:pStyle w:val="2"/>
        <w:rPr/>
      </w:pPr>
      <w:r>
        <w:rPr>
          <w:szCs w:val="28"/>
        </w:rPr>
        <w:t>5.1. В случае просрочки перечисление межбюджетных трансфертов, предусмотренных в пункте 1 части 1 статьи 2 настоящего Соглашения, Администрация сельсовета уплачивает Администрации района пеню в размере  0,01 % от невыплаченных в срок сумм.</w:t>
      </w:r>
    </w:p>
    <w:p>
      <w:pPr>
        <w:pStyle w:val="2"/>
        <w:rPr/>
      </w:pPr>
      <w:r>
        <w:rPr>
          <w:szCs w:val="28"/>
        </w:rPr>
        <w:t>5.2. В случае установления факта нарушения Администрацией  района осуществления переданных полномочий  она возмещает Администрации сельсовета убытки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2"/>
        <w:rPr/>
      </w:pPr>
      <w:r>
        <w:rPr>
          <w:szCs w:val="28"/>
        </w:rPr>
        <w:t>6.1. Настоящее Соглашение, а также любые изменения и дополнения к нему действительны лишь при условии, что они совершены в письменной форме, подписаны уполномоченными на то представителями сторон и утверждены Филипповским сельским Советом депутатов Каменского района Алтайского края и Каменским районным Собранием  депутатов Алтайского края.</w:t>
      </w:r>
    </w:p>
    <w:p>
      <w:pPr>
        <w:pStyle w:val="2"/>
        <w:rPr/>
      </w:pPr>
      <w:r>
        <w:rPr>
          <w:szCs w:val="28"/>
        </w:rPr>
        <w:t xml:space="preserve">6.2. Настоящее Соглашение вступает в силу с 1 января 2016 года после его утверждения в установленном порядке, заключается сроком до 31  декабря  2016 года.  </w:t>
      </w:r>
    </w:p>
    <w:p>
      <w:pPr>
        <w:pStyle w:val="2"/>
        <w:rPr/>
      </w:pPr>
      <w:r>
        <w:rPr>
          <w:szCs w:val="28"/>
        </w:rPr>
        <w:t>6.3. Контроль за исполнением настоящего Соглашения осуществляется главой сельсовета с одной Стороны, комитетом Администрации района по финансам, налоговой и кредитной политике с другой Стороны.</w:t>
      </w:r>
    </w:p>
    <w:p>
      <w:pPr>
        <w:pStyle w:val="2"/>
        <w:rPr/>
      </w:pPr>
      <w:r>
        <w:rPr>
          <w:szCs w:val="28"/>
        </w:rPr>
        <w:t>6.4. Настоящее Соглашение составлено в  двух экземплярах, имеющих одинаковую юридическую силу, по одному для каждой из Сторон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Юридические адреса, банковские реквизиты, подписи Сторон: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19"/>
        <w:gridCol w:w="4809"/>
      </w:tblGrid>
      <w:tr>
        <w:trPr/>
        <w:tc>
          <w:tcPr>
            <w:tcW w:w="4526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eastAsia="Calibri"/>
                <w:szCs w:val="28"/>
              </w:rPr>
              <w:t xml:space="preserve">Администрация Филипповского  сельсовета </w:t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я Каменского района 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58733, Алтайский край, п. Филипповский, ул. Сибирская, 4/б</w:t>
            </w:r>
          </w:p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НН 224700103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К 040173001</w:t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</w:rPr>
              <w:t>658710, Алтайский край, г. Камень-на-Оби, ул. Ленина, 3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Н 2207007084, КПП 220701001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ПП 224701001</w:t>
            </w:r>
          </w:p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/с 40204810100000001713</w:t>
            </w:r>
          </w:p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отделение  Барнаул</w:t>
            </w:r>
          </w:p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л/с № 03173027830</w:t>
            </w:r>
          </w:p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ТМО 01616497</w:t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</w:rPr>
              <w:t xml:space="preserve">УФК по Алтайскому краю </w:t>
              <w:br/>
              <w:t>(Комитет Администрации Каменского района Алтайского края по финансам, налоговой и кредитной политике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ПО 32229891</w:t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КЦ ГУ Банка России по Алтайскому краю </w:t>
              <w:br/>
              <w:t>г. Барнау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/с 402048101000000017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/с 081730001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К 04017300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ТМО 01616000  ОКПО 9594896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eastAsia="Calibri"/>
                <w:szCs w:val="28"/>
              </w:rPr>
              <w:t>Глава сельсовета</w:t>
            </w:r>
          </w:p>
          <w:p>
            <w:pPr>
              <w:pStyle w:val="2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_ А.Н. Белоусов</w:t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 В.Г. Штин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2"/>
              <w:snapToGrid w:val="false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8:00Z</dcterms:created>
  <dc:creator>111</dc:creator>
  <dc:description/>
  <cp:keywords/>
  <dc:language>en-US</dc:language>
  <cp:lastModifiedBy>111</cp:lastModifiedBy>
  <cp:lastPrinted>2002-01-01T02:48:00Z</cp:lastPrinted>
  <dcterms:modified xsi:type="dcterms:W3CDTF">2001-12-31T20:50:00Z</dcterms:modified>
  <cp:revision>42</cp:revision>
  <dc:subject/>
  <dc:title>РОССИЙСКАЯ ФЕДЕРАЦИЯ</dc:title>
</cp:coreProperties>
</file>