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1. 2016      №  19                                                                      п. Филипп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5103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муниципального образования  Филипповский сельсовет Каменского района Алтайского кра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Законом Алтайского края от 10.11. 2014 года № 90-ЗС  «О порядке проведения оценки регулирующего воздействия проектов муниципальных нормативных правовых актов и экспертизы  муниципальных нормативных правовых актов», Уставом  муниципального образования  Филипповский сельсовет Каменского района Алтай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 РЕШИЛ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 на  территории 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решение согласно ст. 45 Устава муниципального образования  Филипповский сельсовет Каменского района Алтайского кр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Каменского района Алтайского кра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 решение вступает в силу с 01.01.2017 года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 комиссию по  бюджету, экономике и социальным вопросам (Железнякова Т.И.). 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tekstj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                                </w:t>
      </w:r>
    </w:p>
    <w:p>
      <w:pPr>
        <w:pStyle w:val="Heading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ель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11.11.2016  № 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оценки регулирующего воздействия про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нормативных правовых актов и экспертизы муниципальных нормативных правовых актов, затрагивающих вопрос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предпринимательской и инвестиционной деятельности на  территории  муниципального образования Филипповский сель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района Алтайского кра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ложение о порядке проведении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, разработано в соответствии с Федеральным законом от 06.10.2003 № 131 – ФЗ «Об общих принципах организации местного самоуправления в Российской Федерации», Законом Алтайского края от 10.11.2014 № 90 – ЗС «О порядке проведения оценки регулирующего воздействия проектов муниципальных нормативных правовых актов  и экспертизы  муниципальных  нормативных правовых актов»,  Уставом муниципального образования  Филипповский сельсовет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ие устанавливает процедуру проведения оценки регулирующего воздействия проектов муниципальных правовых актов  Филипповского сельсовета Каменского района Алтайского края, затрагивающих вопросы осуществления предпринимательской и инвестиционной деятельности, а также процедуру проведения экспертизы муниципальных правовых актов муниципального образования  Филипповский сельсовет Каменского района Алтайского края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ab/>
        <w:t xml:space="preserve">1.3. Оценка регулирующего воздействия проектов муниципальных нормативных правовых актов  Филипповского сельсовета Каменского района Алтайского края проводится Администрацией  Филипповского сельсовета Каменского района Алтайского кра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Филипповского сельсовета Каменского района Алтай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1.4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</w:t>
        <w:tab/>
        <w:t>с</w:t>
        <w:tab/>
        <w:t>настоящим</w:t>
        <w:tab/>
        <w:t>Законом,</w:t>
        <w:tab/>
        <w:t>за</w:t>
        <w:tab/>
        <w:t>исключением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2) проектов нормативных правовых актов представительных органов муниципальных образований, регулирующих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оцедура оценки регулирующего воздействия проектов муниципальных правовых актов предусматривает размещение субъектом правотворческой инициативы уведомления о подготовке проекта муниципального акта, разработку проекта муниципального акта, составление сводного отчета о проведении оценки регулирующего воздействия проекта муниципального акта (далее – сводный отчет) и их публичное обсуждение и подготовку заключения  об оценке регулирующего воздействия проекта муниципаль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 Экспертиза муниципальных  нормативных правовых актов  Филипповского сельсовета Каменского района Алтайского края проводится Администрацией  Филипповского сельсовета Каменского района Алтайского края, в том числе по письменным обращениям представителей предпринимательских сообществ, на основе анализа фактических результатов применения муниципального нормативного правового акта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Экспертиза муниципальных  нормативных правовых актов может проводится представителями предпринимательского сообщества, иными лиц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. Оценка регулирующего воздействия проектов 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мещение уведомления о подготовке проекта муниципального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Разработчик не позднее 3 календарных дней после принятия решения  о разработке проекта муниципального нормативного правового акта размещает на официальном сайте муниципального образования  Филипповский сельсовет Каменского района Алтайского края, органа местного самоуправления  Филипповского сельсовета Каменского района Алтайского края        в информационно-телекоммуникационной сети «Интернет» или обнародует в ином порядке, предусмотренном Уставом муниципального образования  Филипповский сельсовет Каменского района Алтайского края, уведомление о подготовке проекта муниципального акта (далее – уведом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Уведомление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, наименование и планируемый срок вступления в силу муниципального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разработчике проекта муниципального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, в течение которого разработчиком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, и способы представления таких предложений (полный почтовый и (или) электронный адрес разработч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ую информацию, относящуюся к сведениям о подготовке проекта муниципального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О размещении уведомления разработчик в срок, не превышающий 5 календарных дней, извещает 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соответствующего муниципального образования (далее – представители предпринимательского сообщества), иных лиц, которым разработчик предлагает принять участие в подготовке проекта муниципального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 Разработчик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.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униципального нормативного правового акта или принимает мотивированное решение об отказе от подготовки 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6. В случае принятия решения об отказе от подготовки проекта муниципального нормативного правового акта разработчик в течение 3 календарных дней осуществляет размещение информации об этом и  извещает  о принятом решении органы и организации, указанные в пункте 2.1.3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работка проекта муниципального нормативного правового акта, составление сводного отчета о проведении оценки регулирующего воздействия проекта и их публичное об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По результатам рассмотрения поступивших предложений разработчик подготавливает текст проекта муниципального нормативного правового акта и сводны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Сводный отчет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ведения о соответствии проекта муниципального нормативного правового акта законодательству Российской Федерации, Алтайского края, муниципальным правовым а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еречень основных групп субъектов, иных заинтересованных лиц, включая органы местного самоуправления, интересы которых будут затронуты предлагаемым правовым регулир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ведения об  изменении прав и обязанностей субъектов предпринимательской и инвестицио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риски негативных последствий решения проблемы предложенным способом регу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едполагаемую дату вступления в силу муниципального нормативного правового акта, оценку необходимости установления  переходного периода и (или)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Не менее  чем за 3 рабочих дня до публичного обсуждения  разработчик осуществляет размещение проекта муниципального нормативного правового акта и сводного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ачале публичного обсуждения разработчик извещает органы, организации и иных лиц, указанных в пункте 2.1.3. настоящего Положения, путем направления или опубликования извещения. При этом в извещении указываются сведения о месте размещения проекта муниципального нормативного правового акта  и сводного отчета, а также срок проведения публичного обсуждения, в течение которого разработчиком принимаются предложения, и способ их представления  (полный почтовый и (или) электронный адрес разработч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4. Срок проведения публичного обсуждения устанавливается разработчиком и не может составлять менее 30 календарных дней с даты осуществления размещения проекта  муниципального нормативного правового акта и сводного отчета, но может быть продлен по решению разработчика с осуществлением размещения это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5. Разработчик рассматривает предложения, поступившие в установленный им срок в связи с проведением публичного обсуждения проекта муниципального нормативного правового акта и сводного отчета, и не позднее 5 рабочий дней после окончания срока публичного обсуждения составляет сводку эт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6. По результатам публичного обсуждения разработчик в течение 10 календарных дней дорабатывает проект муниципального нормативного правового акта и сводный отчет или принимает мотивированное решение об отказе от принятия муниципального нормативного правового акта ( 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7. Разработчик размещает доработанные по результатам публичного обсуждения сводный отчет, в который дополнительно включаются сведения о проведении публичного обсуждения проекта  муниципального нормативного правового акта и сводного отчета,  сроках его проведения, сводка предложений, поступивших в связи с проведением публичного обсуждения, и проекта муниципального нормативного правового акта и направляет их должностному лицу Администрации  Филипповского сельсовета Каменского района Алтайского края, ответственному за подготовку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8. В случае принятия решения об отказе принятия муниципального нормативного правового акт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 Должностное лицо Администрации  Филипповского сельсовета Каменского района Алтайского края, ответственное за подготовку заключения об оценке регулирующего воздействия проекта муниципального нормативного правового акта, готовит заключение в срок не более 15 календарных дней со дня поступления проекта муниципального нормативного правового акта и сводного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Заключение содержит выводы о соблюдении разработчиком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 Филипповского сельсовета Каменского района Алтайского края, иные сведения, в том числе обоснование сделанных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В случае если в заключении содержится вывод о том,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, указанный проект в течение 3 календарных дней возвращается разработчику для доработки. Разработчик проводит процедуры, предусмотренные настоящим Положением, начиная с невыполненной процедуры, и дорабатывает проект муниципального нормативного правового акта, после чего повторно направляет проект муниципального нормативного правового акта и сводный отчет ответственному за подготовку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Должностное лицо Администрации  Филипповского сельсовета Каменского района Алтайского края, ответственное за подготовку заключения, не позднее 3 рабочих дней со дня его подготовки осуществляет его размещение в средствах массовой информации, указанных в п. 2.1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Экспертиза муниципальных нормативных правовых ак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рагивающих вопросы осущест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Экспертиза муниципальных нормативных правовых актов, затрагивающих вопросы осуществления предпринимательской и инвестиционной деятельности проводится в срок не более 3 месяцев в соответствии с планом, формируемым Администрацией  Филипповского сельсовета Каменского района Алтайского края на год, в том числе с учетом предложений о проведении экспертизы, поступивших от представителей предпринимательского сообщества,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ходе экспертизы на основании физических результатов его применения проводится исследование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зультаты экспертизы муниципальных нормативных правовых актов отражаются в заключении, содержащем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, либо об отсутствия таких по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Заключение по результатам экспертизы муниципальных нормативных правовых актов в срок, не позднее 3 календарных дней с момента его подписания направляется в орган местного самоуправления, принявший муниципальный нормативный правово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Ответственный за проведение экспертизы в течение 3 календарных дней после его подписания осуществляет размещение заключения по результатам экспертизы муниципальных нормативных правовых актов в средствах массовой информации, указанных в п. 2.1.1. настоящего Положения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2:00Z</dcterms:created>
  <dc:creator>111</dc:creator>
  <dc:description/>
  <cp:keywords/>
  <dc:language>en-US</dc:language>
  <cp:lastModifiedBy>111</cp:lastModifiedBy>
  <dcterms:modified xsi:type="dcterms:W3CDTF">2001-12-31T18:26:00Z</dcterms:modified>
  <cp:revision>4</cp:revision>
  <dc:subject/>
  <dc:title/>
</cp:coreProperties>
</file>