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5.2014 № 28                                                                             п. Филипп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сда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енду инженерных соору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  <w:t xml:space="preserve">В целях увеличения доходов  бюджета от использования муниципального имущества, руководствуясь ст. 17.1 Федерального закона от 26.07.2006 № 135-ФЗ «О защите конкуренции»,   «Правилами  проведения  конкурсов  или  аукционов  на  право  заключения  договоров  аренды,  договоров  безвозмездного  пользования  договоров  доверительного  управления  имуществом,  иных  договоров,  предусматривающих  переход  прав  владения  и  (или)  пользования  в  отношении  государственного  или  муниципального  имущества,  и  перечне  видов  имущества,  в  отношении   которого  заключение  указанных  договоров  может  осуществляться  путем  проведения    торгов  в  форме  конкурсов»,  утвержденного  приказом  Федеральной  антимонопольной  службы  от  10  февраля  2010  г.  </w:t>
      </w:r>
      <w:r>
        <w:rPr>
          <w:szCs w:val="28"/>
          <w:lang w:val="en-US"/>
        </w:rPr>
        <w:t>N</w:t>
      </w:r>
      <w:r>
        <w:rPr>
          <w:szCs w:val="28"/>
        </w:rPr>
        <w:t xml:space="preserve"> 67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30.07.2014 торги в форме конкурса, открытого по составу участников  стоимости годовой арендной платы на право заключения договора аренды  муниципально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ставить на конкурс 2 Лота: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 1: инженерные сооружения, расположенные по адресу: Алтайский  край,  Каменский  район,  п. Филипповский. Инженерные сооружения находятся в собственности муниципального образования Филипповский сельсовет Каменского района Алтайского кра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2: инженерные сооружения, расположенные по адресу: Алтайский  край,  Каменский  район,  п. Зеленая Дубрава. Инженерные сооружения находятся в собственности муниципального образования Филипповский сельсовет Каменского района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евое использование – обеспечение населения питьевой водой и производственных объектов технической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ая цена (начальный размер годовой арендной платы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 1 -  13930 рубля 00 копеек (Тринадцать тысяч девятьсот тридцать рублей 00 копеек) (без учета НДС), задаток 1393 рубля 00 копеек (Одна тысяча триста девяносто три рубля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№ 2 - 4664 рубля 00 копеек (четыре тысячи шестьсот шестьдесят четыре рубля 00 копеек) (без учета НДС), задаток 466 рублей 40 копеек (четыреста шестьдесят шесть рублей 40 копе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ь с претендентами на участие в конкурсе договор о задатке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явки на участие в конкурсе принимаются в рабочие дни с 14.00 до 16.00 с 26 июня 2014 г. до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28 июля 2014 15.00 часов, по адресу: Алтайский край, Каменский район, п. Филипповский, ул. Сибирская, д. 4/б, кабинет № 1 (заместитель главы Администрации сельсовета). 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ые условия: - срок аренды 5  лет;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ть сохранность и своевременно производить текущий ремонт инженерных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состав конкурсной  комиссии по проведению конкурса на сдачу в аренду инженерных сооружений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Алексей Николаевич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Валентина Николае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                                                                               сельсовета, секретарь комиссии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дкова Галина Александровна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льдшер Филипповского фельдшерско-акушерского пункта (по согласованию);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чикова Галина Борисовна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культуры «Культурно - досуговый центр Администрации Филипповского сельсовета» Каменского района Алтайского края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кова Мария Юрьевна 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управлению имуществом комитета Администрации района по экономике и управлению имуществом (по согласова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порядок работы конкурсной комиссии по проведению конкурса на сдачу в аренду инженерных соору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курсной комиссией осуществляется вскрытие конвертов с заявками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, протокола рассмотрения заявок на участие в конкурсе, протокола оценки и рассмотр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по исполнению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46:00Z</dcterms:created>
  <dc:creator>Admin</dc:creator>
  <dc:description/>
  <cp:keywords/>
  <dc:language>en-US</dc:language>
  <cp:lastModifiedBy>111</cp:lastModifiedBy>
  <cp:lastPrinted>2014-07-14T08:46:00Z</cp:lastPrinted>
  <dcterms:modified xsi:type="dcterms:W3CDTF">2014-07-14T01:47:00Z</dcterms:modified>
  <cp:revision>10</cp:revision>
  <dc:subject/>
  <dc:title/>
</cp:coreProperties>
</file>