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Subtitle"/>
        <w:ind w:hanging="0"/>
        <w:rPr>
          <w:szCs w:val="28"/>
        </w:rPr>
      </w:pPr>
      <w:r>
        <w:rPr>
          <w:szCs w:val="28"/>
        </w:rPr>
        <w:t>Администрация Филипповского сельсовета</w:t>
      </w:r>
    </w:p>
    <w:p>
      <w:pPr>
        <w:pStyle w:val="Subtitle"/>
        <w:ind w:hanging="0"/>
        <w:rPr>
          <w:szCs w:val="28"/>
        </w:rPr>
      </w:pPr>
      <w:r>
        <w:rPr>
          <w:szCs w:val="28"/>
        </w:rPr>
        <w:t>Каменского района Алтайского края</w:t>
      </w:r>
    </w:p>
    <w:p>
      <w:pPr>
        <w:pStyle w:val="Heading1"/>
        <w:keepNext w:val="false"/>
        <w:ind w:firstLine="792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17.07.2014 </w:t>
        <w:tab/>
        <w:t xml:space="preserve"> № 30           </w:t>
        <w:tab/>
        <w:t xml:space="preserve">                                                          п. Филипп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Администрации сельсовета от 25.09.2012 № 44 «Об утверждении административного регламента по предоставлению муниципальной услуги «Совершение нотариальных действий на территории Филипповского сельсовета Каменского района Алтайского кра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о ст. 44 Устава муниципального образования Филипповский сельсовет Каменского района Алтай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 силу постановление Администрации  Филипповского сельсовета от 25.09.2012 № 44 «Об утверждении административного регламента по предоставлению муниципальной услуги «Совершение нотариальных действий на территории Филипповского сельсовета Каменского района Алтай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А.Н. Белоусов      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709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39:00Z</dcterms:created>
  <dc:creator>GKF</dc:creator>
  <dc:description/>
  <cp:keywords/>
  <dc:language>en-US</dc:language>
  <cp:lastModifiedBy>111</cp:lastModifiedBy>
  <cp:lastPrinted>2014-07-17T13:48:00Z</cp:lastPrinted>
  <dcterms:modified xsi:type="dcterms:W3CDTF">2014-07-17T06:50:00Z</dcterms:modified>
  <cp:revision>42</cp:revision>
  <dc:subject/>
  <dc:title>РОССИЙСКАЯ  ФЕДЕРАЦИЯ</dc:title>
</cp:coreProperties>
</file>