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липповский сельский Совета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0.06.2014    №  9    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 от 20.11.2013 № 14 «О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оложения об условия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ядке организации муниципальной служб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Администрации Филипп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менского района Алтайского края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лифицированных требованиях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ям муниципальной служб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основании протеста Каменского межрайонного прокурора от 24.04.2014 № 144 на решение сельского Совета депутатов от 20.11.2013 № 14 «Об утверждении Положения об условиях, порядке организации муниципальной службы в Администрации Филипповского сельсовета Каменского района Алтайского края и квалифицированных требованиях по должностям муниципальной службы», в соответствии с Федеральным законом от 2 марта 2007 г. № 25-ФЗ «О муниципальной службе в Российской Федерации», законом Алтайского края от 7 декабря 2007 года № 134-ЗС «О муниципальной службе Алтайского края», ст. 56 Устава муниципального образования Филипповский сельсовет Каменского района Алтайского края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ельский Совет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довлетворить протест Каменской межрайонной прокуратуры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Внести в решение сельского Совета депутатов от 20.11.2013 № 14 «Об утверждении Положения об условиях, порядке организации муниципальной службы в Администрации Филипповского сельсовета Каменского района Алтайского края и квалифицированных требованиях по должностям муниципальной службы» (далее – Положение) следующие измене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1. Пункт 1,6, Положения изложить в следующей редакц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6. Гражданин не может быть принят на муниципальную службу, а муниципальный служащий не может находиться на муниципальной службе в случаях, предусмотренных частью 1 статьи 13 Федерального закона от 2 марта 2007 г. № 25- ФЗ «О муниципальной службе в Российской Федерации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ражданин не может быть назначен на должность главы Администрации сельсовета по контракту, а муниципальный служащий не может замещать должность главы Администрации сельсовета по контрак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Филиппов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 Пункт 1.7. Положения изложить 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7. Гражданин, замещающий должность муниципальной службы, обязан соблюдать запреты, предусмотренные статьей 14 Федерального закона от 2 марта 2007 г. № 25-ФЗ «О муниципальной службе в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ункт 2.2.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2. Квалификационные требования к уровню образования и стажу муниципальной службы или стажу работы по специальности, направлению подготовки для замещения должностей муниципальной службы Администрации Филипповского сельсовета  должны соответствовать типовым квалификационным требованиям, установленным частью 2 статьи 2 Закона Алтайского края от 07.12.2007 № 134-ЗС «О муниципальной службе в Алтайском кра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Обнародовать настоящее решение в установленном порядке в соответствии со ст. 45 Устава муниципального образования Филипповский сельсовет Каменского района Алтайского края.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Контроль за исполнением настоящего решения возложить на постоянную комиссию по бюджету, экономике и социальным вопросам Филипповского сельского Совета депутатов Каменского района Алтайского края (Железнякова Т.И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5:00Z</dcterms:created>
  <dc:creator>111</dc:creator>
  <dc:description/>
  <cp:keywords/>
  <dc:language>en-US</dc:language>
  <cp:lastModifiedBy>111</cp:lastModifiedBy>
  <cp:lastPrinted>2014-06-23T14:55:00Z</cp:lastPrinted>
  <dcterms:modified xsi:type="dcterms:W3CDTF">2014-07-02T09:06:00Z</dcterms:modified>
  <cp:revision>126</cp:revision>
  <dc:subject/>
  <dc:title>РОССИЙСКАЯ  ФЕДЕРАЦИЯ</dc:title>
</cp:coreProperties>
</file>