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липповский сельский Совета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1.10.2014    № 17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дополнений в решение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от 26.12.2013 № 32 «О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ии Положения о поряд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я муниципального жилищ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я на территории муниципаль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Филипповский сельсовет </w:t>
      </w:r>
    </w:p>
    <w:p>
      <w:pPr>
        <w:pStyle w:val="Normal"/>
        <w:rPr/>
      </w:pPr>
      <w:r>
        <w:rPr>
          <w:rFonts w:cs="Arial" w:ascii="Arial" w:hAnsi="Arial"/>
        </w:rPr>
        <w:t>Каменского района Алтай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 основании протестов Каменского межрайонного прокурора от 30.06.2014 № 228 и от 29.09.2014 № 248/02-59-2014  на решение сельского Совета депутатов от 26.12.2013 № 32 «Об утверждении Положения о порядке осуществления муниципального жилищного контроля на территории муниципального образования Филипповский сельсовет Каменского района Алтайского края» в соответствии с Федеральными  законами от 28.12.2013 № 417-ФЗ, от 21.07.2014 № 217-ФЗ «О внесении изменений в Жилищный кодекс Российской Федерации и в отдельные законодательные акты Российской Федерации,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</w:t>
        </w:r>
      </w:hyperlink>
      <w:r>
        <w:rPr>
          <w:rFonts w:cs="Arial" w:ascii="Arial" w:hAnsi="Arial"/>
        </w:rPr>
        <w:t xml:space="preserve"> от 06.10.2003 № 131-Ф3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довлетворить протест Каменской межрайонной прокуратуры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Внести в решение сельского Совета депутатов от 26.12.2013 № 32 «Об утверждении Положения о порядке осуществления муниципального жилищного контроля на территории муниципального образования Филипповский сельсовет Каменского района Алтайского края» следующие дополнения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В пункте 3.4.3. Положения первое предложение дополнить словами следующего содержа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о фактах нарушения в области применения предельных (максимальных) индексов изменения размеров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Обнародовать настоящее решение в установленном порядке в соответствии со ст. 45 Устава муниципального образования Филипповский сельсовет Каменского района Алтайского края.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Контроль за исполнением настоящего решения возложить на постоянную комиссию по бюджету, экономике и социальным вопросам Филипповского сельского Совета депутатов Каменского района Алтайского края (Железнякова Т.И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25:00Z</dcterms:created>
  <dc:creator>111</dc:creator>
  <dc:description/>
  <cp:keywords/>
  <dc:language>en-US</dc:language>
  <cp:lastModifiedBy>111</cp:lastModifiedBy>
  <cp:lastPrinted>2014-10-14T17:04:00Z</cp:lastPrinted>
  <dcterms:modified xsi:type="dcterms:W3CDTF">2014-11-05T03:23:00Z</dcterms:modified>
  <cp:revision>132</cp:revision>
  <dc:subject/>
  <dc:title>РОССИЙСКАЯ  ФЕДЕРАЦИЯ</dc:title>
</cp:coreProperties>
</file>