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Филипповский сельский Совет депутатов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тайского кра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.10.2014    № 19                                                                                        п. Филипповский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ставках налога на имущество физических лиц на территории муниципального образования Филипповский сельсовет Каменского района Алтайского кра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лавой 32 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статьей 22 Устава муниципального образования Филипповский сельсовет Каменского района Алтайского края,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становить ставки налога на имущество физических лиц на территории муниципального образования Филипповский сельсовет Каменского района Алтайского кра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тавки налога на имущество физических лиц установить в зависимости от суммарной инвентаризационной стоимости объектов налогообложения, умноженной на коэффициент-дефлятор, определяемый (с учетом доли налогоплательщика в праве общей собственности на каждый из таких объектов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0 000 рублей (включительн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00 000 рублей до 500 000 рублей включитель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 000 рублей до 700 000 рублей включитель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700 000 рублей до 900 000 рублей включитель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ыше 900 000 рубл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 процента</w:t>
            </w:r>
          </w:p>
        </w:tc>
      </w:tr>
    </w:tbl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решение сельского Совета депутатов от 20.11.2013 № 12 «О ставках налога на имущество физических лиц на территории муниципального Филипповский сельсовет Каменского района Алтайского края»</w:t>
      </w:r>
    </w:p>
    <w:p>
      <w:pPr>
        <w:pStyle w:val="Normal"/>
        <w:ind w:right="-5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данно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280" w:after="28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А.Н. Белоус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uthor">
    <w:name w:val="author"/>
    <w:basedOn w:val="Style9"/>
    <w:qFormat/>
    <w:rPr/>
  </w:style>
  <w:style w:type="character" w:styleId="Categories">
    <w:name w:val="categorie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TitleChar">
    <w:name w:val="Title Char"/>
    <w:basedOn w:val="Style9"/>
    <w:qFormat/>
    <w:rPr>
      <w:rFonts w:ascii="Calibri;Century Gothic" w:hAnsi="Calibri;Century Gothic" w:eastAsia="Calibri;Century Gothic" w:cs="Calibri;Century Gothic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Calibri;Century Gothic" w:cs="Calibri;Century Gothic"/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6:00Z</dcterms:created>
  <dc:creator>User</dc:creator>
  <dc:description/>
  <cp:keywords/>
  <dc:language>en-US</dc:language>
  <cp:lastModifiedBy>111</cp:lastModifiedBy>
  <cp:lastPrinted>2014-10-27T11:15:00Z</cp:lastPrinted>
  <dcterms:modified xsi:type="dcterms:W3CDTF">2014-11-05T03:24:00Z</dcterms:modified>
  <cp:revision>84</cp:revision>
  <dc:subject/>
  <dc:title>РОССИЙСКАЯ ФЕДЕРАЦИЯ</dc:title>
</cp:coreProperties>
</file>