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Филипп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мен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21.04.2014        № 14                                                                               п. Филипповск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едоставлении гражданином, претендующи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замещение должности муниципальной служб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сельсовета и муниципальных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лужащих Администрации сельсовета, сведе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расходах, доходах, об имуществе и обязательства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мущественного характе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В соответствии со статьями 8, 8.1 Федерального закона от 25.12.2008 № 273 – ФЗ «О противодействии коррупции», ст. 15 Федерального закона от 02.03.2007 № 25-ФЗ «О муниципальной службе в Российской Федерации», статьей 3 Федерального закона от 03.12.2012 № 230-ФЗ «О контроле за соответствием расходов лиц, замещающих государственные должности, и иных лиц их доходов», Закона Алтайского края от 07.12.2007 № 134-ЗС «О муниципальной службе в Алтайском крае»,статьями 50,51 Устава муниципального образования Филипповский сельсовет Каменского района Алтайского края,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Определить, что граждане, претендующие на замещение и замещающие высшие должности муниципальной службы Администрации сельсовета, обязаны предоставлять сведения о св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их супруги (супруга) и несовершеннолетних дет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Сведения о доходах, об имуществе и обязательствах имущественного характера предоставляются в порядке и формам, утвержденным постановлением Администрации Алтайского края от 24.09.2009 № 408 «О предоставлении гражданином, претендующим на замещение должности государственной гражданской службы Алтайского края и государственным гражданским служащим сведений о доходах, об имуществе и обязательствах имущественного характера».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3. Определить, что граждане, замещающие высшие должности муниципальной службы Администрации сельсовета,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Сведения о расходах, указанных в п. 3 настоящего постановления, представляются в порядке и формам, утвержденным указом Губернатора Алтайского края от 09.04.2013 № 11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В случае непредставления  по объективным причинам муниципальным служащим Администрации сельсовета сведений о доходах, расходах, об имуществе и обязательствах имущественного характера супруги(супруга) и несовершеннолетних детей, данный факт подлежит рассмотрению комиссий по соблюдению требований к служебному поведению муниципальных служащих и урегулирования конфликта интересов в соотношении муниципальных служащих Администрации сельсове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6. 2. Обнародовать настоящее постановление в соответствии со статьей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Признать утратившими силу постановление Администрации сельсовета 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lineRule="exact" w:line="317" w:before="5" w:after="0"/>
        <w:ind w:left="5" w:hanging="0"/>
        <w:jc w:val="both"/>
        <w:rPr/>
      </w:pPr>
      <w:r>
        <w:rPr>
          <w:rFonts w:cs="Arial" w:ascii="Arial" w:hAnsi="Arial"/>
          <w:bCs/>
        </w:rPr>
        <w:t>от 02.02.2010  № 5</w:t>
      </w:r>
      <w:r>
        <w:rPr>
          <w:rFonts w:cs="Arial" w:ascii="Arial" w:hAnsi="Arial"/>
          <w:b/>
          <w:bCs/>
        </w:rPr>
        <w:t xml:space="preserve"> «</w:t>
      </w:r>
      <w:r>
        <w:rPr>
          <w:rFonts w:cs="Arial" w:ascii="Arial" w:hAnsi="Arial"/>
        </w:rPr>
        <w:t>О предоставлении гражданином, пр</w:t>
      </w:r>
      <w:r>
        <w:rPr>
          <w:rFonts w:cs="Arial" w:ascii="Arial" w:hAnsi="Arial"/>
          <w:spacing w:val="-2"/>
        </w:rPr>
        <w:t>етендующим на замещение должности муниципальной службы Администрации сельсовета,</w:t>
      </w:r>
      <w:r>
        <w:rPr>
          <w:rFonts w:cs="Arial" w:ascii="Arial" w:hAnsi="Arial"/>
        </w:rPr>
        <w:t xml:space="preserve"> и муниципальным служащим Администрации сельсовета  сведений о </w:t>
      </w:r>
      <w:r>
        <w:rPr>
          <w:rFonts w:cs="Arial" w:ascii="Arial" w:hAnsi="Arial"/>
          <w:spacing w:val="-2"/>
        </w:rPr>
        <w:t xml:space="preserve">доходах, об имуществе и обязательствах </w:t>
      </w:r>
      <w:r>
        <w:rPr>
          <w:rFonts w:cs="Arial" w:ascii="Arial" w:hAnsi="Arial"/>
        </w:rPr>
        <w:t>имущественного характера»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8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                                          А.Н. Белоус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01:56:00Z</dcterms:created>
  <dc:creator>а</dc:creator>
  <dc:description/>
  <cp:keywords/>
  <dc:language>en-US</dc:language>
  <cp:lastModifiedBy>111</cp:lastModifiedBy>
  <cp:lastPrinted>2014-04-29T09:17:00Z</cp:lastPrinted>
  <dcterms:modified xsi:type="dcterms:W3CDTF">2014-05-04T12:42:00Z</dcterms:modified>
  <cp:revision>87</cp:revision>
  <dc:subject/>
  <dc:title>Российская Федерация</dc:title>
</cp:coreProperties>
</file>