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Subtitle"/>
        <w:keepNext w:val="tru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Администрация Филипповского сельсовета </w:t>
      </w:r>
    </w:p>
    <w:p>
      <w:pPr>
        <w:pStyle w:val="Subtitle"/>
        <w:keepNext w:val="true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Subtitle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7.04.2014   № 10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Об утверждении схемы водоснабжения и водоотведения </w:t>
            </w:r>
            <w:r>
              <w:rPr>
                <w:rStyle w:val="1"/>
                <w:rFonts w:cs="Arial" w:ascii="Arial" w:hAnsi="Arial"/>
                <w:sz w:val="24"/>
                <w:szCs w:val="24"/>
                <w:lang w:eastAsia="zh-CN"/>
              </w:rPr>
              <w:t>муниципального образования Филипповский сельсовет Каменского района Алтайского края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ConsPlusTitl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В соответствии с Федеральным законом от 07.12.2011 № 416-ФЗ «О водоснабжении и водоотведении», постановления Администрации Филипповского сельсовета Каменского района Алтайского края № 62 от 25.12.20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«Об утверждении графика разработки и утверждения схем водоснабжения и водоотведения </w:t>
      </w:r>
      <w:r>
        <w:rPr>
          <w:rStyle w:val="1"/>
          <w:rFonts w:cs="Arial" w:ascii="Arial" w:hAnsi="Arial"/>
          <w:b/>
          <w:sz w:val="24"/>
          <w:szCs w:val="24"/>
        </w:rPr>
        <w:t>муниципального образования Филипповский сельсовет Каменского района Алтайского края»</w:t>
      </w:r>
      <w:r>
        <w:rPr>
          <w:rFonts w:cs="Arial" w:ascii="Arial" w:hAnsi="Arial"/>
          <w:b w:val="false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keepNext w:val="tru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с</w:t>
      </w:r>
      <w:r>
        <w:rPr>
          <w:rFonts w:cs="Arial" w:ascii="Arial" w:hAnsi="Arial"/>
          <w:color w:val="000000"/>
        </w:rPr>
        <w:t xml:space="preserve">хему </w:t>
      </w:r>
      <w:r>
        <w:rPr>
          <w:rFonts w:cs="Arial" w:ascii="Arial" w:hAnsi="Arial"/>
        </w:rPr>
        <w:t xml:space="preserve">водоснабжения и водоотведения </w:t>
      </w:r>
      <w:r>
        <w:rPr>
          <w:rStyle w:val="1"/>
          <w:rFonts w:cs="Arial" w:ascii="Arial" w:hAnsi="Arial"/>
          <w:sz w:val="24"/>
          <w:szCs w:val="24"/>
        </w:rPr>
        <w:t>муниципального образования Филипповский сельсовет Каменского района Алтайского края</w:t>
      </w:r>
      <w:r>
        <w:rPr>
          <w:rFonts w:cs="Arial" w:ascii="Arial" w:hAnsi="Arial"/>
        </w:rPr>
        <w:t xml:space="preserve"> (прилагается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Обнародовать настоящее постановление в соответствии со статьей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от 17.04.2014 №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водоснабжения и водоотведения </w:t>
      </w:r>
      <w:r>
        <w:rPr>
          <w:rStyle w:val="1"/>
          <w:rFonts w:cs="Arial" w:ascii="Arial" w:hAnsi="Arial"/>
          <w:b/>
          <w:sz w:val="24"/>
          <w:szCs w:val="24"/>
        </w:rPr>
        <w:t>муниципального образования  Филипповский сельсовет Каменского района Алтай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1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1. Технико-экономическое состояние централизованных систем водоснабжения </w:t>
      </w:r>
      <w:r>
        <w:rPr>
          <w:rStyle w:val="1"/>
          <w:rFonts w:cs="Arial" w:ascii="Arial" w:hAnsi="Arial"/>
          <w:b/>
          <w:sz w:val="24"/>
          <w:szCs w:val="24"/>
        </w:rPr>
        <w:t>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/>
      </w:pPr>
      <w:r>
        <w:rPr>
          <w:rStyle w:val="1"/>
          <w:rFonts w:cs="Arial" w:ascii="Arial" w:hAnsi="Arial"/>
          <w:b/>
          <w:sz w:val="24"/>
          <w:szCs w:val="24"/>
        </w:rPr>
        <w:tab/>
      </w:r>
      <w:r>
        <w:rPr>
          <w:rStyle w:val="1"/>
          <w:rFonts w:cs="Arial" w:ascii="Arial" w:hAnsi="Arial"/>
          <w:sz w:val="24"/>
          <w:szCs w:val="24"/>
        </w:rPr>
        <w:t>а)</w:t>
      </w:r>
      <w:r>
        <w:rPr>
          <w:rStyle w:val="1"/>
          <w:rFonts w:cs="Arial" w:ascii="Arial" w:hAnsi="Arial"/>
          <w:b/>
          <w:sz w:val="24"/>
          <w:szCs w:val="24"/>
        </w:rPr>
        <w:t xml:space="preserve"> </w:t>
      </w:r>
      <w:r>
        <w:rPr>
          <w:rStyle w:val="1"/>
          <w:rFonts w:cs="Arial" w:ascii="Arial" w:hAnsi="Arial"/>
          <w:sz w:val="24"/>
          <w:szCs w:val="24"/>
        </w:rPr>
        <w:t>Источником питьевого водоснабжения муниципального образования Филипповский сельсовет Каменского района Алтайского края являются две скважины: одна в п.Филипповский и одна в п. Зеленая Дубрава. Система водоснабжения представляет собой две водопроводные сети: в п.Филипповский протяженностью 6829 м. и п. Зеленая Дубрава протяженностью 2286 м.  В п. Филипповский имеется скважина, насосная станция первого подъема и водонапорная башня, в п. Зеленая Дубрава имеется скважина, насосная станция первого подъема и водонапорная башня,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б) В п. Филипповский  централизованным водоснабжением обеспечено   население в количестве 300 человек, а также муниципальное учреждение образования, магазин, производственные помещения, находящиеся на территории села.  Водопроводные сооружения построены в 1990 год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п. Зеленая Дубрава централизованным водоснабжением  обеспечивается 75 человек, ФАП, дом досуга.  Всего в населенном пункте проживает 135 человек. Производственных объектов на территории этого населенного пункта нет.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 Техническое состояние системы централизованного водоснабжения в п. Филипповский и п. Зеленая Дубрава позволяет снабжать водой потребителей круглосуточно, бесперебойно и надлежащего качества, в соответствии с требованиями и нормами.</w:t>
        <w:tab/>
        <w:t>Контроль качества питьевой воды производится водоснабжающим предприятием согласно программе производственного контроля, утвержденной службой Госсанэпиднадз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) Работу системы водоснабжения обеспечивает  индивидуальный предприниматель глава крестьянского фермерского хозяйства Щукин Владимир Евгеньевич, действует  на основании договора с Администрацией Филипповского сельсовета от 06.04.2008 № б/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 в соответствии с лицензи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водонапорных сетях установлены пожарные гидранты, позволяющие обеспечить в требуемых объемах водой на цели пожароту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 предотвращения загрязнения подземных вод на участке водозабора вокруг него создана зона санитарной охраны в радиусе 30 метров в виде ограж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Направления развития централизованных систем водоснабжени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 соответствии с градостроительным планом муниципального образования Филипповский сельсовет Каменского района Алтайского края существующих систем питьевого водоснабжения достаточно для достижения целей и поставленных зада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 Баланс водоснабжения и потребления питьевой вод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) Общий, территориальный и структурный баланс подачи и реализации воды указан в таблице: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аланс систем водоснабжения за 2013 год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54"/>
        <w:gridCol w:w="1197"/>
        <w:gridCol w:w="1403"/>
        <w:gridCol w:w="1806"/>
        <w:gridCol w:w="1280"/>
        <w:gridCol w:w="1298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сего фактически добыто воды,  тыс. куб.м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Реализовано потребителям, тыс. куб.м.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ери, тыс. куб.м.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е-суточн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елению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редприятиям и организац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ри производств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ри транспортировк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М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9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 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.ч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Филипповск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Зеленая Дубра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б</w:t>
      </w:r>
      <w:r>
        <w:rPr/>
        <w:t>) Прогнозный баланс указан в таблице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4"/>
        <w:gridCol w:w="1620"/>
        <w:gridCol w:w="1859"/>
        <w:gridCol w:w="954"/>
        <w:gridCol w:w="1070"/>
        <w:gridCol w:w="1070"/>
        <w:gridCol w:w="786"/>
      </w:tblGrid>
      <w:tr>
        <w:trPr>
          <w:trHeight w:val="113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реби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.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ерспективы 2024 г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дней в году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л-во потребителей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потребление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р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/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б.м. 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ут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куб. м. в год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  КОММУНАЛЬНЫЙ СЕК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селение в застройке зданиями, оборудованными внутренним водопроводом, канализацией в выгребные ямы без ва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селение в застройке зданиями, оборудованными внутренним водопроводом, канализацией в выгребные ямы с ва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селение в застройке зданиями с водопользованием из уличных водоразборных коло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населени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ив приусадеб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олив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.  ИНДИВИДУАЛЬНЫЙ СЕК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вы моло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няк К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 на откор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ш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индивидуальному сек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1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. ОБЩЕСТВЕННЫЙ СЕК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вы моло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няк К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ш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того по общественному  сек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Г.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ребе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работающ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работающ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КДЦ Администрации сельсов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работающ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учреждения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2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сего по сельсовет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5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тери воды при транспортировке составляют  3% от добычи, что не превышает норматив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 Система коммерческого учета питьевой воды представляет собой установленные на вводах в объекты потребителей приборы учета холодной вод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 состоянию на 01.01.2014 года приборы учета установлены во всех учреждениях и организациях, пользующихся услугами водоснабжения и в 60% водопотребителей в жилом фонде. В перспективе приборами учета должны быть оснащены все объекты, подключенные к системе водоснаб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) Производственные мощности существующих водопроводных сооружений позволяют увеличить потребление холодной питьевой воды в случае необходимости до 35 тыс. куб.м. в год,  0,096 тыс. куб.м. в сут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4. 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необходимости имеется возможность подключения к водопроводной сети производственных объектов, учреждений и населения. В связи с этим строительство и реконструкция систем водоснабжения не планиру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стем горячего водоснабжения на территории сельсовета нет,  в перспективе не планиру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5. 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Бесхозяйных объектов централизованных систем водоснабжения не выявле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1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6. Технико-экономическое состояние централизованных систем водоотведения </w:t>
      </w:r>
      <w:r>
        <w:rPr>
          <w:rStyle w:val="1"/>
          <w:rFonts w:cs="Arial" w:ascii="Arial" w:hAnsi="Arial"/>
          <w:b/>
          <w:sz w:val="24"/>
          <w:szCs w:val="24"/>
        </w:rPr>
        <w:t xml:space="preserve">муниципального образования  Филипповский  сельсовет </w:t>
      </w:r>
    </w:p>
    <w:p>
      <w:pPr>
        <w:pStyle w:val="Normal"/>
        <w:jc w:val="center"/>
        <w:rPr/>
      </w:pPr>
      <w:r>
        <w:rPr>
          <w:rStyle w:val="1"/>
          <w:rFonts w:cs="Arial" w:ascii="Arial" w:hAnsi="Arial"/>
          <w:b/>
          <w:sz w:val="24"/>
          <w:szCs w:val="24"/>
        </w:rPr>
        <w:t>Каменского района Алтайского кра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стем водоотведения на территории сельсовета нет,  в перспективе не планиру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33:00Z</dcterms:created>
  <dc:creator>Customer</dc:creator>
  <dc:description/>
  <cp:keywords/>
  <dc:language>en-US</dc:language>
  <cp:lastModifiedBy>111</cp:lastModifiedBy>
  <cp:lastPrinted>2014-04-30T10:58:00Z</cp:lastPrinted>
  <dcterms:modified xsi:type="dcterms:W3CDTF">2014-05-04T12:40:00Z</dcterms:modified>
  <cp:revision>18</cp:revision>
  <dc:subject/>
  <dc:title>РОССИЙСКАЯ  ФЕДЕРАЦИЯ</dc:title>
</cp:coreProperties>
</file>