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6.11.2014  №  67         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Филипп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30.04.2014 № 21 «Об утвержд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ого регламента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ю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ка граждан на учет в каче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ждающихся в жилых помещениях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, на основании протеста Каменской межрайонной прокуратуры от 29.09.2014 № 271/02-59-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Удовлетворить протест Каменской межрайонной прокурату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Внести изменения в постановление Администрации Филипповского сельсовета от 30.04.2014 № 21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 Предложение 1 пункта 2.7.2. административного регламента дополнить словами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, справку из организации, уполномоченной осуществлять технический учет объектов недвижимости, о наличии или отсутствии у заявителя и членов его семьи жилых помещений на праве собственности, копию кадастрового и (или) технического паспорта на занимаемое жилое помещение, в случае, если жилое помещение принадлежит гражданину на праве собственности, либо предоставлено ему на основании договора социального найма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А.Н. Белоус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111</dc:creator>
  <dc:description/>
  <cp:keywords/>
  <dc:language>en-US</dc:language>
  <cp:lastModifiedBy>111</cp:lastModifiedBy>
  <dcterms:modified xsi:type="dcterms:W3CDTF">2001-12-31T18:13:00Z</dcterms:modified>
  <cp:revision>8</cp:revision>
  <dc:subject/>
  <dc:title>Проект</dc:title>
</cp:coreProperties>
</file>