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Филипповский сельский Совет депутатов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 Алтайского края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.10.2014    №  18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right="36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несении изменений в решение сельского Совета депутатов от 25.10.2010 № 9 «О введении земельного налога на территории муниципального образования Филипповский сельсовет Каменского района Алтайского кра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изменениями, внесенными в Налоговый кодекс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ий Совет депутатов  РЕШИЛ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ельского Совета депутатов от 25.10.2010 № 9 «О введении земельного налога на территории муниципального образования Филипповский сельсовет Каменского района Алтайского края»</w:t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Исключить подпункт 2 пункта 3 решения.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2. Опубликовать данно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0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                 А.Н. Белоус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Char">
    <w:name w:val="Title Char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42:00Z</dcterms:created>
  <dc:creator>UserXP</dc:creator>
  <dc:description/>
  <cp:keywords/>
  <dc:language>en-US</dc:language>
  <cp:lastModifiedBy>111</cp:lastModifiedBy>
  <cp:lastPrinted>2014-10-27T11:12:00Z</cp:lastPrinted>
  <dcterms:modified xsi:type="dcterms:W3CDTF">2014-11-05T03:25:00Z</dcterms:modified>
  <cp:revision>75</cp:revision>
  <dc:subject/>
  <dc:title>РОССИЙСКАЯ  ФЕДЕРАЦИЯ</dc:title>
</cp:coreProperties>
</file>