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Филипповский сельский Совет депутатов 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4"/>
          <w:szCs w:val="24"/>
        </w:rPr>
        <w:t xml:space="preserve">18.11.2014    № 20                                                                                        п. Филипповский                                                                    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 от 25.10.2010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 9 «О введении земельного налога на территории муниципального образования Филипповский сельсовет Каменского района Алтайского края»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изменениями, внесенными Федеральным законом от 04.11.2014 № 347-ФЗ «О внесении изменений в части первую и вторую Налогового кодекса Российской Федерации»,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Style15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keepNext w:val="true"/>
        <w:keepLines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ельского Совета депутатов от 25.10.201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 9 «О введении земельного налога на территории муниципального образования Филипповский сельсовет Каменского района Алтайского края».</w:t>
      </w:r>
    </w:p>
    <w:p>
      <w:pPr>
        <w:pStyle w:val="Style15"/>
        <w:keepNext w:val="true"/>
        <w:keepLines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В подпункте 1 пункта 3 слова «и физическими лицами,  являющимися индивидуальными предпринимателями» исключить.</w:t>
      </w:r>
    </w:p>
    <w:p>
      <w:pPr>
        <w:pStyle w:val="Style15"/>
        <w:keepNext w:val="true"/>
        <w:keepLines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убликовать данно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Style15"/>
        <w:keepNext w:val="true"/>
        <w:keepLines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Style15"/>
        <w:keepNext w:val="true"/>
        <w:keepLines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А.Н. Белоусов</w:t>
      </w:r>
    </w:p>
    <w:p>
      <w:pPr>
        <w:pStyle w:val="Style15"/>
        <w:keepNext w:val="true"/>
        <w:keepLines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keepNext w:val="true"/>
        <w:keepLines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keepNext w:val="true"/>
        <w:keepLines/>
        <w:ind w:left="0" w:firstLine="9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keepNext w:val="true"/>
        <w:keepLines/>
        <w:ind w:left="0" w:firstLine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keepNext w:val="true"/>
        <w:keepLines/>
        <w:ind w:left="0" w:firstLine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00:00Z</dcterms:created>
  <dc:creator>Admin</dc:creator>
  <dc:description/>
  <cp:keywords/>
  <dc:language>en-US</dc:language>
  <cp:lastModifiedBy>111</cp:lastModifiedBy>
  <cp:lastPrinted>2014-11-11T10:42:00Z</cp:lastPrinted>
  <dcterms:modified xsi:type="dcterms:W3CDTF">2001-12-31T18:28:00Z</dcterms:modified>
  <cp:revision>12</cp:revision>
  <dc:subject/>
  <dc:title/>
</cp:coreProperties>
</file>