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keepNext w:val="true"/>
        <w:ind w:hanging="0"/>
        <w:rPr/>
      </w:pPr>
      <w:r>
        <w:rPr>
          <w:szCs w:val="28"/>
        </w:rPr>
        <w:t>Администрация  Филипповского сельсовета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01.2014     № 1          </w:t>
        <w:tab/>
        <w:t xml:space="preserve">                                                                 п. Филипповский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right="35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овета от 24.02.2012  № 1 «О   Порядке разработки и утверждения административных регламентов предоставления и исполнения муниципальных функций, а также проведения экспертизы их проектов».</w:t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>Рассмотрев протест Каменского межрайонного прокурора от 06.12.2013 № 252 на постановление Администрации Филипповского сельсовета от 24.02.2012 № 1 «О Порядке разработки и утверждения административных регламентов предоставления и исполнения муниципальных функций, а также проведения экспертизы их проектов», в соответствии со статьей 36 Устава  муниципального образования Филипповский сельсовет Каменского района Алтайского кра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47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638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довлетворить протест Каменского межрайонного  прокурора на постановление Администрации Филипповского сельсовета от 24.02.2012 № 1 «О   Порядке разработки и утверждения административных регламентов предоставления  и исполнения муниципальных функций, а также проведения экспертизы их проектов».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изменение в постановление Администрации Филипповского сельсовета от 24.02.2012 № 1 «О Порядке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 следующего содержания: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Подпункт «р» пункта 11 Порядка разработки и утверждения административных регламентов предоставления  и исполнения муниципальных функций, а также проведения экспертизы их проектов дополнить предложени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и определении особенностей предоставления государственных услуг в электронной форме указывается перечень классов средств электронной подписи, которые допускаются к использованию при обращении за получением государственных услуг, оказываемых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ых услуг и (или) предоставления таких услуг»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sz w:val="28"/>
          <w:szCs w:val="28"/>
        </w:rPr>
        <w:tab/>
        <w:t>2.2. Пункт 12 Порядка разработки и утверждения административных регламентов предоставления  и исполнения муниципальных функций, а также проведения экспертизы их проектов дополнить абзац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также должен содержать: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sz w:val="28"/>
          <w:szCs w:val="28"/>
        </w:rPr>
        <w:tab/>
        <w:t>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информационной системы «Реестр государственных и муниципальных услуг (функций) Алтайского края, следующих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sz w:val="28"/>
          <w:szCs w:val="28"/>
        </w:rPr>
        <w:tab/>
        <w:t>- предоставление в установленном порядке информации заявителям и обеспечение доступа заявителей к сведениям о государственной услуге;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sz w:val="28"/>
          <w:szCs w:val="28"/>
        </w:rPr>
        <w:tab/>
        <w:t>- подача заявителем запроса и иных документов, необходимых для предоставления государственной услуги, и прием таких запросов и документов;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sz w:val="28"/>
          <w:szCs w:val="28"/>
        </w:rPr>
        <w:tab/>
        <w:t>- получение заявителем сведений о ходе выполнения запроса о предоставлении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sz w:val="28"/>
          <w:szCs w:val="28"/>
        </w:rPr>
        <w:tab/>
        <w:t>- взаимодействие органа исполнительной власти Алтайского края, предоставляющего государственную услугу, с иными органами государственной власти, органами местного самоуправления и организациями, участвующими в предоставлении государственной услуги, в том числе порядок и условия такого взаимодействия;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sz w:val="28"/>
          <w:szCs w:val="28"/>
        </w:rPr>
        <w:tab/>
        <w:t>- получение заявителем результата предоставления государственной услуги, если иное не установлено федераль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ёма обращений за получением государственной услуги и (или) предоставления такой услуг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Направить настоящее постановление в Каменскую межрайонную прокуратуру.</w:t>
      </w:r>
    </w:p>
    <w:p>
      <w:pPr>
        <w:pStyle w:val="Normal"/>
        <w:spacing w:lineRule="auto" w:line="242"/>
        <w:ind w:firstLine="709"/>
        <w:jc w:val="both"/>
        <w:rPr/>
      </w:pPr>
      <w:r>
        <w:rPr>
          <w:sz w:val="28"/>
          <w:szCs w:val="28"/>
        </w:rPr>
        <w:t>4. Обнародовать настоящее постановление согласн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8"/>
      <w:lang w:val="ru-RU" w:bidi="ar-SA"/>
    </w:rPr>
  </w:style>
  <w:style w:type="character" w:styleId="Style14">
    <w:name w:val="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02:00Z</dcterms:created>
  <dc:creator>Admin</dc:creator>
  <dc:description/>
  <cp:keywords/>
  <dc:language>en-US</dc:language>
  <cp:lastModifiedBy>111</cp:lastModifiedBy>
  <cp:lastPrinted>2014-01-20T14:49:00Z</cp:lastPrinted>
  <dcterms:modified xsi:type="dcterms:W3CDTF">2014-01-27T04:01:00Z</dcterms:modified>
  <cp:revision>30</cp:revision>
  <dc:subject/>
  <dc:title>РОССИЙСКАЯ  ФЕДЕРАЦИЯ</dc:title>
</cp:coreProperties>
</file>