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 ФЕДЕРАЦИЯ</w:t>
      </w:r>
    </w:p>
    <w:p>
      <w:pPr>
        <w:pStyle w:val="Heading"/>
        <w:keepNext w:val="true"/>
        <w:rPr/>
      </w:pPr>
      <w:r>
        <w:rPr>
          <w:rFonts w:cs="Arial" w:ascii="Arial" w:hAnsi="Arial"/>
          <w:b/>
          <w:sz w:val="24"/>
          <w:szCs w:val="24"/>
        </w:rPr>
        <w:t>Филипповский сельский Совет депутатов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менского района  Алтайского края</w:t>
      </w:r>
    </w:p>
    <w:p>
      <w:pPr>
        <w:pStyle w:val="Heading6"/>
        <w:keepNex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5.12.2014 № 33           </w:t>
        <w:tab/>
        <w:t xml:space="preserve">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 плане правотворческой и  контрольной  деятельности сельского Совета  депутатов на 2015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 статьей  3 Регламента Филипповского сельского Совета депутатов, ст. 23 Устава муниципального образования Филипповский сельсовет Каменского района Алтайского края, решением сельского Совета депутатов от 28.09.2012 № 31 «Об утверждении Положения о порядке формирования, полномочиях и организации деятельности постоянных комиссий Филипповского сельского Совета депутатов Каменского района Алтайского края»</w:t>
      </w:r>
    </w:p>
    <w:p>
      <w:pPr>
        <w:pStyle w:val="Normal"/>
        <w:keepNext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ельский Совет депутатов РЕШИЛ: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основные вопросы правотворческой и контрольной деятельности сельского Совета депутатов  на 2015 год (прилагаются).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твердить планы работы постоянных комиссий сельского Совета депутатов на 2015 год (прилагаются)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Направить план правотворческой, контрольной и организационной деятельности сельского Совета депутатов на 2015 год  Каменской межрайонной прокуратуре, правовому департаменту Администрации Алтайского края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Контроль за выполнением настоящего решения оставляю за собой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А.Н. Белоусов</w:t>
      </w:r>
    </w:p>
    <w:p>
      <w:pPr>
        <w:pStyle w:val="Normal"/>
        <w:keepNext w:val="true"/>
        <w:ind w:left="70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70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70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70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70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70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70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сельского Совета </w:t>
      </w:r>
    </w:p>
    <w:p>
      <w:pPr>
        <w:pStyle w:val="Normal"/>
        <w:keepNext w:val="true"/>
        <w:ind w:left="567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от 25.12.2014 № 33           </w:t>
      </w:r>
    </w:p>
    <w:p>
      <w:pPr>
        <w:pStyle w:val="Normal"/>
        <w:keepNext w:val="true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вопросы правотворческой и контрольной деятельности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Совета депутатов на 2015 год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209"/>
        <w:gridCol w:w="1429"/>
        <w:gridCol w:w="290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ектов правовых ак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отчете главы сельсовета о результатах деятельности сельского Совета депутатов и Администрации сельсовета за 2014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кварта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ые комиссии</w:t>
            </w:r>
          </w:p>
        </w:tc>
      </w:tr>
      <w:tr>
        <w:trPr>
          <w:trHeight w:val="3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исполнении  бюджета муниципального образования Филипповский сельсовет Каменского  района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 2014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оянная комиссия по бюджету, экономике и социальным вопросам 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  (по согласованию)</w:t>
            </w:r>
          </w:p>
        </w:tc>
      </w:tr>
      <w:tr>
        <w:trPr>
          <w:trHeight w:val="3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 реализации закона Алтайского края от 07.12.2009 № 99-ЗС «Об ограничении пребывания несовершеннолетних в общественных местах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ая планово-бюджетная комиссия,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овый уполномоченный полиции  отделения участковых уполномоченных полиции и по делам несовершеннолетних межмуниципального отдела Министерства внутренних дел России «Каменский» (по согласованию)</w:t>
            </w:r>
          </w:p>
        </w:tc>
      </w:tr>
      <w:tr>
        <w:trPr>
          <w:trHeight w:val="3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участкового полиции Межмуниципального отдела Министерства внутренних дел Российской Федерации «Каменский»  о своей деятельности за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варта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оянная комиссия по бюджету, экономике и социальным вопросам,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овый уполномоченный полиции  отделения участковых уполномоченных полиции и по делам несовершеннолетних межмуниципального отдела Министерства внутренних дел России «Каменский» (по согласованию)</w:t>
            </w:r>
          </w:p>
        </w:tc>
      </w:tr>
      <w:tr>
        <w:trPr>
          <w:trHeight w:val="3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реализации решения  сельского Совета депутатов от 21.12.2012 № 40 «О  Программе социально-экономического развития муниципального образования Филипповский сельсовет Каменского района Алтайского края на 2013-2017 годы»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оянные комиссии, глава сельсовета (по согласованию)</w:t>
            </w:r>
          </w:p>
        </w:tc>
      </w:tr>
      <w:tr>
        <w:trPr>
          <w:trHeight w:val="3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реализации государственной программы Алтайского края «Патриотическое воспитание граждан в Алтайском крае на 2011-2015 годы» на территории муниципального образования Филипповский сельсовет Каменского района Алтайского края в рамках установленных полномоч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  кварта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ые комиссии, глава сельсовета (по согласованию)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становлении ставки арендной платы за сдаваемое в аренду имущество, находящееся в собственности муниципального образования Филипповский сельсовет Каменского района Алтайский кра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  <w:p>
            <w:pPr>
              <w:pStyle w:val="Heading"/>
              <w:keepNext w:val="true"/>
              <w:ind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оянная комиссии по бюджету, экономике и социальным  комиссия, 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ходе подготовки  к работе в осенне-зимний  период 2014-2015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оянная комиссия по бюджету, экономике и социальным вопросам, глава сельсовета (по согласованию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бюджете муниципального образования Филипповский сельсовет Каменского  района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2016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 кварта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оянная комиссия по бюджету, экономике и социальным вопроса, главный бухгалтер (по согласованию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 плане правотворческой и  контрольной деятельности сельского Совета  депутатов на 2016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, постоянные комисс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решение сельского Совета депутатов от 06.11. 2009 № 25 «О погребении и похоронном деле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, постоянные комиссии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Вопросы, рассматриваемые по мере необходим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566"/>
        <w:gridCol w:w="284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опрос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решение сельского Совета депутатов «О  бюджете  муниципального образования Филипповский сельсовет Каменского района на 2015 г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оянная комиссия по бюджету, экономике и социальным вопросам, главный бухгалтер  (по согласованию</w:t>
            </w:r>
          </w:p>
        </w:tc>
      </w:tr>
      <w:tr>
        <w:trPr>
          <w:trHeight w:val="4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и дополнений в Устав муниципального образования Филипповский сельсовет Каменского  района Алтайского кра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 сельсовета, Совет депутатов </w:t>
            </w:r>
          </w:p>
        </w:tc>
      </w:tr>
      <w:tr>
        <w:trPr>
          <w:trHeight w:val="3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в  решения сельского Совета депутатов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ризнании утратившими силу и снятии с контроля решений  сельского Совета депута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и постоянных комиссий, глава сельсовета (по согласованию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рассмотрении протестов  Каменской межрайонной прокуратуры   и правовой экспертизы правового департамента Администрации Алтайского края на решения сельского Совета депута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 сельсовета</w:t>
            </w:r>
          </w:p>
        </w:tc>
      </w:tr>
    </w:tbl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ельского Совета</w:t>
      </w:r>
    </w:p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от 25.12. 2014 № 33</w:t>
      </w:r>
    </w:p>
    <w:p>
      <w:pPr>
        <w:pStyle w:val="Normal"/>
        <w:keepNext w:val="true"/>
        <w:ind w:left="5670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pacing w:val="29"/>
          <w:sz w:val="24"/>
          <w:szCs w:val="24"/>
        </w:rPr>
      </w:pPr>
      <w:r>
        <w:rPr>
          <w:rFonts w:cs="Arial" w:ascii="Arial" w:hAnsi="Arial"/>
          <w:b/>
          <w:spacing w:val="29"/>
          <w:sz w:val="24"/>
          <w:szCs w:val="24"/>
        </w:rPr>
        <w:t>П Л А Н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боты постоянной  комиссии по бюджету, экономике и социальным вопросам</w:t>
      </w:r>
    </w:p>
    <w:p>
      <w:pPr>
        <w:pStyle w:val="Normal"/>
        <w:keepNext w:val="true"/>
        <w:ind w:left="705" w:hanging="345"/>
        <w:rPr/>
      </w:pPr>
      <w:r>
        <w:rPr>
          <w:rFonts w:cs="Arial" w:ascii="Arial" w:hAnsi="Arial"/>
          <w:b/>
          <w:sz w:val="24"/>
          <w:szCs w:val="24"/>
        </w:rPr>
        <w:tab/>
        <w:t>Основные цели, стоящие перед комиссией в 2015 году:</w:t>
      </w:r>
    </w:p>
    <w:p>
      <w:pPr>
        <w:pStyle w:val="Normal"/>
        <w:keepNext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осуществление контроля за исполнением  бюдж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keepNext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keepNext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контроль в пределах компетенции сельского Совета депутатов за соблюдением и исполнением на территории Филипповского сельсовета нормативных правовых актов, принятых сельским Советом  депутатов;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взаимодействие в решении вопросов своего ведения с  Администрацией сельсовета, организациями всех форм собственности 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1425" w:hanging="1065"/>
        <w:jc w:val="center"/>
        <w:rPr/>
      </w:pPr>
      <w:r>
        <w:rPr/>
        <w:t>Вопросы для рассмотрения на заседаниях  комисс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28"/>
        <w:gridCol w:w="2020"/>
        <w:gridCol w:w="230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опрос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ассмот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местные заседания с Мандатной комисси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4961" w:firstLine="496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 2014 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организации и  проведении  Месячника молодого избирателя на территории муниципального образования Филипповский сельсовет Каменского района Алтайского кра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казенного учреждения культуры «Культурно-досуговый центр  Администрации Филипповского сельсовета»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keepNext w:val="true"/>
              <w:ind w:left="-4961" w:firstLine="496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 1 квартал 2015 г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ртал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лугодие 2015 г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ртал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Arial" w:ascii="Arial" w:hAnsi="Arial"/>
                <w:sz w:val="24"/>
                <w:szCs w:val="24"/>
              </w:rPr>
              <w:t>квар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 за 9 месяцев  2015 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keepNext w:val="true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pacing w:val="29"/>
          <w:sz w:val="24"/>
          <w:szCs w:val="24"/>
        </w:rPr>
      </w:pPr>
      <w:r>
        <w:rPr>
          <w:rFonts w:cs="Arial" w:ascii="Arial" w:hAnsi="Arial"/>
          <w:b/>
          <w:spacing w:val="29"/>
          <w:sz w:val="24"/>
          <w:szCs w:val="24"/>
        </w:rPr>
        <w:t>П Л А Н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боты постоянной Мандатной комиссии сельского Совета депутатов</w:t>
      </w:r>
    </w:p>
    <w:p>
      <w:pPr>
        <w:pStyle w:val="Normal"/>
        <w:keepNext w:val="true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е цели, стоящие перед комиссией в 2015 году: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 осуществление  контроля за исполнением нормативных правовых актов, принятых сельским Советом депутатов, Администрацией сельсовета.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заимодействие в решении вопросов своего ведения с сельским Советом депутатов, Администрацией сельсовета, организациями всех форм собственности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1425" w:hanging="1065"/>
        <w:jc w:val="center"/>
        <w:rPr/>
      </w:pPr>
      <w:r>
        <w:rPr/>
        <w:t>Вопросы для рассмотрения на заседаниях  комисс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02"/>
        <w:gridCol w:w="2010"/>
        <w:gridCol w:w="234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опрос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ассмотр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местные заседания с Мандатной комисси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4961" w:firstLine="496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 2014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организации и  проведении  Месячника молодого избирателя на территории муниципального образования Филипповский сельсовет Каменского района Алтайского кр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униципального казенного учреждения культуры «Культурно-досуговый центр  Администрации Филипповский сельсовета»</w:t>
            </w:r>
          </w:p>
        </w:tc>
      </w:tr>
      <w:tr>
        <w:trPr>
          <w:trHeight w:val="4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ртал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 1 квартал 2015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ртал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лугодие 2015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ртал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Arial" w:ascii="Arial" w:hAnsi="Arial"/>
                <w:sz w:val="24"/>
                <w:szCs w:val="24"/>
              </w:rPr>
              <w:t>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 за 9 месяцев  2015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28770</wp:posOffset>
              </wp:positionH>
              <wp:positionV relativeFrom="paragraph">
                <wp:posOffset>38735</wp:posOffset>
              </wp:positionV>
              <wp:extent cx="63900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5pt;height:34.65pt;mso-wrap-distance-left:0pt;mso-wrap-distance-right:0pt;mso-wrap-distance-top:0pt;mso-wrap-distance-bottom:0pt;margin-top:3.0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H6">
    <w:name w:val="H6 Знак Знак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25:00Z</dcterms:created>
  <dc:creator>User</dc:creator>
  <dc:description/>
  <cp:keywords/>
  <dc:language>en-US</dc:language>
  <cp:lastModifiedBy>111</cp:lastModifiedBy>
  <cp:lastPrinted>2015-01-13T10:03:00Z</cp:lastPrinted>
  <dcterms:modified xsi:type="dcterms:W3CDTF">2015-01-13T07:39:00Z</dcterms:modified>
  <cp:revision>29</cp:revision>
  <dc:subject/>
  <dc:title/>
</cp:coreProperties>
</file>