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Heading"/>
        <w:keepNext w:val="true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Алтайского края</w:t>
      </w:r>
    </w:p>
    <w:p>
      <w:pPr>
        <w:pStyle w:val="Heading6"/>
        <w:keepNext w:val="true"/>
        <w:jc w:val="center"/>
        <w:rPr>
          <w:sz w:val="28"/>
          <w:szCs w:val="28"/>
        </w:rPr>
      </w:pPr>
      <w:r>
        <w:rPr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2.2013 № 37           </w:t>
        <w:tab/>
        <w:t xml:space="preserve">                                                                п. Филипповский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  плане правотворческой и контрольно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деятельности сельского Совета  депутатов </w:t>
      </w:r>
    </w:p>
    <w:p>
      <w:pPr>
        <w:pStyle w:val="Normal"/>
        <w:keepNext w:val="true"/>
        <w:rPr/>
      </w:pPr>
      <w:r>
        <w:rPr>
          <w:sz w:val="28"/>
          <w:szCs w:val="28"/>
        </w:rPr>
        <w:t>на 2014 год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ст. 3 Регламента Филипповского сельского Совета депутатов, заслушав и обсудив предложенный проект плана правотворческой, контрольной и организационной деятельности сельского Совета депутатов на  2014 год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сельского Совета депутатов на 2014 год (прилагаются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сельского Совета депутатов на 2014 год (прилагаются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план правотворческой, контрольной и организационной деятельности сельского Совета депутатов на 2014 год в Каменскую межрайонную прокуратуру, правовой департамент Администрации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4. Обнародовать настоящее решение в соответствии с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26.12.2013 № 37           </w:t>
      </w:r>
    </w:p>
    <w:p>
      <w:pPr>
        <w:pStyle w:val="Normal"/>
        <w:keepNext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Совета депутатов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246"/>
        <w:gridCol w:w="1238"/>
        <w:gridCol w:w="249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тчет о  работе муниципального образования Филипповский сельсовет за 2013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>
          <w:trHeight w:val="3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3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бюджету, экономике  и социальным вопросам, главный бухгалтер (по согласовани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полномочий муниципального образования Филипповский сельсовет Каменского района Алтайского края в сфере организации благоустройства и озеленения территории муниципа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,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ринятии муниципального правового акта «О внесении изменений и дополнений в Устав муниципального образования Филипповский сельсовет Каменского района Алтайского края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тная комиссия заместитель главы Администрации района по правовым вопросам (по согласованию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б установлении ставки арендной платы за сдаваемое в аренду имущество, находящееся в собственности муниципального образования Филипповский сельсовет Каменского района Алтайского кра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стоянные комиссии,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главный бухгалтер(по согласованию)</w:t>
            </w:r>
          </w:p>
        </w:tc>
      </w:tr>
      <w:tr>
        <w:trPr>
          <w:trHeight w:val="3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«Об утверждении Соглашения о передаче части полномочий Администрации Филиппов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экономике и социальным вопросам, глава сельсовета, главный бухгалтер(по согласованию)</w:t>
            </w:r>
          </w:p>
        </w:tc>
      </w:tr>
      <w:tr>
        <w:trPr>
          <w:trHeight w:val="3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к проведению выборов Губернатора Алтайского кр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сельсовет (по согласованию)</w:t>
            </w:r>
          </w:p>
        </w:tc>
      </w:tr>
      <w:tr>
        <w:trPr>
          <w:trHeight w:val="3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правового акта о размещении сведений о расходах муниципальных служащих на официальном сайте Администрации Каме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и по бюджету, экономике и социальным вопросам, глава сельсовета</w:t>
            </w:r>
          </w:p>
        </w:tc>
      </w:tr>
      <w:tr>
        <w:trPr>
          <w:trHeight w:val="37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боты избирательных комиссий муниципального образования Филипповский сельсовет Каменского района Алтайского края по проведению выборов Губернатора Алтайского кр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муниципального образования (по согласовани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образования Филипповский сельсовет Каменского 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на 201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,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плане правотворческой, контрольной и организационной деятельности сельского Совета депутатов на 2015 год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: О внесении изменений в решени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Совета депутатов от 06.02.2009 № 5 «О погребении и похоронном дел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</w:tbl>
    <w:p>
      <w:pPr>
        <w:pStyle w:val="Normal"/>
        <w:keepNext w:val="true"/>
        <w:spacing w:before="280" w:after="28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spacing w:before="280" w:after="280"/>
        <w:jc w:val="center"/>
        <w:rPr/>
      </w:pPr>
      <w:r>
        <w:rPr/>
        <w:t>Вопросы, рассматриваемые по мере необходимост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74"/>
        <w:gridCol w:w="290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ельского Совета депутатов «О  бюджете  муниципального образования Филипповский сельсовет Каменского района на 2014 год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2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Филипповский сельсовет Каменского  района Алтайского кра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сельского Совета депутатов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 сельского Совета депутат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глава сельсовета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6.12.2013 № 37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</w:rPr>
        <w:t>работы комиссии по бюджету, экономике и социальным вопросам сельского Совета депутатов</w:t>
      </w:r>
    </w:p>
    <w:p>
      <w:pPr>
        <w:pStyle w:val="Normal"/>
        <w:keepNext w:val="true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4 году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ение контроля за исполнением  бюджета сельсов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ельского Совета депутатов за соблюдением и исполнением на территории Филипповского сельсовета нормативных правовых актов, принятых сельским Советом  депутато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в решении вопросов своего ведения с  Администрацией сельсовета, организациями всех форм собственности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16"/>
        <w:gridCol w:w="1935"/>
        <w:gridCol w:w="221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местные заседания с Мандатной комиссией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3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газоснабжения населения на территории муниципального образования Филипповский сельсов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1 квартал 2014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4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9 месяцев  2014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, главный бухгалтер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бюджета муниципального образования Филипповский сельсовет на 2015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комиссий, главный бухгалтер (по согласованию) 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4"/>
          <w:szCs w:val="24"/>
        </w:rPr>
      </w:pPr>
      <w:r>
        <w:rPr>
          <w:b/>
          <w:spacing w:val="29"/>
          <w:sz w:val="24"/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4"/>
          <w:szCs w:val="24"/>
        </w:rPr>
      </w:pPr>
      <w:r>
        <w:rPr>
          <w:b/>
          <w:spacing w:val="29"/>
          <w:sz w:val="24"/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Мандатной комиссии сельского Совета депутатов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, стоящие перед комиссией в 2014 году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ение  контроля за исполнением нормативных правовых актов, принятых сельским Советом депутатов, Администрацией сельсовета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ей сельсовета, организациями всех форм собственности.</w:t>
      </w:r>
    </w:p>
    <w:p>
      <w:pPr>
        <w:pStyle w:val="Normal"/>
        <w:keepNext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p>
      <w:pPr>
        <w:pStyle w:val="Normal"/>
        <w:keepNext w:val="true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"/>
        <w:gridCol w:w="4699"/>
        <w:gridCol w:w="106"/>
        <w:gridCol w:w="1935"/>
        <w:gridCol w:w="12"/>
        <w:gridCol w:w="2198"/>
      </w:tblGrid>
      <w:tr>
        <w:trPr/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рок рассмотр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ые заседания с   комиссией по бюджету, экономике и социальным вопроса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3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 за 1 квартал 2014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4 г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сельск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 для внесения в проект повестки дня сесс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муниципального образования Филипповский сельсовет  Каменского район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9 месяцев  2014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4961" w:firstLine="4961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keepNext w:val="tru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6">
    <w:name w:val="H6 Знак Знак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5:00Z</dcterms:created>
  <dc:creator>User</dc:creator>
  <dc:description/>
  <cp:keywords/>
  <dc:language>en-US</dc:language>
  <cp:lastModifiedBy>111</cp:lastModifiedBy>
  <cp:lastPrinted>2013-12-20T10:30:00Z</cp:lastPrinted>
  <dcterms:modified xsi:type="dcterms:W3CDTF">2014-01-10T02:41:00Z</dcterms:modified>
  <cp:revision>77</cp:revision>
  <dc:subject/>
  <dc:title>РОССИЙСКАЯ  ФЕДЕРАЦИЯ</dc:title>
</cp:coreProperties>
</file>