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Филипповского сельсовета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  <w:t>14.11.2013  № 22                                                                            п. Филипповс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05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социально значимых видов деятельности на территории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4.07.2007 №209-ФЗ «О развитии малого и среднего предпринимательства в Российской Федерации», законом Алтайского края от 17.11.2008 №110-ЗС «О развитии малого и среднего предпринимательства в Алтайском крае», ст. 36 Устава муниципального образования Филипповский сельсовет Каменского района Алтайского края, в целях поддержки организаций и предприятий, осуществляющих социально значимые виды деятельности на территории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  <w:tab w:val="center" w:pos="4819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социально значимых видов деятельности на территории муниципального образования Филипповский сельсовет Каменского района Алтайского кра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о ст.45 Устава муниципального образования 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А.Н. Белоусов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 </w:t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овета  от 14.11.2013 № 2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значимых видов деятельности на территории муниципального образования Филипповский сельсовет Кам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Общероссийского классификатора видов экономической деятельности, коды ОКВЭД и виды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А. Сельское хозяйство, охота и лесное хозяй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1. Разведение крупного рогатого ск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Обрабатывающие произво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1.1. Производство цельномолочной проду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1. Производство хлеба и мучных кондитерских изделий не длительного хра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31. Розничная торговля фармацевтическими това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. Ремонт бытовых изделий и предметов личного поль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. Здравоохранение и предоставление соци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3. Предоставление соци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2. Ветеринарн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О. Предоставление прочих коммунальных, социальных и персон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5. Прочая деятельность в области 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6. Деятельность в области спор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1:27:00Z</dcterms:created>
  <dc:creator>UserXP</dc:creator>
  <dc:description/>
  <cp:keywords/>
  <dc:language>en-US</dc:language>
  <cp:lastModifiedBy>111</cp:lastModifiedBy>
  <cp:lastPrinted>2013-11-15T13:43:00Z</cp:lastPrinted>
  <dcterms:modified xsi:type="dcterms:W3CDTF">2013-12-05T10:17:00Z</dcterms:modified>
  <cp:revision>39</cp:revision>
  <dc:subject/>
  <dc:title>РОССИЙСКАЯ  ФЕДЕРАЦИЯ</dc:title>
</cp:coreProperties>
</file>