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4"/>
          <w:szCs w:val="44"/>
          <w:lang w:val="ru-RU"/>
        </w:rPr>
        <w:t>Р Е Ш Е Н И Е</w:t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28"/>
          <w:szCs w:val="28"/>
          <w:lang w:val="ru-RU"/>
        </w:rPr>
        <w:t>27.03.2013</w:t>
      </w:r>
      <w:r>
        <w:rPr>
          <w:b/>
          <w:sz w:val="44"/>
          <w:szCs w:val="44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№ 3  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>за 2012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атьей 264.6 Бюджетного кодекса Российской Федерации, статьей 22 Устава муниципального образования Филипповский сельсовет Каменского района Алтайского края, решением Филипповского сельского Совета депутатов от 27.11.2007 № 168 «О Положении о бюджетном  устройстве, бюджетном процессе и финансовом контроле в муниципальном образовании Филипповский сельсовет Каменского района Алтайского кра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ельский Совет депутатов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сновные характеристики исполнения бюджета сельсовета за 2012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) по доходам в сумме 1124,0 тыс. руб. (приложения  3,4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) по расходам  в сумме 1626,9 тыс. руб.  (приложения  5,6,7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) по источникам финансирования в сумме 502,9 тыс. руб. (приложения  1,2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) дефицит бюджета сельсовета утвердить в сумме 502,9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Обнародовать настоящее решение в установленном порядке в соответствии со статьей 45 Устава муниципального образования Филипповский сельсовет Каменского района Алтайского края </w:t>
      </w:r>
      <w:r>
        <w:rPr>
          <w:sz w:val="28"/>
          <w:szCs w:val="28"/>
        </w:rPr>
        <w:t>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                       А.Н. Белоу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3534"/>
        <w:gridCol w:w="1767"/>
        <w:gridCol w:w="1368"/>
      </w:tblGrid>
      <w:tr>
        <w:trPr>
          <w:trHeight w:val="2745" w:hRule="atLeast"/>
        </w:trPr>
        <w:tc>
          <w:tcPr>
            <w:tcW w:w="977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иложение 1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ТВЕРЖДЕН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депутатов  от 27.03.2013 № 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Источники  финансировани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ефицит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бюджета Филипповского сельсовета в 2012 году по кодам классификации</w:t>
            </w:r>
          </w:p>
        </w:tc>
      </w:tr>
      <w:tr>
        <w:trPr>
          <w:trHeight w:val="509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ыс.руб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о</w:t>
            </w:r>
          </w:p>
        </w:tc>
      </w:tr>
      <w:tr>
        <w:trPr>
          <w:trHeight w:val="6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 01 05 00 00 00 0000 0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9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2,9</w:t>
            </w:r>
          </w:p>
        </w:tc>
      </w:tr>
      <w:tr>
        <w:trPr>
          <w:trHeight w:val="61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 90 00 00 00 00 0000 0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 источников финансир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9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2,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1"/>
        <w:gridCol w:w="3078"/>
        <w:gridCol w:w="2381"/>
        <w:gridCol w:w="1153"/>
      </w:tblGrid>
      <w:tr>
        <w:trPr>
          <w:trHeight w:val="2895" w:hRule="atLeast"/>
        </w:trPr>
        <w:tc>
          <w:tcPr>
            <w:tcW w:w="966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иложение  2                                                 УТВЕРЖДЕН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ru-RU"/>
              </w:rPr>
              <w:t>депутатов    от 27.03.2013 №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Источники  финансировани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дефицит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Филипповского сельсовета в 2012 году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ыс.руб.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о</w:t>
            </w:r>
          </w:p>
        </w:tc>
      </w:tr>
      <w:tr>
        <w:trPr>
          <w:trHeight w:val="85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 01 05 00 00 00 0090 00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9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,2</w:t>
            </w:r>
          </w:p>
        </w:tc>
      </w:tr>
      <w:tr>
        <w:trPr>
          <w:trHeight w:val="941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 01 05 02 01 10 0000 5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величение прочих остатков денежных средств бюджетов сельского посе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47,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124,0</w:t>
            </w:r>
          </w:p>
        </w:tc>
      </w:tr>
      <w:tr>
        <w:trPr>
          <w:trHeight w:val="770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 01 05 02 01 10 0000 6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ьшение прочих остатков денежных средств бюджетов  сельского посе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6,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6,9</w:t>
            </w:r>
          </w:p>
        </w:tc>
      </w:tr>
      <w:tr>
        <w:trPr>
          <w:trHeight w:val="494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 90 00 00 00 00 0000 00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 источников финансирова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9,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2,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  3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шением сельского Совета </w:t>
      </w:r>
    </w:p>
    <w:p>
      <w:pPr>
        <w:pStyle w:val="Normal"/>
        <w:ind w:left="55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епутатов от</w:t>
      </w:r>
      <w:r>
        <w:rPr>
          <w:sz w:val="28"/>
          <w:szCs w:val="28"/>
          <w:lang w:val="ru-RU"/>
        </w:rPr>
        <w:t xml:space="preserve"> 27.03.2013 № 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ходы бюджета Филипповского сельсовета по кодам классификации доходов бюджетов за 20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613"/>
        <w:gridCol w:w="1406"/>
      </w:tblGrid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 xml:space="preserve">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ыс. ру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       </w:t>
            </w:r>
            <w:r>
              <w:rPr>
                <w:bCs/>
                <w:lang w:val="ru-RU"/>
              </w:rPr>
              <w:t>КБ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точненный годово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46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,2</w:t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6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Cs/>
              </w:rPr>
            </w:pPr>
            <w:r>
              <w:rPr>
                <w:bCs/>
              </w:rPr>
              <w:t xml:space="preserve">000 1 08 00000 00 0000 0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/>
            </w:pPr>
            <w:r>
              <w:rPr/>
              <w:t>Государственная пошл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Cs/>
              </w:rPr>
            </w:pPr>
            <w:r>
              <w:rPr>
                <w:bCs/>
              </w:rPr>
              <w:t>000 1 0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7,1</w:t>
            </w:r>
          </w:p>
        </w:tc>
      </w:tr>
      <w:tr>
        <w:trPr>
          <w:trHeight w:val="3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0 1 13 01995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 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2 00 0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звозмездные поступления из районного бюдж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4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24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  4</w:t>
      </w:r>
    </w:p>
    <w:p>
      <w:pPr>
        <w:pStyle w:val="Normal"/>
        <w:ind w:left="55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55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сельского Совета </w:t>
      </w:r>
    </w:p>
    <w:p>
      <w:pPr>
        <w:pStyle w:val="Normal"/>
        <w:ind w:left="55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епутатов от</w:t>
      </w:r>
      <w:r>
        <w:rPr>
          <w:sz w:val="28"/>
          <w:szCs w:val="28"/>
          <w:lang w:val="ru-RU"/>
        </w:rPr>
        <w:t xml:space="preserve"> 27.03.2013 № 3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Филипповского сельсовета по кодам вид</w:t>
      </w:r>
      <w:r>
        <w:rPr>
          <w:b/>
          <w:sz w:val="28"/>
          <w:szCs w:val="28"/>
          <w:lang w:val="ru-RU"/>
        </w:rPr>
        <w:t>ов</w:t>
      </w:r>
      <w:r>
        <w:rPr>
          <w:b/>
          <w:sz w:val="28"/>
          <w:szCs w:val="28"/>
        </w:rPr>
        <w:t xml:space="preserve"> доходов, подвидов доходов классификаций операций сектора государственного управления, относящихся к доходам бюджетов</w:t>
      </w:r>
    </w:p>
    <w:tbl>
      <w:tblPr>
        <w:tblW w:w="97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39"/>
        <w:gridCol w:w="1613"/>
        <w:gridCol w:w="1406"/>
      </w:tblGrid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 xml:space="preserve">              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тыс. руб.</w:t>
            </w:r>
            <w:r>
              <w:rPr>
                <w:bCs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    </w:t>
            </w:r>
            <w:r>
              <w:rPr>
                <w:bCs/>
                <w:lang w:val="ru-RU"/>
              </w:rPr>
              <w:t>КБ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очненный</w:t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годовой </w:t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о</w:t>
            </w:r>
          </w:p>
        </w:tc>
      </w:tr>
      <w:tr>
        <w:trPr>
          <w:trHeight w:val="26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0 1 00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6,6</w:t>
            </w:r>
          </w:p>
        </w:tc>
      </w:tr>
      <w:tr>
        <w:trPr>
          <w:trHeight w:val="4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 - 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8,4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,5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000 101 02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,5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01 020</w:t>
            </w:r>
            <w:r>
              <w:rPr>
                <w:lang w:val="ru-RU"/>
              </w:rPr>
              <w:t>10</w:t>
            </w:r>
            <w:r>
              <w:rPr/>
              <w:t xml:space="preserve">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5</w:t>
            </w:r>
          </w:p>
        </w:tc>
      </w:tr>
      <w:tr>
        <w:trPr>
          <w:trHeight w:val="1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 101 02022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Единый сельскохозяйственный налог</w:t>
            </w:r>
            <w:r>
              <w:rPr>
                <w:i/>
                <w:iCs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2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00 1 06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логи на имуще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6,4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Земельный нало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9,2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Cs/>
                <w:lang w:val="ru-RU"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3" w:hanging="0"/>
              <w:rPr/>
            </w:pPr>
            <w:r>
              <w:rPr/>
              <w:t>000 1 06 06013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0,2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Cs/>
              </w:rPr>
            </w:pPr>
            <w:r>
              <w:rPr>
                <w:bCs/>
              </w:rPr>
              <w:t>0 1 06 06023 10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 1 00 00000 00 0000 0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</w:rPr>
            </w:pPr>
            <w:r>
              <w:rPr>
                <w:b/>
              </w:rPr>
              <w:t>Неналоговые доходы-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8,5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 1 08 04000 00 0000 000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/>
            </w:pPr>
            <w:r>
              <w:rPr>
                <w:bCs/>
              </w:rPr>
              <w:t>000 108 040 20 01 0000 1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за совершение нотариальных действ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,8</w:t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7,1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1 11 0501</w:t>
            </w:r>
            <w:r>
              <w:rPr>
                <w:lang w:val="ru-RU"/>
              </w:rPr>
              <w:t>3</w:t>
            </w:r>
            <w:r>
              <w:rPr/>
              <w:t xml:space="preserve"> 10 0000 12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2,4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1 05035 10 0000 12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,7</w:t>
            </w:r>
          </w:p>
        </w:tc>
      </w:tr>
      <w:tr>
        <w:trPr>
          <w:trHeight w:val="9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0 1 13 01995 10 0000 13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000 1 14 060</w:t>
            </w:r>
            <w:r>
              <w:rPr>
                <w:bCs/>
                <w:lang w:val="ru-RU"/>
              </w:rPr>
              <w:t>25 1</w:t>
            </w:r>
            <w:r>
              <w:rPr>
                <w:bCs/>
              </w:rPr>
              <w:t>0 0000 43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продажи земельных участков, </w:t>
            </w:r>
            <w:r>
              <w:rPr>
                <w:lang w:val="ru-RU"/>
              </w:rPr>
              <w:t>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из районного бюдж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,4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2 02 01001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тация на выравнивание уровня  бюджетной обеспеченности из районного фонда финансовой поддержки пос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2 02 01003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000 2 02 02000 00 0000 151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сидии бюджета субъектов Российской Федерации и муниципальных образований (межбюджетные субсиди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00 2 02 99900 0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2 02 03003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2 02 03015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,6</w:t>
            </w:r>
          </w:p>
        </w:tc>
      </w:tr>
      <w:tr>
        <w:trPr>
          <w:trHeight w:val="41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 202 03024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функционирование административных комиссий при местных </w:t>
            </w:r>
            <w:r>
              <w:rPr>
                <w:lang w:val="ru-RU"/>
              </w:rPr>
              <w:t>А</w:t>
            </w:r>
            <w:r>
              <w:rPr/>
              <w:t>дминистрация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 202 09054 10 0000 15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 муниципального района от бюджетов субъектов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24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485"/>
        <w:gridCol w:w="428"/>
        <w:gridCol w:w="7"/>
        <w:gridCol w:w="41"/>
        <w:gridCol w:w="386"/>
        <w:gridCol w:w="379"/>
        <w:gridCol w:w="269"/>
        <w:gridCol w:w="850"/>
        <w:gridCol w:w="6"/>
        <w:gridCol w:w="17"/>
        <w:gridCol w:w="351"/>
        <w:gridCol w:w="478"/>
        <w:gridCol w:w="746"/>
        <w:gridCol w:w="52"/>
        <w:gridCol w:w="1168"/>
        <w:gridCol w:w="35"/>
      </w:tblGrid>
      <w:tr>
        <w:trPr>
          <w:trHeight w:val="1935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3" w:type="dxa"/>
            <w:gridSpan w:val="15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Приложение  5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ешением сельского 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епутатов от 27.03.2013 № 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Распределение расходов бюджета сельсовета за 2012 год по разделам и подразделам классификации расходов бюдже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2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ыс.руб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аздел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сполнено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804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804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 xml:space="preserve">      </w:t>
            </w: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44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44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 xml:space="preserve">      </w:t>
            </w: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lang w:val="ru-RU"/>
              </w:rPr>
              <w:t xml:space="preserve">Функционирование местной Администрации  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 xml:space="preserve">      </w:t>
            </w: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418,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418,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Проведение выборов и референдумов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7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0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0,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Другие общегосударственные вопрос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30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30,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оборон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2,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2,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Мобилизационная подготовк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2,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2,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,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Органы юстиции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,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2,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78,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78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Общеэкономические вопрос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42,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42,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36,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36,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3,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3,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8,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8,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Уличное освещение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,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,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Благоустройство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6,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6,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5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4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7,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7,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    </w:t>
            </w:r>
            <w:r>
              <w:rPr>
                <w:b/>
                <w:b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75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75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Культура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675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675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   </w:t>
            </w:r>
            <w:r>
              <w:rPr>
                <w:b/>
                <w:b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Физическая культура и спорт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9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8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0,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0,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4</w:t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3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0,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10,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 РАСХОДОВ</w:t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626,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626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9725" w:type="dxa"/>
            <w:gridSpan w:val="17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иложение  6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ТВЕРЖДЕН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ешением  сельского 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путатов от 27.03.2013  №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color w:val="000000"/>
                <w:lang w:val="ru-RU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Распределение ассигнований по разделам и подразделам, целевым статьям и видам расходов классификации расходов бюджетов в ведомственной структуре расходов за 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4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ыс.руб.</w:t>
            </w:r>
          </w:p>
        </w:tc>
      </w:tr>
      <w:tr>
        <w:trPr>
          <w:trHeight w:val="905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ГЛ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з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з</w:t>
            </w:r>
          </w:p>
        </w:tc>
        <w:tc>
          <w:tcPr>
            <w:tcW w:w="1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ЦСР</w:t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Р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точненный годовой план</w:t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сполнено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26,9</w:t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26,9</w:t>
            </w:r>
          </w:p>
        </w:tc>
      </w:tr>
      <w:tr>
        <w:trPr>
          <w:trHeight w:val="302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бщегосударственные вопрос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04,3</w:t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04,3</w:t>
            </w:r>
          </w:p>
        </w:tc>
      </w:tr>
      <w:tr>
        <w:trPr>
          <w:trHeight w:val="410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02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244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244,3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2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02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244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244,3</w:t>
            </w:r>
          </w:p>
        </w:tc>
      </w:tr>
      <w:tr>
        <w:trPr>
          <w:trHeight w:val="29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Глава муниципального образова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2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02 03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244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244,3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03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44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44,3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val="ru-RU"/>
              </w:rPr>
              <w:t>Функционирование законодательных (представительных) органов государственной власти местного самоуправ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3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3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00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Центральный аппарат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3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04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</w:tr>
      <w:tr>
        <w:trPr>
          <w:trHeight w:val="36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4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04 0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04</w:t>
            </w:r>
          </w:p>
        </w:tc>
        <w:tc>
          <w:tcPr>
            <w:tcW w:w="1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418,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418,7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4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02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418,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418,7</w:t>
            </w:r>
          </w:p>
        </w:tc>
      </w:tr>
      <w:tr>
        <w:trPr>
          <w:trHeight w:val="228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Центральный аппарат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4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002 04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418,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418,7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04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41,8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41,8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04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6,9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6,9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оведение выборов и референдумов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0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0 00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7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20 00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Другие общегосударственные вопрос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1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130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  <w:t>130,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lang w:val="ru-RU"/>
              </w:rPr>
              <w:t>002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17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5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02 17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,5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93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27,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27,5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27,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27,5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21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21,6</w:t>
            </w:r>
          </w:p>
        </w:tc>
      </w:tr>
      <w:tr>
        <w:trPr>
          <w:trHeight w:val="586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,9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,6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22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22,6</w:t>
            </w:r>
          </w:p>
        </w:tc>
      </w:tr>
      <w:tr>
        <w:trPr>
          <w:trHeight w:val="348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01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2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2,6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01 36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2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2,6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01 36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6,8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6,8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93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,8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,8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2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605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Органы юстици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2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01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2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01 38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2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01 38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2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78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78,3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Общеэкономические вопрос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еализация государственной политики в занятости насе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10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одействие занятости насел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10 00 02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Специальные расход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10 00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8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2,1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Дорож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09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36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36,2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Дорож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9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15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6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6,2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Дорож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9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15 13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6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6,2</w:t>
            </w:r>
          </w:p>
        </w:tc>
      </w:tr>
      <w:tr>
        <w:trPr>
          <w:trHeight w:val="40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9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15 13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6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6,2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3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3,6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оддержка коммунального хозяйств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51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51 05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2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51 05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8,1</w:t>
            </w:r>
          </w:p>
        </w:tc>
      </w:tr>
      <w:tr>
        <w:trPr>
          <w:trHeight w:val="29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5,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5,5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00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5,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5,5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20 32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20 32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Уличное освещение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00 01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,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00 01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,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641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Организация и  содержание мест захоронен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00 04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7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7,6</w:t>
            </w:r>
          </w:p>
        </w:tc>
      </w:tr>
      <w:tr>
        <w:trPr>
          <w:trHeight w:val="641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00 04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7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7,6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75,9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675,9</w:t>
            </w:r>
          </w:p>
        </w:tc>
      </w:tr>
      <w:tr>
        <w:trPr>
          <w:trHeight w:val="2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675,9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675,9</w:t>
            </w:r>
          </w:p>
        </w:tc>
      </w:tr>
      <w:tr>
        <w:trPr>
          <w:trHeight w:val="3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40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33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33,6</w:t>
            </w:r>
          </w:p>
        </w:tc>
      </w:tr>
      <w:tr>
        <w:trPr>
          <w:trHeight w:val="37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40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33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633,6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40 99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14,6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14,6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42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219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219,0</w:t>
            </w:r>
          </w:p>
        </w:tc>
      </w:tr>
      <w:tr>
        <w:trPr>
          <w:trHeight w:val="31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Библиотек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42 00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2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2,3</w:t>
            </w:r>
          </w:p>
        </w:tc>
      </w:tr>
      <w:tr>
        <w:trPr>
          <w:trHeight w:val="39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42 99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2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42,3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42 99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0,3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40,3</w:t>
            </w:r>
          </w:p>
        </w:tc>
      </w:tr>
      <w:tr>
        <w:trPr>
          <w:trHeight w:val="32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1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42 99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0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2,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0,2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 xml:space="preserve">Прочие межбюджетные трансферты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общего характера бюджетам субъектов Российской Федерации и муниципальных образований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521 00 00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</w:tr>
      <w:tr>
        <w:trPr>
          <w:trHeight w:val="96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21 06 00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</w:tr>
      <w:tr>
        <w:trPr>
          <w:trHeight w:val="962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 и жилищного законодательства 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521 06 02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10,2</w:t>
            </w:r>
          </w:p>
        </w:tc>
      </w:tr>
      <w:tr>
        <w:trPr>
          <w:trHeight w:val="338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Иные межбюджетные трансферты</w:t>
            </w:r>
          </w:p>
        </w:tc>
        <w:tc>
          <w:tcPr>
            <w:tcW w:w="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3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21 06 02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4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0,2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0,2</w:t>
            </w:r>
          </w:p>
        </w:tc>
      </w:tr>
      <w:tr>
        <w:trPr>
          <w:trHeight w:val="329" w:hRule="atLeast"/>
        </w:trPr>
        <w:tc>
          <w:tcPr>
            <w:tcW w:w="4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СЕГО РАСХОДОВ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626,9</w:t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626,9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5"/>
        <w:gridCol w:w="3153"/>
      </w:tblGrid>
      <w:tr>
        <w:trPr>
          <w:trHeight w:val="2700" w:hRule="atLeast"/>
        </w:trPr>
        <w:tc>
          <w:tcPr>
            <w:tcW w:w="969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иложение  7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ТВЕРЖДЕН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ешением   сельского Совет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епутатов  от 27.03.2013 № 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Межбюджетные трансферты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из  бюджета   Филипповского   сельсовета  за   2012  год  </w:t>
            </w:r>
          </w:p>
        </w:tc>
      </w:tr>
      <w:tr>
        <w:trPr>
          <w:trHeight w:val="434" w:hRule="atLeast"/>
        </w:trPr>
        <w:tc>
          <w:tcPr>
            <w:tcW w:w="65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ыс.руб.</w:t>
            </w:r>
          </w:p>
        </w:tc>
      </w:tr>
      <w:tr>
        <w:trPr>
          <w:trHeight w:val="552" w:hRule="atLeast"/>
        </w:trPr>
        <w:tc>
          <w:tcPr>
            <w:tcW w:w="6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</w:t>
            </w:r>
          </w:p>
        </w:tc>
      </w:tr>
      <w:tr>
        <w:trPr>
          <w:trHeight w:val="1774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области мобилизационной подготовки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122" w:hRule="atLeast"/>
        </w:trPr>
        <w:tc>
          <w:tcPr>
            <w:tcW w:w="6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области градостроительной деятельности и жилищного законодательства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2</w:t>
            </w:r>
          </w:p>
        </w:tc>
      </w:tr>
      <w:tr>
        <w:trPr>
          <w:trHeight w:val="391" w:hRule="atLeast"/>
        </w:trPr>
        <w:tc>
          <w:tcPr>
            <w:tcW w:w="6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,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7:00Z</dcterms:created>
  <dc:creator>111</dc:creator>
  <dc:description/>
  <cp:keywords/>
  <dc:language>en-US</dc:language>
  <cp:lastModifiedBy>111</cp:lastModifiedBy>
  <cp:lastPrinted>2013-04-01T12:53:00Z</cp:lastPrinted>
  <dcterms:modified xsi:type="dcterms:W3CDTF">2013-04-01T05:54:00Z</dcterms:modified>
  <cp:revision>111</cp:revision>
  <dc:subject/>
  <dc:title>                                 РОССИЙСКАЯ  ФЕДЕРАЦИЯ</dc:title>
</cp:coreProperties>
</file>