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пп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11.2013          № 27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и  об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вного дела на территор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Филипповский  сельсов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 соответствии со ст.ст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4 Федерального закона от 06.10.2003 № 131 «Об общих принципах организации местного самоуправления в Российской Федерации» и   Уставом  муниципального образования  Филипповский  сельсовет Камен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0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льский Совет депутатов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 Положение об организации архивного дела на территории муниципального образования Филипповский сельсовет Каменского района Алтайского края (прилагается)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обнародовать в установленном порядк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3.  Настоящее решение вступает в силу с момента его официального обнародова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ешения возложить на постоянную комиссию сельского Совета депутатов по экономике, бюджету и социальным вопросам (Т.И. Железняк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решением сельского Совета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депутатов от 20.11.2013 № 27</w:t>
      </w:r>
    </w:p>
    <w:p>
      <w:pPr>
        <w:pStyle w:val="Heading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 организации архивного дела на территории муниципального образования Филипповский сельсовет  Каменского  района Алтай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регулирует отношения в сфере  организации, комплектования, учета   и использования  документов архивных фондов муниципального образования Филипповский сельсовет Каменского района Алтайского края (далее по тексту -  муниципальное образовани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К вопросам  местного значения поселения относится формирование  архивных фондов сельсо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Органы местного  ,  муниципальные организации, находящиеся на территории сельсовета и граждане в целях обеспечения  единых принципов  формирования архивных фондов сельсовета  руководствуются   в работе с архивными документами Конституцией Российской Федерации, Федеральными законами и законами Алтайского края, Уставом муниципального образования Филипповский сельсовет Каменского района Алтайского края, нормативно - правовыми актами  органов  местного самоуправления и настоящим Положе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2. Основные понятия, применяемые в настоящем Положен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В настоящем Положении применяются следующие основные понятия: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sz w:val="28"/>
          <w:szCs w:val="28"/>
        </w:rPr>
        <w:t>- архивный фонд  сельсовета – совокупность архивных документов, образующихся в деятельности органов местного самоуправления сельсовета, а также организаций и предприятий, создаваемых этими  органами и выполняющих функции, относящиеся к вопросам местного значения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архивный  документ сельсовета – документ, подлежащий сохранению в  силу его значимости для граждан, общества, имеющий ценность для сельсовета;</w:t>
      </w:r>
    </w:p>
    <w:p>
      <w:pPr>
        <w:pStyle w:val="TextBodyIndent"/>
        <w:rPr/>
      </w:pPr>
      <w:r>
        <w:rPr>
          <w:sz w:val="28"/>
          <w:szCs w:val="28"/>
        </w:rPr>
        <w:t xml:space="preserve">- упорядочение архивных документов – комплекс работ по формированию архивных документов в единицы хранения (дела), описанию и оформлению таких единиц  хранения (дел) в соответствии  с правилами, установленными специально уполномоченным Правительством Российской Федерации  федеральным  органом исполнительной власти;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пользователь  архивными документами – государственный орган, орган местного самоуправления либо  юридическое или физическое лицо, обращающиеся  на законных основаниях к архивным документам для получения и использования  необходимой  информаци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b/>
          <w:color w:val="000000"/>
          <w:sz w:val="28"/>
          <w:szCs w:val="28"/>
        </w:rPr>
        <w:t>3. Полномочия  в  области архивного дел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Управление архивным делом на территории сельсовета  осуществляется  Администрацией сельсовета через должностное лицо, за которым закреплены  обязанности по решению вопросов  организации  архивного дела на территории сельсо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олжностное лицо, реализующее   полномочия  по управлению архивным делом  курирует  вопросы обеспечения сохранности  документов  в период их нахождения в муниципальных организациях и координирует передачу архивных документов на постоянное хранение в муниципальный архи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.  В состав Архивного фонда поселения могут входить архивные документы</w:t>
      </w:r>
      <w:r>
        <w:rPr>
          <w:sz w:val="28"/>
          <w:szCs w:val="28"/>
        </w:rPr>
        <w:t>, относящиеся к муниципальному образова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ы  местного  самоуправления сель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  организации, находящиеся на территории сельсо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Документы сельсовета до передачи их на постоянное хранение в муниципальный архив  Каменского района   временно находятся  на хранении в органах  местного самоуправления сельсовета  и муниципальных  организациях, являющихся создателями  данных докумен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временного хранения документов органов местного самоуправления сельсовета и муниципальных организаций  до их поступления в муниципальный архив Каменского района - 5 л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Передача документов производится по утвержденным (согласованным) описям дел и  оформляется  актом приема - передачи.</w:t>
      </w:r>
    </w:p>
    <w:p>
      <w:pPr>
        <w:pStyle w:val="31"/>
        <w:spacing w:before="0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3.5.  Источником  комплектования  архивных фондов сельсовета  является юридическое или физическое лицо, документы которого  поступают или могут поступить на  хранение в   муниципальный архив Каменского райо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Пользователь  архивных документов имеет право свободно искать и  получать для изучения  архивные документы. При наличии соответствующих архивных документов органы местного самоуправления сельсовета и созданные ими организации обязаны бесплатно  предоставлять  оформленные в установленном порядке архивные справки  или копии архивных документов, связанные с социальной защитой граждан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и изменении структуры органов местного самоуправления сельсовета, реорганизации муниципальных организаций  предусматривается согласование с муниципальным архивом Каменского района  в области  архивного дела условий и места дальнейшего хранения документ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Органы местного самоуправления сельсовета обязаны  обеспечивать сохранность архивных документов, в том числе  и по личному составу, в течение  установленных сроков их хран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/>
      </w:pPr>
      <w:r>
        <w:rPr>
          <w:b/>
          <w:szCs w:val="28"/>
        </w:rPr>
        <w:t xml:space="preserve">      </w:t>
      </w:r>
      <w:r>
        <w:rPr>
          <w:b/>
          <w:sz w:val="28"/>
          <w:szCs w:val="28"/>
        </w:rPr>
        <w:t>4. Финансовое  обеспечение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расходов на работы, связанные с отбором, подготовкой и передачей архивных документов на постоянное хранение, в том числе с их упорядочением и транспортировкой,  являются расходным обязательством муниципального образования Филипповский сельсовет Каменского района Алтайского края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существляется из средств бюджета сельсовета в соответствии с экономической классификацией, установленном Министерством финансов Российской Федерации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32:00Z</dcterms:created>
  <dc:creator>Тюльпина </dc:creator>
  <dc:description/>
  <cp:keywords/>
  <dc:language>en-US</dc:language>
  <cp:lastModifiedBy>ubuntu</cp:lastModifiedBy>
  <cp:lastPrinted>2013-11-07T13:36:00Z</cp:lastPrinted>
  <dcterms:modified xsi:type="dcterms:W3CDTF">2013-12-06T05:14:00Z</dcterms:modified>
  <cp:revision>25</cp:revision>
  <dc:subject/>
  <dc:title>РОССИЙСКАЯ  ФЕДЕРАЦИЯ</dc:title>
</cp:coreProperties>
</file>