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Филипповский сельский Совет  депутатов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енского района Алтайского края 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keepNext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b/>
          <w:sz w:val="28"/>
          <w:szCs w:val="28"/>
        </w:rPr>
        <w:t>20.11.2013      №  13                                                                     п. Филипповский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/>
      </w:pPr>
      <w:r>
        <w:rPr>
          <w:sz w:val="28"/>
          <w:szCs w:val="28"/>
        </w:rPr>
        <w:t>Об утверждении  Положения о бюджетном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ройстве, бюджетном  процессе и 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ом контроле в муниципальном</w:t>
      </w:r>
    </w:p>
    <w:p>
      <w:pPr>
        <w:pStyle w:val="TextBodyIndent"/>
        <w:ind w:hanging="0"/>
        <w:jc w:val="both"/>
        <w:rPr/>
      </w:pPr>
      <w:r>
        <w:rPr>
          <w:sz w:val="28"/>
          <w:szCs w:val="28"/>
        </w:rPr>
        <w:t>образовании  Филипповский сельсовет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Каменского района Алтайского края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о ст. 35 Федерального закона от 06.10.2003 № 131-ФЗ «Об общих принципах организации местного самоуправления в Российской Федерации», ст. 23, 50  Устава муниципального образования Филипповский сельсовет Каменского района Алтайского края и протестом Каменского межрайонного прокурора от 20.08.2013 № 129 на решение сельского Совета депутатов от 27.11.2007 № 168 «О Положении о бюджетном устройстве, бюджетном процессе и финансовом контроле в муниципальном образовании Филипповский сельсовет Каменского района Алтайского края»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ельский Совет депутатов РЕШИЛ : 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Удовлетворить протест Каменского межрайонного прокурора.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. Утвердить Положение о бюджетном устройстве, бюджетном процессе и финансовом контроле в муниципальном образовании Филипповский сельсовет Каменского района Алтайского края (прилагается).</w:t>
      </w:r>
    </w:p>
    <w:p>
      <w:pPr>
        <w:pStyle w:val="TextBodyIndent"/>
        <w:ind w:hanging="0"/>
        <w:jc w:val="both"/>
        <w:rPr/>
      </w:pPr>
      <w:r>
        <w:rPr>
          <w:sz w:val="28"/>
          <w:szCs w:val="28"/>
        </w:rPr>
        <w:tab/>
        <w:t>3. Признать утратившими силу  решения сельского Совета депутатов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27.11.2007 № 168 «О Положении о бюджетном устройстве, бюджетном процессе и финансовом контроле в муниципальном образовании Филипповский сельсовет Каменского района Алтайского края»;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т 25.10.2010 № 11 «О внесении изменений в решение сельского Совета депутатов от 27.11.2007 № 168 «О Положении о бюджетном устройстве, бюджетном процессе и финансовом контроле в муниципальном образовании Филипповский сельсовет Каменского района Алтайского края»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бнародовать настоящее решение в соответствии со ст. 45 Устава муниципального образования Филипповский сельсовет Каменского района Алтайского края  и разместить на официальном сайте Администрации Каменского района Алтайского края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5. Настоящее решение вступает в силу с момента его официального обнародования, за исключением ст. 21,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которая вступает в силу с 1 января 2014 года. До 1 января 2014 года статья 21 применяется к правоотношениям, возникающим при формировании проекта бюджета сельсовета на 2014 год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решения возложить на комиссию  по бюджету, экономике и социальным вопросам (Железнякова Т.И.).</w:t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А.Н. Белоусов</w:t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ешением  сельского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депутатов от   20.10.2013 №  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бюджетном устройстве, бюджетном процессе и финансовом</w:t>
      </w:r>
    </w:p>
    <w:p>
      <w:pPr>
        <w:pStyle w:val="TextBodyIndent"/>
        <w:ind w:hanging="0"/>
        <w:jc w:val="center"/>
        <w:rPr/>
      </w:pPr>
      <w:r>
        <w:rPr>
          <w:b/>
          <w:sz w:val="28"/>
          <w:szCs w:val="28"/>
        </w:rPr>
        <w:t>контроле в муниципальном образовании  Филипповский сельсовет</w:t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района Алтайского края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Положение, в соответствии с Бюджетным кодексом Российской Федерации, законом Алтайского края от 03.09.2007 г. № 75-ЗС «О бюджетном устройстве, бюджетном процессе и финансовом контроле в Алтайском крае» определяет правовые основы функционирования бюджетной системы Филипповского сельсовета, правовое положение субъектов бюджетных правоотношений и регулирует отношения, возникающие при осуществлении муниципальных заимствований, регулировании муниципального долга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i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Правоотношения, регулируемые настоящим Положением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. Настоящее Положение регулирует правоотношения, отнесенные Бюджетным кодексом Российской Федерации к полномочиям муниципального образования Филипповский сельсовет Каменского района Алтайского края (далее- сельсовет)</w:t>
      </w:r>
      <w:r>
        <w:rPr>
          <w:i/>
          <w:sz w:val="28"/>
          <w:szCs w:val="28"/>
        </w:rPr>
        <w:t xml:space="preserve">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ношения, возникающие между субъектами бюджетных правоотношений в процессе формирования доходов, осуществления расходов бюджета муниципального образования (далее –  бюджет сельсовета), муниципальных заимствований сельсовета, регулирования муниципального долга Филипповского сельсовета;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отношения, возникающие между субъектами бюджетных правоотношений в процессе составления и рассмотрения проекта  бюджета сельсовета, утверждения и исполнения  бюджета сельсовета, контроля за его исполнением;</w:t>
      </w:r>
    </w:p>
    <w:p>
      <w:pPr>
        <w:pStyle w:val="Normal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center"/>
        <w:rPr/>
      </w:pPr>
      <w:r>
        <w:rPr>
          <w:i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е правовые акты, регулирующие  бюджетные правоотношения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. В системе муниципальных правовых актов, регулирующих   бюджетные правоотношения входят  настоящее Положение, принятые в соответствии с ним решения о  бюджете сельсовета на очередной финансовый год, иных нормативные правовые акты сельского Совета депутатов, регулирующих бюджетные отношени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В случае несоответствия положений нормативных правовых актов сельского Совета депутатов, регулирующих бюджетные правоотношения, применяется настоящее Положение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center"/>
        <w:rPr/>
      </w:pPr>
      <w:r>
        <w:rPr>
          <w:i/>
          <w:sz w:val="28"/>
          <w:szCs w:val="28"/>
        </w:rPr>
        <w:t>Статья 3.</w:t>
      </w:r>
      <w:r>
        <w:rPr>
          <w:b/>
          <w:sz w:val="28"/>
          <w:szCs w:val="28"/>
        </w:rPr>
        <w:t>Структура  бюджетной системы Филипповского сельсовета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1. Бюджетная система Филипповского сельсовета состоит из бюджета сельсовета.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>Органы, уполномоченные в сфере бюджетного процесса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1. Органом, ответственным за составление и исполнение бюджета сельсовета является Администрация сельсовета.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2. Уполномоченный орган осуществляет функции по контролю и надзору в финансово-бюджетной сфере.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center"/>
        <w:rPr/>
      </w:pPr>
      <w:r>
        <w:rPr>
          <w:i/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>Бюджетные кредиты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 Бюджетные кредиты из бюджета сельсовета предоставляются  юридическим лицам в соответствии с Бюджетным кодексом Российской Федерации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Плата за пользование бюджетным кредитом, предоставляемых из бюджета сельсовета устанавливается решением  сельского Совета депутатов о бюджете сельсовета на очередной финансовый год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 В случае предоставления из районного бюджета бюджету сельсовета бюджетных кредитов на покрытие временных кассовых расходов, возникающих при исполнении бюджета сельсовета, и осуществление мероприятий, связанных с ликвидацией последствий стихийных бедствий и чрезвычайных ситуаций, обеспечения исполнения органами местного самоуправления своих обязательств по возврату указанных кредитов не требуетс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center"/>
        <w:rPr>
          <w:sz w:val="28"/>
          <w:szCs w:val="28"/>
        </w:rPr>
      </w:pPr>
      <w:r>
        <w:rPr>
          <w:i/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>Порядок предоставления муниципальных гарантий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1. Решение о предоставлении муниципальных гарантий принимается постановлением Администрации сельсовета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2. В постановлении  о предоставлении муниципальных гарантий  должны быть указан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лицо, в обеспечение исполнения обязательств которого предоставляется муниципальная гарантия  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40"/>
        <w:jc w:val="both"/>
        <w:rPr/>
      </w:pPr>
      <w:r>
        <w:rPr>
          <w:sz w:val="28"/>
          <w:szCs w:val="28"/>
        </w:rPr>
        <w:t>предел обязательств по муниципальной гарантии  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40"/>
        <w:jc w:val="both"/>
        <w:rPr/>
      </w:pPr>
      <w:r>
        <w:rPr>
          <w:sz w:val="28"/>
          <w:szCs w:val="28"/>
        </w:rPr>
        <w:t>основные условия муниципальной гарантии 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иные условия предоставления муниципальной гарантии   сельсовета в соответствии с бюджетным законодательством Российской Федерации, Алтайского края  и нормативными правовыми актами   сельсовета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3. Администрация  сельсовета, осуществляющая функции по реализации  политики в сфере деятельности юридического лица, в обеспечение исполнения обязательств которого предоставляется муниципальная гарантия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) предоставляет в уполномоченный орган заключение о целесообразности предоставления муниципальной гарантии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)  согласовывает  проекты договоров, предусмотренных Бюджетным кодексом Российской Федерации, и проекты постановлений о предоставлении муниципальной гарантии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яет контроль за исполнением лицом, обязательства которого обеспечены муниципальной гарантией, своих обязательств и принимает меры, направленные на своевременное их исполнение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яет иные действия, связанные с предоставлением муниципальных  гарантий, в пределах своей компетенции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4. Предоставление муниципальной гарантии сельсовета, а также заключение договоров, предусмотренных Бюджетным кодексом Российской Федерации, осуществляется после представления лицом, в обеспечение исполнения обязательств которого предоставляется муниципальная гарантия, в уполномоченный орган  документов согласно перечню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 Уполномоченный орган осуществляет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) составление и утверждение перечня документов, предоставляемых лицом, в обеспечение исполнения обязательств которого предоставляется муниципальная гарантия, необходимых для принятия решения о предоставлении муниципальной гарантии   сельсовета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) проверку лица, в обеспечение  исполнения обязательств которого предоставляется муниципальная гарантия, на соответствие условиям предоставления гарантии, установленным Бюджетным кодексом Российской Федерации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) анализ финансового  состояния лица, в обеспечение исполнения обязательств которого предоставляется муниципальная гарантия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4) подготовку проекта  постановления о предоставлении муниципальной гарантии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) подготовку (рассмотрение) проектов договоров, предусмотренных Бюджетным кодексом Российской Федерации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6) учет предоставленных гарантий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7)  учет исполнения лицом, в обеспечение обязательств которого предоставлена муниципальная  гарантия, своих обязательств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8) иные действия, связанные с предоставлением муниципальных гарантий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6. Администрация  сельсовета на основании решения о  предоставлении гарантии от имени Администрации Филипповского сельсовета Каменского района Алтайского края   заключает договоры, предусмотренные Бюджетным кодексом Российской Федерации, и выдает муниципальную гарантию   сельсовета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7. С целью обеспечения обязательств юридических лиц, осуществляющих инвестиционную деятельность на территории сельсовета, муниципальные гарантии  сельсовета предоставляются на конкурсной основе в случае, если общий объем заявок на получение муниципальных гарантий превышает верхний предел обязательств по муниципальным гарантиям  сельсовета, установленный решением о  бюджете сельсовета на очередной финансовый год. Порядок проведения конкурсного отбора устанавливается Администрацией  сельсовет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татья 7 </w:t>
      </w:r>
      <w:r>
        <w:rPr>
          <w:b/>
          <w:sz w:val="28"/>
          <w:szCs w:val="28"/>
        </w:rPr>
        <w:t>. Бюджетные инвестиции в объекты муниципальной собственности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. Бюджетные ассигнования на осуществление бюджетных инвестиций в объекты капитального строительства муниципальной собственности сельсовета в форме капитальных вложений предусматриваются в соответствии с мероприятиями, финансируемыми за счет средств федерального бюджета, краевыми целевыми, ведомственными программами Алтайского края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2. Бюджетные инвестиции в объекты капитального строительства за счет средств  бюджета сельсовета осуществляются в соответствии с адресной инвестиционной программой, порядок формирования и реализации которой устанавливается  Администрацией сельсовет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 Бюджетные ассигнования на осуществления бюджетных инвестиций в объекты капитального строительства муниципальной собственности, включенные в перечень объектов, финансируемых за счет средств федерального бюджета, краевого бюджета, адресную инвестиционную программу,  отражаются в решении  о  бюджете сельсовета на очередной финансовый год и включаются в состав сводной бюджетной росписи  бюджета сельсовет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Статья 8.</w:t>
      </w:r>
      <w:r>
        <w:rPr>
          <w:b/>
          <w:sz w:val="28"/>
          <w:szCs w:val="28"/>
        </w:rPr>
        <w:t xml:space="preserve"> Участники бюджетного процесса в  сельсовете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Участниками бюджетного процесса в   сельсовете являются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льский Совет депутат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Администрация  сельсовет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ы муниципального финансового контрол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Главный распорядитель (распорядитель) бюджетных средст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Главный администраторы (администратор) доходов бюдже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840"/>
        <w:jc w:val="both"/>
        <w:rPr/>
      </w:pPr>
      <w:r>
        <w:rPr>
          <w:sz w:val="28"/>
          <w:szCs w:val="28"/>
        </w:rPr>
        <w:t>Главные администратор (администраторы) источников финансирования дефицита бюджет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учатели бюджетных средст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Статья 9</w:t>
      </w:r>
      <w:r>
        <w:rPr>
          <w:b/>
          <w:sz w:val="28"/>
          <w:szCs w:val="28"/>
        </w:rPr>
        <w:t>. Бюджетный период  бюджета сельсовета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 Проект  бюджета   сельсовета составляется и утверждается сроком на 1 год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Статья 10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став решения о  бюджете сельсовета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. В решении сельского Совета депутатов о  бюджете сельсовета на очередной финансовый год должны содержаться основные характеристики бюджета, общий объем доходов и расходов, дефицит (профицит) бюджета.</w:t>
      </w:r>
    </w:p>
    <w:p>
      <w:pPr>
        <w:pStyle w:val="Normal"/>
        <w:ind w:firstLine="840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2. В решении о бюджете сельсовета должны содержаться нормативы распределения доходов между бюджетами бюджетной системы в случае, если они не установлены бюджетными законодательствами Российской Федерации, законами Алтайского края.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2. Решением о бюджете устанавливается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) перечень главных администраторов (администраторов) доходов  бюджета сельсовета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) перечень главных администраторов (администраторов) финансирования дефицита   бюджета сельсовета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) распределение бюджетных ассигнований по разделам, подразделам, целевым статьям, группам (группам и подгруппам) видов расходов либо по разделам, подразделам целевым статьям (государственным(муниципальным) программам и непрограммным направлениям деятельности) группам(группам и подгруппам) видов расходов и (или) по целевым статьям (государственным (Муниципальным) программам и непрограммным направлениям деятельности), группам(группам и подгруппам) видов расходов классификации расходов бюджетов на очередной финансовый период), а также по разделам и подразделам классификации расходов бюджетов в случаях, установленных соответственно бюджетным Кодексом Российской Федерации, законом Алтайского края, решением  сельского Совета депутатов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) ведомственная структура расходов бюджета на очередной финансовый год (отчетный</w:t>
        <w:tab/>
        <w:t xml:space="preserve"> год и плановый период), за исключением бюджетов государственных фондов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5) общий объем бюджетных ассигнований, направленных на исполнение публичных нормативных обязательств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6) объем межбюджетных трансфертов, получаемых из других бюджетов и (или) предоставляемых другим бюджетам бюджетной системы Российской Федерации в очередном финансовом году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7) источники финансирования дефицита бюджета сельсовета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8) верхний предел муниципального внутреннего долга по состоянию на 1 января  года, следующего за очередным финансовым годом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9) программу муниципальных гарантий на очередной финансовый год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0) программу внутренних заимствований на очередной финансовый год.</w:t>
      </w:r>
    </w:p>
    <w:p>
      <w:pPr>
        <w:pStyle w:val="Normal"/>
        <w:ind w:firstLine="8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5239" w:leader="none"/>
        </w:tabs>
        <w:ind w:firstLine="840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Статья 11. </w:t>
      </w:r>
      <w:r>
        <w:rPr>
          <w:b/>
          <w:sz w:val="28"/>
          <w:szCs w:val="28"/>
        </w:rPr>
        <w:t xml:space="preserve"> Документы и материалы, представляемые в сельский Совет депутатов одновременно с проектом решения о  бюджете сельсовета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. Одновременно с проектом решения о  бюджете сельсовета на очередной финансовый год в сельский Совет депутатов представляются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) основные направления бюджетной  и налоговой политики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2) предварительные итоги социально-экономического развития   сельсовета  за истекший период текущего финансового года и ожидаемые итоги социально-экономического развития   сельсовета  за текущий финансовый год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3) прогноз  социально-экономического развития  сельсовета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4) прогноз основных характеристик (общий объем доходов и  расходов, дефицита (профицита) бюджета)  консолидированного бюджета сельсовета   на очередной финансовый год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) пояснительная записка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6) проект адресной  инвестиционной программы на очередной финансовый год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7) верхний предел муниципального внутреннего долга на 1 января года, следующего за очередным финансовым годом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8) расчет распределения межбюджетных трансфертов;</w:t>
      </w:r>
    </w:p>
    <w:p>
      <w:pPr>
        <w:pStyle w:val="Normal"/>
        <w:ind w:firstLine="840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9) проект программы приватизации муниципального имущества на очередной финансовый год; 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0) оценка ожидаемого исполнения бюджета сельсовета на текущий финансовый год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1) проект среднесрочного финансового плана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2) предложенные органом местного финансового контроля, созданными представительными органами, проекты бюджетных смет указанных органов, представляемые в случае возникновения разногласий с финансовым органом в отношении указанных бюджетных смет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 перечень публичных нормативных обязательств. </w:t>
      </w:r>
    </w:p>
    <w:p>
      <w:pPr>
        <w:pStyle w:val="Normal"/>
        <w:ind w:firstLine="840"/>
        <w:jc w:val="both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Статья 1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несение проекта  решения о  бюджете сельсовета в сельский Совет депутатов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. Администрация  сельсовета вносит в  сельский Совет депутатов проект решения о  бюджете сельсовета на очередной финансовый год не позднее 15 ноября текущего  года с документами и материалами, указанными в ст. 10 и 11  настоящего Положени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я сельсовета в срок, указанный в  пункте 1  настоящей статьи, направляет проект решения о  бюджете сельсовета, с прилагаемыми документами, в комиссию по  бюджету, экономике и социальным вопросам  для проведения экспертиз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Статья 13.</w:t>
      </w:r>
      <w:r>
        <w:rPr>
          <w:b/>
          <w:sz w:val="28"/>
          <w:szCs w:val="28"/>
        </w:rPr>
        <w:t xml:space="preserve"> Публичные слушания по проекту решения о бюджете сельсовета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о проекту решения о бюджете сельсовета проводятся в соответствии с решением сельского Совета депутатов от 29.06.2012 № 23 «Об утверждении Положения о порядке организации и проведения публичных слушаний»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20" w:leader="none"/>
          <w:tab w:val="center" w:pos="5239" w:leader="none"/>
        </w:tabs>
        <w:ind w:firstLine="840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Статья 14</w:t>
      </w:r>
      <w:r>
        <w:rPr>
          <w:sz w:val="28"/>
          <w:szCs w:val="28"/>
        </w:rPr>
        <w:t xml:space="preserve">.  </w:t>
      </w:r>
      <w:r>
        <w:rPr>
          <w:b/>
          <w:sz w:val="28"/>
          <w:szCs w:val="28"/>
        </w:rPr>
        <w:t>Порядок рассмотрения проекта решений о бюджете сельсовета сельским Советом депутатов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. Сельский Совет  депутатов рассматривает проект решения  о   бюджете сельсовета  в порядке, установленном Регламентом  сельского Совета депутатов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Ответственным за рассмотрение проекта решения о  бюджете сельсовета является комиссия по бюджету, экономике и социальным вопросам, которая дает справку о соответствии представленных документов и материалов, либо о возвращении на доработку в Администрацию  сельсовета, если состав представленных документов и материалов не соответствует требованиям Бюджетного кодекса Российской Федерации и настоящему Положению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center"/>
        <w:rPr/>
      </w:pPr>
      <w:r>
        <w:rPr>
          <w:i/>
          <w:sz w:val="28"/>
          <w:szCs w:val="28"/>
        </w:rPr>
        <w:t xml:space="preserve">Статья 15.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смотрение проекта решения о бюджете сельсовет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. При рассмотрении проекта решения о бюджете сельсовета обсуждается прогноз  социально-экономического развития сельсовета  и основные направления бюджетной и налоговой политики, а также утверждаются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в очередном  финансовом году общий объем доходов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2) общий объем расходов   бюджета сельсовета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3) дефицит бюджета сельсовета и источники его покрыти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) распределение бюджетных ассигнований по разделам, подразделам, целевым статьям и видам расходов функциональной классификации расходов  бюджетов на очередной финансовый год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) распределение бюджетных ассигнований по разделам, подразделам, целевым статьям и видам расходов классификации расходов бюджетов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6) ведомственная структура расходов на очередной финансовый год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7) общий объем бюджетных ассигнований, направляемых на исполнение публичных нормативных обязательств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8) объем межбюджетных трансфертов, получаемых из других бюджетов и предоставляемых другим бюджетам бюджетной системы Российской Федерации в очередном финансовом году;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9) верхний предел муниципального внутреннего долга по состоянию на 1 января года, следующего за очередным финансовым годом с указанием, в том числе верхнего предела долга по муниципальным гарантиям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0) программа муниципальных внутренних заимствований на очередной финансовый год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1) программа муниципальных гарантий на очередной финансовый год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2. Если по итогам голосования по решению о принятии  бюджета сельсовета не было получено необходимого для принятия решения числа голосов, сельский Совет  депутатов принимает решение о создании согласительной комиссии из числа депутатов и представителей Администрации сельсовета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3. Согласительная комиссия дорабатывает его в течении 10 дней. Поправки, предусматривающие увеличение бюджетных назначений и не содержащие указаний на источники их финансирования не рассматриваютс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. Согласованный вариант проекта решения о бюджете сельсовета подлежит рассмотрению на внеочередной сессии в течение 10 дней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Статья 16. </w:t>
      </w:r>
      <w:r>
        <w:rPr>
          <w:b/>
          <w:sz w:val="28"/>
          <w:szCs w:val="28"/>
        </w:rPr>
        <w:t xml:space="preserve"> Внесение изменений  в решение о  бюджете сельсовета  в текущем финансовом году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 Администрация   сельсовета  разрабатывает проекты  решений  сельского Совета  о внесении изменений в решение о бюджете сельсовета на текущий финансовый год по вопросам, являющимся предметом правового регулирования решений о бюджете сельсовета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2. Доходы, фактически полученные при исполнении  бюджета сельсовета сверх утвержденных решением  о бюджете сельсовета, направляются в Администрацию  сельсовета  на уменьшение размера дефицита   бюджета сельсовета и выплаты, сокращающие долговые обязательства бюджета сельсовета,  без внесения изменений в решение о  бюджете сельсовета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3. В случае необходимости направить дополнительные доходы на цели, отличные от указанных в части 2 настоящей статьи, либо в случае снижения роста ожидаемых поступлений в бюджет сельсовета, которое может привести к изменению финансирования по сравнению в утвержденным более чем на 10 процентов годовых назначений Администрация Филипповского сельсовета вносит в сельский Совет депутатов проект решения о внесении изменений в решение о бюджете сельсовета со следующими документами и материалами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тчет об исполнении бюджета сельсовета по доходам за период текущего финансового года, предшествующий месяцу, в течение которого вносится указанный проект решения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Статья 17. </w:t>
      </w:r>
      <w:r>
        <w:rPr>
          <w:b/>
          <w:sz w:val="28"/>
          <w:szCs w:val="28"/>
        </w:rPr>
        <w:t xml:space="preserve"> Основы исполнения   бюджета сельсове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40"/>
        <w:jc w:val="both"/>
        <w:rPr/>
      </w:pPr>
      <w:r>
        <w:rPr>
          <w:sz w:val="28"/>
          <w:szCs w:val="28"/>
        </w:rPr>
        <w:t>Исполнение бюджета сельсовета организуется и осуществляется в соответствии с бюджетным законодательством Российской Федерации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Обязательства, принятые к исполнению получателями средств   бюджета сельсовета сверх бюджетных ассигнований, не подлежат оплате за счет средств бюджета сельсовет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Статья 18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Отчетность об исполнении    бюджета сельсовета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. Отчет об исполнении  бюджета сельсовета готовит главный бухгалтер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Отчет об исполнении бюджета сельсовета за первый квартал, полугодие, 9 месяцев утверждается постановлением Администрации сельсовета и направляется в сельский Совет депутатов и постоянную комиссию по бюджету, экономике и социальным вопросам сельского Совета депутатов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б исполнении бюджета сельсовета за первый квартал, полугодие, 9 месяцев должен содержать информацию: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а). отчет об исполнении бюджета сельсовета по доходам, расходам и источникам финансирования, дефицита бюджета сельсовета в соответствии с бюджетной классификацией Российской Федерации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б). о расходовании резервного фонда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) об объеме и структуре муниципального долга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г) о предоставленных муниципальных гарантиях (при их предоставлении)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Статья 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рядок представления, рассмотрения и утверждения </w:t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го отчета об исполнении  бюджета сельсовета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. Администрация  сельсовета не позднее 1 мая текущего года вносит в сельский Совет депутатов отчет об исполнении  бюджета сельсовета  за отчетный  финансовый год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2. Одновременно с отчетом об исполнении бюджета сельсовета за отчетный  финансовый год Администрация  сельсовета  вносит в сельский Совет  депутатов проект решения об исполнении  бюджета сельсовета за отчетный  финансовый год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3. Решением сельского Совета депутатов утверждается отчет об исполнении  бюджета сельсовета за отчетный финансовый год с указанием общего объема доходов, расходов и дефицита бюджета сельсовета. Отдельными приложениями к отчету об исполнении бюджета сельсовета утверждаются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доходы  бюджета сельсовета по кодам классификации доходов бюджета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) доходы бюджета сельсовета по кодам видов доходов, подвидов доходов классификации сектора государственного управления, относящихся к доходам  бюджета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3) расходы  бюджета сельсовета по ведомственной структуре расходов бюджета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4) расходы бюджета сельсовета по разделам и подразделам классификации расходов бюджета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5)  источники финансирования дефицита бюджета сельсовета по кодам классификации источников финансирования дефицитов бюджетов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4. Одновременно с отчетом об исполнении  бюджета сельсовета за отчетный год представляются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) отчет об  использовании резервного фонда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2) отчет о предоставлении погашения бюджетных кредитов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) отчет о состоянии муниципального долга сельсовета на начало и конец отчетного финансового года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4) отчет о выполнении программы приватизации муниципального имущества на очередной финансовый год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) пояснительная записка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5. По отчету об исполнении  бюджета сельсовета за отчетный финансовый год  проводятся публичные слушани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6. По итогам рассмотрения отчета об исполнении бюджета сельсовета за отчетный финансовый год  сельский Совет  депутатов принимает решение  об исполнении  бюджета сельсовета за отчетный финансовый год или решение о его отклонении в соответствии с бюджетным законодательством Российской Федерации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Статья 20. </w:t>
      </w:r>
      <w:r>
        <w:rPr>
          <w:b/>
          <w:sz w:val="28"/>
          <w:szCs w:val="28"/>
        </w:rPr>
        <w:t>Муниципальный финансовый контроль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. Муниципальный финансовый контроль осуществляется в соответствии с Бюджетным кодексом Российской Федерации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Внутренний муниципальный контроль осуществляется уполномоченным органом внутреннего муниципального контроля определяется нормативно-правовым актом Администрации сельсовет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center"/>
        <w:rPr/>
      </w:pPr>
      <w:r>
        <w:rPr>
          <w:i/>
          <w:sz w:val="28"/>
          <w:szCs w:val="28"/>
        </w:rPr>
        <w:t xml:space="preserve">Статья 21. </w:t>
      </w:r>
      <w:r>
        <w:rPr>
          <w:b/>
          <w:sz w:val="28"/>
          <w:szCs w:val="28"/>
        </w:rPr>
        <w:t>Муниципальный дорожный фонд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 Дорожный фонд Филипповского сельсовета - часть средств бюджета сельсовета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Дорожный фонд Филипповского сельсовета формируется и используется в соответствии с Порядком, утвержденным решением сельского Совета депутатов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 Объем дорожных ассигнований дорожного фонда утверждается решением сельского Совета депутатов о бюджете на очередной финансовый год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10"/>
        </w:tabs>
        <w:ind w:left="2010" w:hanging="117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3:23:00Z</dcterms:created>
  <dc:creator>User</dc:creator>
  <dc:description/>
  <cp:keywords/>
  <dc:language>en-US</dc:language>
  <cp:lastModifiedBy>111</cp:lastModifiedBy>
  <cp:lastPrinted>2013-11-27T10:50:00Z</cp:lastPrinted>
  <dcterms:modified xsi:type="dcterms:W3CDTF">2013-11-27T04:51:00Z</dcterms:modified>
  <cp:revision>94</cp:revision>
  <dc:subject/>
  <dc:title>ПОЛОЖЕНИЕ</dc:title>
</cp:coreProperties>
</file>