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Филипповский сельский Совет депутатов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.11.2013   №  24                                                                          п. Филипповский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 утверждении  Положения о полномочиях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ого образования Филипповский  </w:t>
      </w:r>
    </w:p>
    <w:p>
      <w:pPr>
        <w:pStyle w:val="Heading2"/>
        <w:rPr/>
      </w:pPr>
      <w:r>
        <w:rPr>
          <w:rFonts w:cs="Arial" w:ascii="Arial" w:hAnsi="Arial"/>
          <w:szCs w:val="24"/>
        </w:rPr>
        <w:t>сельсовет Каменского района   Алтайского края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фере культуры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/>
      </w:pPr>
      <w:r>
        <w:rPr>
          <w:rFonts w:cs="Arial" w:ascii="Arial" w:hAnsi="Arial"/>
          <w:szCs w:val="24"/>
        </w:rPr>
        <w:t xml:space="preserve">В соответствии со статьями 14 Федерального закона от 06.10.2003 № 131 – ФЗ «Об общих принципах организации местного самоуправления в Российской Федерации», Уставом муниципального образования Филипповский сельсовет Каменского района  Алтайского края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517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 Положение о полномочиях муниципального образования  Филипповский сельсовет Каменского района Алтайского края в сфере культур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Consnormal"/>
        <w:spacing w:before="0" w:after="0"/>
        <w:jc w:val="both"/>
        <w:rPr/>
      </w:pPr>
      <w:r>
        <w:rPr>
          <w:rFonts w:cs="Arial" w:ascii="Arial" w:hAnsi="Arial"/>
        </w:rPr>
        <w:tab/>
        <w:t xml:space="preserve">3. Настоящее решение вступает в силу с момента его официального обнародования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>Глава сельсовета</w:t>
        <w:tab/>
        <w:tab/>
        <w:tab/>
        <w:t xml:space="preserve">             </w:t>
        <w:tab/>
        <w:t xml:space="preserve">                                         А.Н. Белоус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от 20.11.2013 № 2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лномочиях муниципального образования  Филипповский сельсовет Каменского района Алтайского края  в сфере культур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1.1. Настоящее Положение разработано в соответствии с Федеральными законами от 06.10.2003 № 131 - ФЗ «Об общих принципах организации местного самоуправления в Российской Федерации», от 09.10.1992 № 3612-1 «Основы законодательства в Российской Федерации о культуре», от 29.12.1994  № 77 - ФЗ «Об обязательном экземпляре документов», от 29.12.1994  № 78 – ФЗ «О библиотечном деле», от 12.01.1996 № 7 – ФЗ «О некоммерческих организациях», от 25.06.2002  № 73 – ФЗ «Об объектах культурного наследия (памятниках истории и культуры) народов Российской Федерации»,  Законами Алтайского края от 01.07.1999 № 31 – ЗС «О библиотечном деле в Алтайском крае», от 12.05.2005  № 32 – ЗС «Об объектах культурного наследия (памятниках истории и культуры) в Алтайском крае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Настоящее Положение определяет полномочия муниципального образования Филипповский сельсовет Каменского района Алтайского края (далее - муниципальное образование или Филипповский   сельсовет) в сфере культуры; закрепляет правовые основы, общие принципы, задачи и функции в сфере библиотечного обслуживания, организации досуга населения, охраны памятников, расположенных в границах поселения.</w:t>
      </w:r>
    </w:p>
    <w:p>
      <w:pPr>
        <w:pStyle w:val="Heading2"/>
        <w:ind w:firstLine="709"/>
        <w:rPr/>
      </w:pPr>
      <w:r>
        <w:rPr>
          <w:rFonts w:cs="Arial" w:ascii="Arial" w:hAnsi="Arial"/>
          <w:szCs w:val="24"/>
        </w:rPr>
        <w:t>1.3. К вопросам местного значения муниципального образования Филипповский  сельсовет в области культуры относя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организации досуга и обеспечения жителей услугами организации культуры;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храна и сохранение объектов культурного наследия (памятники истории и культуры) местного (муниципального) значения, расположенных на территории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ind w:firstLine="720"/>
        <w:jc w:val="both"/>
        <w:rPr/>
      </w:pPr>
      <w:bookmarkStart w:id="0" w:name="sub_140112"/>
      <w:bookmarkEnd w:id="0"/>
      <w:r>
        <w:rPr>
          <w:rFonts w:cs="Arial" w:ascii="Arial" w:hAnsi="Arial"/>
          <w:sz w:val="24"/>
          <w:szCs w:val="24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20"/>
        <w:jc w:val="both"/>
        <w:rPr/>
      </w:pPr>
      <w:bookmarkStart w:id="1" w:name="sub_140112"/>
      <w:bookmarkStart w:id="2" w:name="sub_140113"/>
      <w:bookmarkEnd w:id="1"/>
      <w:bookmarkEnd w:id="2"/>
      <w:r>
        <w:rPr>
          <w:rFonts w:cs="Arial" w:ascii="Arial" w:hAnsi="Arial"/>
          <w:sz w:val="24"/>
          <w:szCs w:val="24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720"/>
        <w:jc w:val="both"/>
        <w:rPr/>
      </w:pPr>
      <w:bookmarkStart w:id="3" w:name="sub_140113"/>
      <w:bookmarkEnd w:id="3"/>
      <w:r>
        <w:rPr>
          <w:rFonts w:cs="Arial" w:ascii="Arial" w:hAnsi="Arial"/>
          <w:sz w:val="24"/>
          <w:szCs w:val="24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1.4. Основные задачи и функции муниципального образования Филипповский  сельсов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1. сохранение исторически сложившейся сети учреждений культуры поселения в целях сохранения целостного культурного простран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2. сохранение  и организация использования объектов культурно-информационного наследия, обеспечение свободного доступа к национальному достоянию и культурным ценностя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3. повышение культурного и творческого потенциала селян, воспитание патриотизма, национального самосознания и гордости через обеспечение художественно-эстетической доступности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4. обеспечение поддержки деятельности творчески одаренной личности и коллектив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5. создание наиболее благоприятных условий для удовлетворения духовных потребностей населения, улучшения культурно-воспитательной работы, организации досуга и отдыха жителей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6. создание условий для расширения услуг организаций культуры и охвата культурно-массовыми мероприятиями всех слоев 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7. удовлетворение потребностей жителей в музыкальном искусстве через создание и представление высокохудожественных, разножанровых программ на основе лучших произведений мировой музыкальной 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8. совершенствование форм и методов культурно-воспитательной работы на основе изучения и распространения лучшего опыта, развития общественных начал в сфере досуг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9. организация и проведение сельских  конкурсов, фестивалей, массовых празд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10. Организация библиотечного обслуживания населения сельского поселения комплектование и обеспечение сохранности библиотечных фондов библиотек посе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иблиотечное обслуживание населения сельского поселения в соответствии с принятыми норматив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ершенствование сети муниципальных библиотек (далее по тексту – библиотек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установление муниципальных социальных нормативов, определение перечня общедоступных социальных услуг в сфере библиотечного 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)  размещение в библиотеках муниципального заказа на предоставление пользователям информацион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)  использование и обеспечение сохранности библиотечных фондов и их доступности населению, компьютеризация библиотечных процессов, обеспечение доступа к электронным информационным ресурс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одействие в материально-техническом обеспечении библиоте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Расходные обязательств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ния Филипповский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сельсове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организации досуга и обеспечение жителей сельсовета услугами организации культуры, организация библиотечного обслуживания населения, охрана и сохранение объектов культурного наследия (памятников истории и культуры) местного(муниципального ) значения, расположенных в границах сельсовета, являются расходными обязательствами Филипповского сельсовета.</w:t>
      </w:r>
    </w:p>
    <w:p>
      <w:pPr>
        <w:pStyle w:val="Normal"/>
        <w:keepNext w:val="true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осуществляется из средств бюджета сельсовета в соответствии с экономической классификацией, установленной Министерством финансов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6:00Z</dcterms:created>
  <dc:creator>Admin</dc:creator>
  <dc:description/>
  <cp:keywords/>
  <dc:language>en-US</dc:language>
  <cp:lastModifiedBy>User</cp:lastModifiedBy>
  <dcterms:modified xsi:type="dcterms:W3CDTF">2013-12-06T08:26:00Z</dcterms:modified>
  <cp:revision>2</cp:revision>
  <dc:subject/>
  <dc:title>РОССИЙСКАЯ  ФЕДЕРАЦИЯ</dc:title>
</cp:coreProperties>
</file>