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Филипп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3.2013    № 2 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ельсовета от 25.09.2012 № 38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рганизации и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уществлении первичного воинского учета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 на территории Филипповского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сельсовета Каменского района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28.03.1998 № 53-ФЗ «О воинской обязанности и военной службе», со статьей 37 Устава муниципального образования Филипповский сельсовет Каменского района Алтайского края, рассмотрев протест Каменского межрайонного прокурора от 12.02.2013 № 19 на постановление Администрации Филипповского сельсовета от 25.09.2012 № 38 «Об утверждении Положения об организации и осуществлении первичного воинского учета граждан на территории Филипповского сельсовета Каменского района Алтай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следующие изменения в постановление Администрации сельсовета от 25.09.2012 № 38 «Об утверждении Положения об организации и осуществлении первичного воинского учета граждан на территории Филипповского сельсовета Каменского района Алтайского кра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3.8. Положения об организации и осуществлении первичного воинского учета граждан на территории Филипповского сельсовета Каменского района Алтайского кра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Ежегодно предоставлять в военный комиссариат до 1 октября списки граждан мужского пола, достигших возраста 15 лет и граждан мужского пола, достигших возраста 16 лет, а до 1 ноября – списки граждан мужского пола, подлежащих первичной постановке на военный учет в следующем году по форме, установленной Положением о воинском учете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</w:rPr>
        <w:t>Глава сельсовета                                                                                   А.Н. Белоусов</w:t>
      </w:r>
      <w:r>
        <w:rPr>
          <w:sz w:val="28"/>
          <w:szCs w:val="28"/>
        </w:rPr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18:00Z</dcterms:created>
  <dc:creator>risk</dc:creator>
  <dc:description/>
  <cp:keywords/>
  <dc:language>en-US</dc:language>
  <cp:lastModifiedBy>111</cp:lastModifiedBy>
  <cp:lastPrinted>2013-03-05T13:35:00Z</cp:lastPrinted>
  <dcterms:modified xsi:type="dcterms:W3CDTF">2013-03-05T07:37:00Z</dcterms:modified>
  <cp:revision>46</cp:revision>
  <dc:subject/>
  <dc:title>                                                                                                          Утверждаю</dc:title>
</cp:coreProperties>
</file>