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липпов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6.12.2013      №  36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Heading4"/>
        <w:rPr/>
      </w:pPr>
      <w:r>
        <w:rPr>
          <w:sz w:val="28"/>
          <w:szCs w:val="28"/>
        </w:rPr>
        <w:t xml:space="preserve">сельского Совета депутатов от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06.02.2009 № 5 «О погребении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 похоронном де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 Федерального закона от 02.12. 2013  № 349 -ФЗ «О федеральном бюджете на 2014 год и на плановый период 2015 и 2016 годов», уровень инфляции на 2014 год  не превышает 5 процента, руководствуясь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ью, подлежащей возмещению специализированной службе по вопросам похоронного дела, а также предельного размера социального пособия на погребение»,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е в решение сельского Совета депутатов от 06.02.2009 № 5 «О погребении и похоронном деле»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Утвердить 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Каменского района Алтайского края в новой редакции (прилагается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гласовать с Управлением  Пенсионного Фонда, отделением Фонда социального страхования порядок возмещения стоимости услуг, предоставляемых согласно гарантированному перечню услуг на погребение умер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решение 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от 26.12.2013 №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й перечень услуг и прейскурант цен по гарантированному перечню услуг на погребение умерших на территории муниципального образования Филипповский сельсовет Каменского района Алтайского края в новой редакции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ый перечень и прейскурант цен 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sz w:val="28"/>
          <w:szCs w:val="28"/>
        </w:rPr>
        <w:t>1. Оформление документов, необходимых для погребения – 234,83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sz w:val="28"/>
          <w:szCs w:val="28"/>
        </w:rPr>
        <w:t>2. Предоставление и доставка гроба с обивкой тканью, креста (памятника с высечкой) – 4108,61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sz w:val="28"/>
          <w:szCs w:val="28"/>
        </w:rPr>
        <w:t>3. Перевозка тела (останков) умершего на кладбище – 234,83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/>
      </w:pPr>
      <w:r>
        <w:rPr>
          <w:sz w:val="28"/>
          <w:szCs w:val="28"/>
        </w:rPr>
        <w:t>4. Погребение (в.т.ч копка могилы) – 1174,21 руб.</w:t>
      </w:r>
    </w:p>
    <w:p>
      <w:pPr>
        <w:pStyle w:val="Normal"/>
        <w:tabs>
          <w:tab w:val="clear" w:pos="720"/>
          <w:tab w:val="left" w:pos="3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ind w:firstLine="720"/>
        <w:rPr/>
      </w:pPr>
      <w:r>
        <w:rPr>
          <w:sz w:val="28"/>
          <w:szCs w:val="28"/>
        </w:rPr>
        <w:t>Итого 5752,48 рубл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3:00Z</dcterms:created>
  <dc:creator>Тюльпина </dc:creator>
  <dc:description/>
  <cp:keywords/>
  <dc:language>en-US</dc:language>
  <cp:lastModifiedBy>111</cp:lastModifiedBy>
  <cp:lastPrinted>2013-12-31T08:30:00Z</cp:lastPrinted>
  <dcterms:modified xsi:type="dcterms:W3CDTF">2014-01-09T08:10:00Z</dcterms:modified>
  <cp:revision>117</cp:revision>
  <dc:subject/>
  <dc:title>РОССИЙСКАЯ ФЕДЕРАЦИЯ</dc:title>
</cp:coreProperties>
</file>