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пповский сельский Совет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1.2013  № 17  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279" w:hRule="atLeast"/>
        </w:trPr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 порядк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 мероприятий по улучшению условий труда  и охраны труда за счет средств бюджета сельсовета и внебюджетных источ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26  Трудового Кодекса Российской Федерации, статьей п. 23 ст. 23 Устава муниципального образования Филипповский сельсовет Каменского района 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uppressAutoHyphens w:val="true"/>
        <w:autoSpaceDE w:val="false"/>
        <w:spacing w:lineRule="exact" w:line="317"/>
        <w:ind w:left="10" w:right="10" w:firstLine="710"/>
        <w:jc w:val="both"/>
        <w:rPr/>
      </w:pPr>
      <w:r>
        <w:rPr>
          <w:sz w:val="28"/>
          <w:szCs w:val="28"/>
        </w:rPr>
        <w:t>Утвердить Положение о порядке финансирования мероприятий по улучшению условий труда и охраны труда за счет средств бюджета сельсовета и внебюджетных источников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обнародовать в установленном порядк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ельского Совета депутатов по экономике, бюджету и социальным вопросам (Т.И. Железня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</w:t>
        <w:tab/>
        <w:t xml:space="preserve">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ельского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епутатов от 20.11.2013 №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финансирования мероприятий по улучшению условий труда и охраны труда за счет средств  бюджета сельсовета и внебюджетных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Настоящее Положение о порядке  финансирования мероприятий по улучшению условий и охраны труда за счет средств бюджета сельсовета, внебюджетных источников разработано в соответствии со статьей 226 Трудового кодекса РФ, статьей </w:t>
      </w: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 Устава муниципального образования Филипповский сельсовет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Финансирование мероприятий по улучшению условий и охраны                труда направлено на обеспечение конституционных прав и гарантий граждан  и созданию оптимальных условий труда, при которых сохраняется  жизнь и               здоровье работающих, и создаются предпосылки для поддержания высокого уровня работоспособ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Финансирование мероприятий по улучшению условий и охраны          труда  осуществляется за счет средств  бюджета сельсовета и внебюджетных                    источ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ботник не несет расходов на финансирование мероприятий по улучшению условий и охраны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инансир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Финансирование мероприятий по улучшению условий и охраны труда, проводимых муниципальными учреждениями осуществляется за счет средств бюджета сельсовета, а также в соответствии с действующим законодательством может осуществляться за счет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Финансирование расходов за счет средств бюджета сельсовета на проведение мероприятий по улучшению условий и охраны труда работников муниципальных учреждений является расходным обязательством муниципального образования Филипповский сельсовет  Каменского района Алтайского кр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Финансирование мероприятий по улучшению условий и охраны труда осуществляется за счет средств,  предусмотренных в бюджетных  сметах на финансирование муниципальных, казенных учреждений, а также в субсидиях на выполнения муниципального задания, представляемых муниципальным бюджетным учрежд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Бюджетные сметы и размер субсидии составляются (определяются) с учетом разработанных мероприятий по улучшению условий и охраны труда.</w:t>
      </w:r>
    </w:p>
    <w:p>
      <w:pPr>
        <w:pStyle w:val="Normal"/>
        <w:ind w:right="-82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Финансированию подлежат расходы на выполнение следующих обязательств по охране труда для работников муниципальных учреждений: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- обеспечение нормальных условий труда и техники безопасности, предусмотренных законодательством Российской Федерации;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аттестации рабочих мест по условиям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лучаях, предусмотренных Трудовым Кодексом Российской Федерации, законами и иными нормативными правовыми актами, организация проведения за счет средств муниципальных учреждений обязательных предварительных (при поступлении на работу) и периодических (в течение трудовой деятельности) медицинских осмотров (обследований) работников, внеочередных медицинских осмотров (обследований) работников по их просьбам в соответствии с медицинским заключением с сохранением за ними места работы (должности) и среднего заработка на время прохождения указанных медицинских осмотров (обследова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 связанных с загрязн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числение к тарифным ставкам, должностным окладам, сдельным расценкам выплат компенсирующего характера, связанных с условиями труда, в том числе выплат за работу в тяжелых, вредных, особо вредных условиях труда, выплат на оплату дополнительного отпуска и сокращенного рабочего дня, выплат на лечебно-профилактическое питание, молоко и другие равноценные пищевые продук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ые обязательства по охране труда в соответствии с действующим законодательством РФ о тру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 Финансирование мероприятий по улучшению условий и охраны труда работодателями осуществляется в размере не менее 0,2 процента суммы затрат на производство продукции (работ, услуг).</w:t>
      </w:r>
    </w:p>
    <w:p>
      <w:pPr>
        <w:pStyle w:val="31"/>
        <w:ind w:left="283"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17:00Z</dcterms:created>
  <dc:creator>tank</dc:creator>
  <dc:description/>
  <cp:keywords/>
  <dc:language>en-US</dc:language>
  <cp:lastModifiedBy>111</cp:lastModifiedBy>
  <cp:lastPrinted>2013-10-28T14:49:00Z</cp:lastPrinted>
  <dcterms:modified xsi:type="dcterms:W3CDTF">2013-11-25T04:56:00Z</dcterms:modified>
  <cp:revision>46</cp:revision>
  <dc:subject/>
  <dc:title>                                   РОССИЙСКАЯ ФЕДЕРАЦИЯ    </dc:title>
</cp:coreProperties>
</file>