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Филипп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5. 2013  № 14    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18" w:hanging="0"/>
        <w:jc w:val="both"/>
        <w:rPr/>
      </w:pPr>
      <w:r>
        <w:rPr>
          <w:sz w:val="28"/>
          <w:szCs w:val="28"/>
        </w:rPr>
        <w:t>Об утверждении Правил проверки достоверности и полноты сведений, представляемых лицами, поступающими на работу на должность руководителя муниципального учреждения, и руководителями муниципальных учреждений Филипп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7-1 статьи 8 Федерального закона «О противодействии коррупции»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авила проверки достоверности и полноты сведений, представляемых лицами, поступающими на работу на должность руководите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учреждения, и руководителями муниципальных учреждений Филипповского сельсовета (прилагаются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сельсовета от 21.05.2013 № 14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верки достоверности и полноты сведений, представляемых лицами, поступающими на работу на должность руководителя муниципального учреждения, и руководителями муниципальных учреждений Филипповского сель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и правилами устанавливается порядок осуществления проверки достоверности и полноты представляемых лицами, поступающими  на работу на должность руководителя муниципального учреждения, и руководителями муниципальных учреждений (далее - Учреждение)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– проверк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верка осуществляется по решению учредителя Учреждения или лица, которому такие полномочия предоставлены учредител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принимается отдельно в отношении каждого лица, поступающего на работу на должность руководителя Учреждения, или руководителя Учреждения и оформляется в письме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оверку проводит должностное лицо Администрации сельсовета, осуществляющее функции полномочия Учредителя учреждения (далее –  должностное лиц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снованием для осуществления проверки являются информация, представленная в письменном виде в установленном порядк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 правоохранительными органами, иными государственными органами, Администрацией сельсовета и их должностными лиц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должностным лицом по кадровой работе Администрации сельсовета, ответственным за работу по профилактике коррупционных и иных правонару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стоянно действующими руководителями органами политических партий и зарегистрированных в соответствии с законодательством Российской Федерации иных общероссийских и краевых общественных объединений, не являющихся политическими парт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бщественной палатой Российской Федерации и Общественной палатой Алтай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общероссийскими, краевыми и местными средствами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Информация анонимного характера не может служить основанием для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оверка осуществляется в срок, не превышающих 60 дней со дня принятия решения о ее проведении. Срок проверки может быть продлен до 90 дней главой сельсовета, осуществляющим функции и полномочия учредителя Учреждения или лицом, которому такие полномочия предоставлены учреди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 осуществлении проверки должностное лицо вправ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роводить беседу с лицом, поступающим на работу на должность руководителя Учреждения, а также с руководителем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изучать представленные лицом, поступающим на работу на должность руководителя Учреждения, а также с руководителям Учреждения, а также руководителем Учреждения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от лица, поступающего на работу на должность руководителя Учреждения, а также от руководителя Учреждения пояснения по представленным им сведениям о доходах, об имуществе и обязательствах имущественного характера и дополнительных материа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Глава сельсовета, осуществляющий функции и полномочия учредителя Учреждения или лицо, которому такие полномочия предоставлены учредителем, обеспечи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в письменной форме руководителя Учреждения о начале в отношении его проверки – в течение 2 рабочих дней со дня принятия решения о начале провер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информирование руководителя Учреждения, в случае его обращения о том, какие представляемые им сведения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подлежат проверке, - в течение 7 рабочих дней со дня обращения, а при наличии уважительной причины – в срок, согласованный с указанным лиц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По окончании проверки глава сельсовета, осуществляющий функции и полномочия учредителя Учреждения, или лицо, которому такие полномочия предоставлены учредителем, обязаны ознакомить руководителя Учреждения с результатами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 Руководитель учреждения в пр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ять дополнительные материалы и давать по ним пояснения в письме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ояснения и дополнительные материалы, указанные в пункте 11 настоящих Правил, приобщаются к материалам провер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По результатам проверки глава сельсовета, осуществляющий функции и полномочия учредителя Учреждения, или лицо, которому такие полномочия предоставлены учредителем, принимает одно из следующих 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значение лица, поступающего на работу на должность руководителя Учреждения, на должность руководителя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тказ лицу, поступающему на работу на работу на должность руководителя Учреждения, в назначении на  должность руководителя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именение к руководителю Учреждения мер дисциплинарной ответственности (при наличии оснований, установленных законодательством Российской Федера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Материалы проверки, поступившие к главе сельсовета, осуществляющему функции и полномочия учредителя Учреждения, или лицу, которому такие полномочия предоставлены учредителем, хранятся им в соответствии с законодательством Российской Федерации об архивном де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23:13:00Z</dcterms:created>
  <dc:creator>User</dc:creator>
  <dc:description/>
  <cp:keywords/>
  <dc:language>en-US</dc:language>
  <cp:lastModifiedBy>111</cp:lastModifiedBy>
  <cp:lastPrinted>2013-06-04T11:01:00Z</cp:lastPrinted>
  <dcterms:modified xsi:type="dcterms:W3CDTF">2013-06-04T08:38:00Z</dcterms:modified>
  <cp:revision>34</cp:revision>
  <dc:subject/>
  <dc:title>                                                                       Утверждаю:</dc:title>
</cp:coreProperties>
</file>