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14.11.2013 № 23     </w:t>
        <w:tab/>
        <w:tab/>
        <w:tab/>
        <w:t xml:space="preserve">                                            п. Филиппов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5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15,32 Жилищного кодекса Российской Федерации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Правительства Российской Федерации от 08.04.2013 № 311,  ст.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  <w:tab w:val="center" w:pos="4819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постановление Администрации сельсовета от 27.12.2010 № 33 «Об утверждении состава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народовать настоящее постановление в соответствии со ст.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 </w:t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ind w:firstLine="851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овета  от 14.11.2013 № 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й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гор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и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Григо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й Анатол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гений Геннадьевич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с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й Ви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, председатель комиссии</w:t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сельсовета, заместитель председателя комиссии</w:t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/>
      </w:pPr>
      <w:r>
        <w:rPr>
          <w:sz w:val="28"/>
          <w:szCs w:val="28"/>
        </w:rPr>
        <w:t>- пенсионер, депутат сельского Совета депутатов, секретарь комиссии (по согласованию)</w:t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/>
      </w:pPr>
      <w:r>
        <w:rPr>
          <w:sz w:val="28"/>
          <w:szCs w:val="28"/>
        </w:rPr>
        <w:t xml:space="preserve">- начальник территориального Отдела государственного пожарного надзора № 6 (по согласованию)                                  </w:t>
      </w:r>
    </w:p>
    <w:p>
      <w:pPr>
        <w:pStyle w:val="Normal"/>
        <w:ind w:right="-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по архитектуре и строительству комитета Администрации района по строительству и архитектуре, главный архитектор района (по согласованию)</w:t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Каменского отдела Управления Федеральной службы государственной регистрации, кадастра и картографии по Алтайскому краю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кт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й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с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дседатель комитета Администрации района по строительству и архитектуре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.о. начальника Территориального отдела Управления Роспотребнадзора по Алтайскому краю по г. Камень-на-Оби, Каменскому, Крутихинскому и Тюменцевскому районам (по согласованию)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О </w:t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ind w:firstLine="851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овета  от 14.11.2013 № 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на территории муниципального образования Филипповский сельсовет Каменского района Алтайского края (далее – Комиссия) создана для оценки жилых помещений муниципального жил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2.</w:t>
        <w:tab/>
        <w:t>Комиссия в праве принимать решения о признании частных жилых помещений, находящихся на территории муниципального образования Филипповский сельсовет Каменского района Алтайского края, пригодными (непригодными) для проживания граждан при условии делегирования ей соответствующ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  <w:tab/>
        <w:t>В своей деятельности Комиссия руководствуются Конституцией Российской Федерации, законодательством Российской Федерации, правовыми актами Алтайского края, муниципального образования Филипповский сельсовет Каменского района Алтайского края и настоящим Полож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Комиссия формируется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В состав Комиссии включаются представители Администрации сельсовета. Председателем Комиссии назначается должностное лицо указанного органа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став Комиссии включаются также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в необходимых случаях органов архитектуры, градостроительства и соответствующих организаций, а также представители органов, уполномоченных на проведение регионального жилищного надзора (муниципального жилищного контрол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 работе в Комиссии привлекается с правом совещательного голоса собственник жилого помещения (уполномоченное им лицо), а в необходимых случаях – квалифицированные эксперты проектно-изыскательских организаций с правом решающего голос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снования для признания жилого помещения непригодным для проживания и многоквартирного дома аварийным и подлежащим сносу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м для признания жилого помещения непригодным для проживания является наличие выявленных вредных факторов среды обитания человека, которые не позволяют обеспечить безопасность жизни и здоровья граждан в следствие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кружающей среды и параметров микроклимата жилого помещения, не позволяющих обеспечить соблюдение необходимых санитарно-эпидемиологических требований и гигиенических нормативов в части содержания потенциально опасных для человека химических и биологических веществ, качества атмосферного воздуха, уровня радиационного фонда и физических факторов наличия источников шума, вибрации, электромагнитных полей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2. Жилые помещения, расположенные в полносборных, кирпичных и каменных домах, а также в деревянных домах и домах из местных материалов, имеющих деформации фундаментов, стен, несущих конструкций и значительную степень биологического повреждения элементов деревянных конструкций, которые свидетельствуют об исчерпании несущей способности и опасности обрушения, являются непригодными для проживания вследствие признания многоквартирного дома аварийным и подлежащим сносу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3. Жилые помещения, находящиеся в жилых домах расположенных на территориях, на которых превышены показатели санитарно-эпидемиологической безопасности в части физических факторов (шум, вибрация, электромагнитное и ионизирующее излучение), концентрации химических и биологических веществ в атмосферном воздухе и почве, установленные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 47, а также в жилых домах, расположенных в производственных зонах, зонах инженерной и транспортной инфраструктур и в санитарно-защитных зонах, следует признавать непригодными для проживания в случаях, когда инженерными и проектными решениями невозможно минимизировать критерии риска до допустимого уровн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4. Непригодными для проживания следует признавать жилые помещения, расположенные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. Многоквартирные дома, расположенные в указанных зонах, признаются аварийными и подлежащими сносу или ре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игодными для проживания следует признавать жилые помещения, расположенные на территориях, прилегающих к воздушной линии электропередачи переменного тока и другим объектам, создающим на высоте 1,8 м  от поверхности земли напряженность электрического поля промышленной частоты 50 Гц более 1 кВ/м и индукцию магнитного поля промышленной частоты 50  Гц более 50 мкТ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Жилые помещения, расположенные в многоквартирных домах, получивших повреждения в результате взрывов, аварий пожаров, землетрясений, неравномерной просадки грунтов, а также в результате других сложных геологических явлений, следует признавать непригодными для проживания,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, при которых существует опасность для пребывания людей и сохранности инженер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е многоквартирные дома признаются аварийными и подлежат снос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Комнаты, окна которых выходят на магистрали, при уровне шума выше предельно допустимой нормы, следует признавать непригодными для проживания, если при инженерных и проектных решений невозможно снизить уровень шума до допустим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Жилые помещения, над которыми или смежно расположено устройство для промывки мусоропровода и его очистки, следует признавать непригодными для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Комиссия на основании заявления собственника помещения, или заявления гражданина (нанимателя), либо на основании заключения органов уполномоченных на проведение государственного контроля и надзора, по вопросам, отнесенным к их компетенции, проводит оценку соответствия помещения, установленным требованиям,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седание Комиссии проводится по мере поступления соответствующего заявления, либо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либо решение о проведении дополнительного обследования оцениваемого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аботы Комиссия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По результатам работы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одолжении процедуры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многоквартирного дома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По окончании работы Комиссия составляет в 3-х экземплярах заключение о признании помещения пригодным (непригодным) для постоянного проживания по установл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В случае обследования помещения Комиссия составляет в 3-х экземплярах акт обследования помещения по установл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На основании полученного заключения Администрация сельсовета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признании необходимости проведения ремонтно-восстановитель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9. Комиссия в 5-дневный срок  со дня принятия реш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– в орган государственного жилищного надзора (муниципального жилищного контроля) по месту нахождения такого помещения или дом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Постановление Администрации сельсовета может быть обжаловано заинтересованными лицами в 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Полномочия 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общее руководство Комисс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ит предложения в повестку дня заседания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комится с материалами по вопросам, рассматриваемым Комисс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ет поручения членам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писывает документы, в том числе протоколы (акты)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контроль за выполнением решений, принятых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 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ую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подготовку заседаний Комиссии, в том числе извещает членов и приглашенных на заседания лиц о дате, времени, месте проведения, повестке дня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делопроизвод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3. 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ят предложения в повестку дня заседания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комятся с материалами по вопросам, рассматриваемых Комисс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ят предложения по вопросам, находящимся в компетенции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яют поручения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вуют в подготовке вопросов на заседания Комиссии и осуществляют необходимые меры по выполнению ее решений, контролю за их реал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1:27:00Z</dcterms:created>
  <dc:creator>UserXP</dc:creator>
  <dc:description/>
  <cp:keywords/>
  <dc:language>en-US</dc:language>
  <cp:lastModifiedBy>111</cp:lastModifiedBy>
  <cp:lastPrinted>2013-11-15T13:43:00Z</cp:lastPrinted>
  <dcterms:modified xsi:type="dcterms:W3CDTF">2013-11-25T05:20:00Z</dcterms:modified>
  <cp:revision>38</cp:revision>
  <dc:subject/>
  <dc:title>РОССИЙСКАЯ  ФЕДЕРАЦИЯ</dc:title>
</cp:coreProperties>
</file>