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er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липповский сельский Совет депутатов </w:t>
      </w:r>
    </w:p>
    <w:p>
      <w:pPr>
        <w:pStyle w:val="Header"/>
        <w:widowControl w:val="false"/>
        <w:jc w:val="center"/>
        <w:rPr/>
      </w:pPr>
      <w:r>
        <w:rPr>
          <w:b/>
          <w:sz w:val="28"/>
          <w:szCs w:val="28"/>
        </w:rPr>
        <w:t>Каменского района Алтайского края</w:t>
      </w:r>
    </w:p>
    <w:p>
      <w:pPr>
        <w:pStyle w:val="Header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pacing w:val="40"/>
          <w:sz w:val="44"/>
          <w:szCs w:val="44"/>
        </w:rPr>
      </w:pPr>
      <w:r>
        <w:rPr>
          <w:rFonts w:cs="Times New Roman" w:ascii="Times New Roman" w:hAnsi="Times New Roman"/>
          <w:b/>
          <w:spacing w:val="40"/>
          <w:sz w:val="44"/>
          <w:szCs w:val="44"/>
        </w:rPr>
        <w:t>Р Е Ш Е Н И Е</w:t>
      </w:r>
    </w:p>
    <w:p>
      <w:pPr>
        <w:pStyle w:val="ConsNonformat"/>
        <w:ind w:right="0" w:firstLine="709"/>
        <w:jc w:val="right"/>
        <w:rPr>
          <w:rFonts w:ascii="Times New Roman" w:hAnsi="Times New Roman" w:cs="Times New Roman"/>
          <w:b/>
          <w:b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11.2013       № 26                                                                       п. Филиппов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  полномоч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Филиппов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овет Каменского района Алтайского кр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 области  физической  культуры и спор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14  Федерального закона от 06.10.2003  № 131-ФЗ «Об общих принципах организации местного самоуправления в Российской Федерации»,  Уставом  муниципального образования Филипповский сельсовет Каменского района Алтайского кра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center" w:pos="5173" w:leader="none"/>
        </w:tabs>
        <w:ind w:left="283" w:firstLine="709"/>
        <w:rPr>
          <w:sz w:val="28"/>
          <w:szCs w:val="28"/>
        </w:rPr>
      </w:pPr>
      <w:r>
        <w:rPr>
          <w:sz w:val="28"/>
          <w:szCs w:val="28"/>
        </w:rPr>
        <w:t>сельский Совет  депутатов 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оложение о полномочиях муниципального образования  Филипповский сельсовет Каменского района Алтайского края в  области  физической культуры и спорта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бнародовать настоящее решение в соответствии со ст.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.</w:t>
      </w:r>
    </w:p>
    <w:p>
      <w:pPr>
        <w:pStyle w:val="Cons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Настоящее решение вступает в силу с момента его официального обнародован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решения возложить на постоянную комиссию сельского Совета депутатов по экономике, бюджету и социальным вопросам (Т.И. Железнякова)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   А.Н. Белоусов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ельского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епутатов от 20.11.2013 № 2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олномочиях  муниципального образования Филипповский  сельсовет Каменского района Алтайского края в области физической культуры и спорт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 разработано в соответствии с Федеральным законом от 29.04.1999 № 80-ФЗ «О физической культуре и спорте в Российской Федерации»,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Настоящее Положение определяет  полномочия муниципального образования  Филипповский сельсовет Каменского района Алтайского края в сфере физической культуры и спорта, закрепляет правовые основы, общие принципы, задачи и функции в области физической культуры и спор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К вопросам местного значения муниципального образования Филипповский сельсовет в области физической культуры и спорта относи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ловий для развития на территории сельсовета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Основные задачи и функции муниципального образования Филипповский  сельсов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1. Обеспечение развития физической культуры и спорта на территории сельсовета в целях всестороннего и гармоничного развития личности, подготовки молодежи к труду и защите Родины, укрепления здоровья, формирования здорового образа жизни и организации активного отдыха насе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2.  Контроль за эксплуатацией спортивных сооруж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3. Организационное руководство физическим воспитанием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4. Обеспечение технического содержания спортивных сооружений и площадок, обеспечение спортивным инвентарем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 Полномочия муниципального образования  Филипповский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овет  в области физической культуры и спор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мочиями муниципального образования Филипповский сельсовет в сфере физической культуры и спорта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Разработка и утверждение в установленном порядке проектов, планов развития физической культуры и спорта в посел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Проведение спортивных мероприятий в муниципальном образова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Участие сельских спортсменов в районных, краевых спортивных состяза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Обеспечение развития на территории муниципального образования платных услуг в области физкультуры и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Содействие в организации на территории муниципального образования хозрасчетных спортивных клубов, частных фирм  спортивно-оздоровительной направленности, координации их деятельности в оказании услуг насе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Содействие развитию на территории сельсовета национальных видов спорта, возрождению и развитию народных иг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Формирование кадров специалистов по физической культуре и спорту, их переподготовка и повышение квалифик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 Представление в установленном порядке в комитет Администрации района культуре, спорту и делам молодежи соответствующей документации на присвоение почетных  и спортивных званий спортсменам и тренерам, активистам спортивного дви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Ведение учета и отчетности перед районным комитетом по культуре, спорту и делам молодеж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сходные обязательства муниципального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 Филипповский сельсовет</w:t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расходов на обеспечение условий для развития на территории сельсовета массовой физической культуры и спорта  является расходным обязательствам муниципального образования Филипповский сельсовет Каменского района Алтайского края.</w:t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осуществляется из средств бюджета сельсовета в соответствии с экономической классификацией, установленной Министерством финансов Российской Федерации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right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6">
    <w:name w:val="Знак Знак6"/>
    <w:basedOn w:val="Style10"/>
    <w:qFormat/>
    <w:rPr>
      <w:sz w:val="28"/>
      <w:lang w:val="ru-RU" w:bidi="ar-SA"/>
    </w:rPr>
  </w:style>
  <w:style w:type="character" w:styleId="5">
    <w:name w:val="Знак Знак5"/>
    <w:basedOn w:val="Style10"/>
    <w:qFormat/>
    <w:rPr>
      <w:sz w:val="24"/>
      <w:szCs w:val="24"/>
      <w:lang w:val="ru-RU" w:bidi="ar-SA"/>
    </w:rPr>
  </w:style>
  <w:style w:type="character" w:styleId="1">
    <w:name w:val="Знак Знак1"/>
    <w:basedOn w:val="Style10"/>
    <w:qFormat/>
    <w:rPr>
      <w:sz w:val="28"/>
      <w:lang w:val="ru-RU" w:bidi="ar-SA"/>
    </w:rPr>
  </w:style>
  <w:style w:type="character" w:styleId="PageNumber">
    <w:name w:val="Page Number"/>
    <w:basedOn w:val="Style10"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720"/>
      <w:jc w:val="both"/>
    </w:pPr>
    <w:rPr>
      <w:color w:val="000000"/>
      <w:sz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7:30:00Z</dcterms:created>
  <dc:creator>tank</dc:creator>
  <dc:description/>
  <cp:keywords/>
  <dc:language>en-US</dc:language>
  <cp:lastModifiedBy>111</cp:lastModifiedBy>
  <cp:lastPrinted>2013-11-07T13:40:00Z</cp:lastPrinted>
  <dcterms:modified xsi:type="dcterms:W3CDTF">2013-12-05T10:33:00Z</dcterms:modified>
  <cp:revision>28</cp:revision>
  <dc:subject/>
  <dc:title>РОССИЙСКАЯ ФЕДЕРАЦИЯ</dc:title>
</cp:coreProperties>
</file>