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и Филипп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менского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t>П О С Т А Н О В Л Е 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9.08.2013 № 16                                                                             п. Филипповск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User%5C%D0%A0%D0%B0%D0%B1%D0%BE%D1%87%D0%B8%D0%B9%20%D1%81%D1%82%D0%BE%D0%BB%5C%D0%94%D0%BE%D1%80%D0%BE%D0%B6%D0%BD%D0%B0%D1%8F%20%D0%BA%D0%B0%D1%80%D1%82%D0%B0%5C%D0%9F%D1%80%D0%BE%D0%B5%D0%BA%D1%82%20%D0%BF%D0%BE%D1%81%D1%82%D0%B0%D0%BD%D0%BE%D0%B2%D0%BB%D0%B5%D0%BD%D0%B8%D1%8F%20%D0%BF%D0%BE%20%D0%B4%D0%BE%D1%80%D0%BE%D0%B6%D0%BD%D0%BE%D0%B9%20%D0%BA%D0%B0%D1%80%D1%82%D0%B5%20%D0%9A%D0%A3%D0%9B%D0%AC%D0%A2%D0%A3%D0%A0%D0%90%202.docx" \l "Par24%23Par2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лан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а мероприятий («дорожной карты») «Изменения в отраслях социальной сферы, направленные на повышение эффективности сферы культуры муниципального образования Филипповский сельсовет Каменского района Алтайского кр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исполнение распоряжения Правительства  Российской  Федерации от  28.12.2012 № 2606-р об утверждении плана мероприятий («дорожной карты») «Изменения в отраслях социальной сферы, направленные на повышени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ффективности в сфере культуры», на основании постановления Администрации Алтайского края  от 25.02.2013 № 87 об утверждении плана мероприятий ("дорожной карты") «Изменения в отраслях социальной сферы,  направленные на повышение эффективности сферы культуры Алтайского края», ст.3 Устава муниципального образования Филипповский сельсовет Каменского район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лтайского кра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pacing w:val="4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40"/>
          <w:sz w:val="28"/>
          <w:szCs w:val="28"/>
        </w:rPr>
        <w:tab/>
      </w:r>
      <w:r>
        <w:rPr>
          <w:rFonts w:cs="Times New Roman" w:ascii="Times New Roman" w:hAnsi="Times New Roman"/>
          <w:b/>
          <w:caps/>
          <w:color w:val="000000"/>
          <w:spacing w:val="40"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pacing w:val="4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</w:rPr>
        <w:t xml:space="preserve">Утвердить план мероприятий («дорожную карту») «Изменения в отраслях социальной сферы, направленные на повышение эффективности сферы культуры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липповский сельсовет Каменского района Алтайского края» </w:t>
      </w:r>
      <w:r>
        <w:rPr>
          <w:rFonts w:cs="Times New Roman" w:ascii="Times New Roman" w:hAnsi="Times New Roman"/>
          <w:sz w:val="28"/>
        </w:rPr>
        <w:t>(далее – план) (прилагается).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Администрации Филипповского сельсовета. и директору муниципального казенного учреждения культуры «Культурно-досуговый центр Администрации Филипповского сельсовета», при подготовке проекта бюджета на очередной финансовый год и плановый период учитывать мероприятия, предусмотренные план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о статьей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вступает в силу с момента обнародования и распространяет свое действие на правоотношения, возникшие с 1 июля 2013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исполнением настоящего постановления оставляю за собо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 сельсовета                                                                                  А.Н. Белоу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482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ельсовета от 19.08.2013 № 16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(«дорожная карта») «Изменения в отраслях социальной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еры, направленные на повышение эффективности сферы культуры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Филипповский сельсовет Каменского района Алтайского края»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Цель реализации плана мероприятий «дорожной карты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«дорожной карты» Филипповского сельсовета разработан в целях реализации положений указа Президента Российской Федерации от 07.05.2012 № 597 «О мероприятиях по реализации государственной социальной политики», распоряжения Правительства Российской Федерации от 28.12.2012 № 2606-р «Об утверждении плана мероприятий («дорожной карты») «Изменения в отраслях социальной сферы, направленные на повышение эффективности сферы культуры», постановления Администрации Алтайского края от 25.02.2013 № 87 «Об утверждении плана мероприятий («дорожной карты») «Изменения в отраслях социальной сферы, направленные на повышение эффективности сферы культуры Алтайского края». 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сновными целями плана мероприятий («дорожной карты») «Изменения в отраслях социальной сферы, направленные на повышение эффективности сферы культуры муниципального образования Филипповский сельсовет Каменского района Алтайского края» (далее – «дорожная карта»)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жизни жителей Филипповского сельсовета путем предоставления им возможности саморазвития через регулярные занятия творчеством по свободно выбранному ими напра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ние (формирование) подрастающего поколения в духе культурных традиций страны и региона, создание условий для развития творческих способностей и социализации современной молодежи, самореализации и духовного обогащения творчески активной части населения, полноценного межнационального культурного обме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латы труда работников учреждений культуры  Филипповского сельсовета, как результат повышения качества и количества оказываемых ими муницип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и сохранение кадрового потенциала учреждений культуры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престижности и привлекательности профессий в сфере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культурного и исторического наследия народов, проживающих на территории Филипповского сельсов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доступа граждан к культурным ценностям и участию в культурной жизни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творческого потенциала, создание благоприятных условий для устойчивого развития сферы культур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Проведение структурных реформ в сфере культуры муниципального образования Филипповский сельсовет Каменского района Алтайского кра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структурных реформ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и расширение спектра муниципальных услуг в сфере культуры муниципального образования Филипповский сельсов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доступности к культурному продукту путем размещения в информационно-телекоммуникационной сети «Интернет» информации о наиболее интересных мероприятиях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творческой самореализации жителей се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влечение на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здание и продвижение культурного проду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формировании комфортной среды жизнедеятельности сел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I. Целевые показатели (индикаторы), обеспечивающие выполн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а («дорожные карты»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. 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увеличение доли объектов культурного наследия, информация о которых внесена в электронную базу данных единого государственного реестра объектов культурного наследия (памятников истории и культуры) народов Рос</w:t>
      </w:r>
      <w:r>
        <w:rPr/>
        <w:t>сийской Федерации, в общем количестве объектов культурного наследия, %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  <w:gridCol w:w="1276"/>
        <w:gridCol w:w="124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2) увеличение численности участников культурно-досуговых мероприятий (по сравнению с предыдущим годом), %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84"/>
        <w:gridCol w:w="1496"/>
        <w:gridCol w:w="1440"/>
        <w:gridCol w:w="1440"/>
        <w:gridCol w:w="1260"/>
        <w:gridCol w:w="12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вышение уровня удовлетворенности жителей п. Филипповский, п. Зеленая Дубрава качеством предоставления муниципальных услуг в сфере куль</w:t>
      </w:r>
      <w:r>
        <w:rPr/>
        <w:t>туры, %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  <w:gridCol w:w="1260"/>
        <w:gridCol w:w="12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величение доли объектов культурного наследия, находящихся в удовлетворительном состоянии, в общем количестве объектов культурного наследия местного (муниципального) значения на территории Филипповского сель</w:t>
      </w:r>
      <w:r>
        <w:rPr/>
        <w:t>совета, %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  <w:gridCol w:w="1260"/>
        <w:gridCol w:w="12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величение доли поселенческой библиотеки – структурного подразделения культурно-досугового центра, подключенной к Интернету, в общем количестве библиотек Филипповского</w:t>
      </w:r>
      <w:r>
        <w:rPr/>
        <w:t xml:space="preserve"> сельсовета, %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  <w:gridCol w:w="1260"/>
        <w:gridCol w:w="12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увеличение доли детей, привлекаемых к участию в творческих мероприятиях, в общем числе детей по Филипповскому </w:t>
      </w:r>
      <w:r>
        <w:rPr/>
        <w:t>сельсовету, %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  <w:gridCol w:w="1260"/>
        <w:gridCol w:w="12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Меры, обеспечивающие достижение целевых показателей (индикаторов) развития сферы культур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ами, обеспечивающими достижение целевых показателей (индикаторов) развития сферы культуры,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разработка нормативной правовой базы для оценки эффективности труда работников учреждени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этапный рост оплаты труда работников учреждений культуры, достижение целевых показателей по доведению уровня оплаты труда (средней заработной платы) работников учреждений культуры до средней заработной платы в Алтайском крае в соответствии с Указом Президента Российской Федерации от 07.05.2012 № 597 «О мероприятиях по реализации государственной социальной политик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новление квалификационных требований к работникам с учетом современных требований к качеству услуг, повышение квалификации специалистов, сохранение и развитие кадрового потенциала работников сферы культуры се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еорганизация неэффективных учреждений культур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ключение трудового договора с работниками учреждений в связи с введением «эффективного контракт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. Мероприятия по совершенствованию оплаты труда работников учреждений культуры муниципального образования Филипповский сельсовет Каменского района Алтайского кра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зработка и проведение мероприятий по совершенствованию оплаты труда работников учреждений культуры Филипповского сельсовета с учетом Программы поэтапного совершенствования системы оплаты труда муниципальных учреждениях на 2012 - 2018 годы, утвержденной распоряжением Правительства Российской Федерации от 26.11.2012 № 2190-р, Единых рекомендаций по установлению на федеральном, региональном и местном уровнях систем оплаты труда работников муниципальных учреждений, утверждаемых на соответствующий год решением районной трехсторонней комиссии по регулированию социально-трудовых отнош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объемы финансирования должны соотноситься с выполнением этими учреждениями показателей эффективности и достижением целевых показателей (индикатор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казателями (индикаторами), характеризующими эффективность мероприятий по совершенствованию оплаты труда работников учреждений культур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липповского сельсовета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инамика примерных (индикативных) значений соотношения средней заработной платы работников учреждений культуры Филипповского сельсовета, повышение оплаты труда которых предусмотрено Указом Президента Российской Федерации от 07.05.2012 № 597 «О мероприятиях по реализации государственной со</w:t>
      </w:r>
      <w:r>
        <w:rPr/>
        <w:t>циальной политики», и средней заработной платы в Алтайском крае, %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59"/>
        <w:gridCol w:w="1559"/>
        <w:gridCol w:w="1560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численность работников учреждений культуры Филипповского сельсо</w:t>
      </w:r>
      <w:r>
        <w:rPr/>
        <w:t>вета Каменского района Алтайского края,  человек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126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сновные мероприятия, направленные на повышение эффективности и качества предоставляемых услуг в сфере культуры, связанные с введением эффективного контракта</w:t>
      </w:r>
    </w:p>
    <w:p>
      <w:pPr>
        <w:pStyle w:val="ConsPlusCel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2126"/>
        <w:gridCol w:w="152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Сроки исполнения</w:t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600" w:leader="none"/>
                <w:tab w:val="center" w:pos="4694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bookmarkStart w:id="0" w:name="sub_15100"/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ab/>
              <w:tab/>
              <w:t>Совершенствование системы оплаты труда</w:t>
            </w:r>
            <w:bookmarkEnd w:id="0"/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063"/>
        <w:gridCol w:w="2268"/>
        <w:gridCol w:w="2126"/>
        <w:gridCol w:w="1525"/>
      </w:tblGrid>
      <w:tr>
        <w:trPr>
          <w:tblHeader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bookmarkStart w:id="1" w:name="sub_1502"/>
            <w:r>
              <w:rPr>
                <w:rFonts w:cs="Times New Roman" w:ascii="Times New Roman" w:hAnsi="Times New Roman"/>
              </w:rPr>
              <w:t>1</w:t>
            </w:r>
            <w:bookmarkEnd w:id="1"/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работка (изменение) показателей эффективности деятельности подведомственных Администрации сельсовета учреждений культуры и их руководите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здание соответствующих правовых ак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овет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ие мероприятий с учетом специфики отрасли по возможному привлечению для повышения заработной платы не менее одной трети средств, получаемых за счет реорганизации неэффективных учрежд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ание соответствующих правовых ак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  <w:tr>
        <w:trPr>
          <w:trHeight w:val="122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действующее Положение    об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оплате труда работников учреждений культуры, подведомственных Администрации сельсовета, обеспечивающих достижение показателей повышения оплаты труда в соответствии с Указом Президента Российской Федерации от 07.05.2012 № 5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здание соответствующих правовых ак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</w:tr>
      <w:tr>
        <w:trPr/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bookmarkStart w:id="2" w:name="sub_1530"/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Развитие кадрового потенциала работников учреждений культуры</w:t>
            </w:r>
            <w:bookmarkEnd w:id="2"/>
          </w:p>
        </w:tc>
      </w:tr>
      <w:tr>
        <w:trPr>
          <w:trHeight w:val="205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мероприятий по обеспечению соответствия работников обновленным квалификационным требованиям, в том числе на основе повышения квалификации и переподготовки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информации в комитет Администрации района по культуре, спорту и делам молодежи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 г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организации заключения дополнительных соглашений к трудовым договорам (новых трудовых договоров) с работниками учреждений культуры в связи с введением эффективного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заключение трудовых договоров с работниками муниципальных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сельсовета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ифференциации оплаты труда основного и прочего персонала, оптимизация расходов на административно- управленческий и вспомогательный персонал учреждений культуры, подведомственных Администрации сельсовета, с учетом предельной доли расходов на оплату их труда в фонде оплаты труда учреждения - не более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здание соответствующих правовых ак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3 –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2014 г.г.</w:t>
            </w:r>
          </w:p>
        </w:tc>
      </w:tr>
      <w:tr>
        <w:trPr>
          <w:trHeight w:val="788" w:hRule="atLeast"/>
        </w:trPr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bookmarkStart w:id="3" w:name="sub_1540"/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Мониторинг достижения целевых показателей средней заработной платы отдельных категорий работников на территории Филипповского сельсовета, определенных Указом Президента Российской Федерации от 07.05.2012 № 597</w:t>
            </w:r>
            <w:bookmarkEnd w:id="3"/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постоянно действующей рабочей группы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и сельсовета с участием комитета Администрации района по культуре, спорту и делам молодежи по оценке результатов реализации «дорожной карты» на территории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здание соответствующего правового ак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онное сопровождение «дорожной карты» - организация проведения разъяснительной работы в трудовых коллектив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митетом Администрации района по культуре, спорту и делам молодежи семинаров и других мероприят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; комитет Администрации района по культуре, спорту и делам молодеж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согласованию)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2012-2018 г.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реализации мероприятий по повышению оплаты труда, предусмотренных в «дорожной карт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в комитет Администрации района по культуре, спорту и делам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, сель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15 июля 2013 г., ежегодно до 10 января, до 10 июля, начиная с 2014 г. </w:t>
            </w:r>
          </w:p>
        </w:tc>
      </w:tr>
      <w:tr>
        <w:trPr/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bookmarkStart w:id="4" w:name="sub_1550"/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Сопровождение «дорожной карты</w:t>
            </w:r>
            <w:bookmarkEnd w:id="4"/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Утверждение муниципальным казенным учреждением культуры «Культурно-досуговый центр Администрации Филипповского сельсовета» (далее МКУК «КДЦ Администрации Филипповского сельсовета») по согласованию с комитетом Администрации района по культуре, спорту и делам молодежи собственных «дорожных кар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издание соответствующих правовых актов муниципальным учреждением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МКУК «КДЦ Администрации Филипповского сельсовета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района по культуре, спорту и делам молодежи (по согласованию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квартал 2013 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ка и утверждение МКУК «КДЦ Администрации Филипповского сельсовета» планов мероприятий по повышению эффективности деятельности учреждения в части оказания муниципальных услуг (выполнения работ) на основе целевых показателей деятельности учреждения, совершенствованию системы оплаты труда, включая мероприятия по повышению оплаты труда соответствующих категорий работников (по согласованию с учредителе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издание соответствующих локальных ак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го учреждения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МКУК «КДЦ Администрации Филипповского сельсовета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района по культуре, спорту и делам молодеж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I-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вартал 2013 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методического сопровождения разработки «дорожных карт» в сфере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направление соответствующих методических рекоменд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комитет Администрации района по культуре, спорту и делам молодеж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lang w:val="en-US"/>
              </w:rPr>
              <w:t>-II</w:t>
            </w:r>
            <w:r>
              <w:rPr>
                <w:rFonts w:cs="Times New Roman" w:ascii="Times New Roman" w:hAnsi="Times New Roman"/>
              </w:rPr>
              <w:t xml:space="preserve"> квартал 2013 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highlight w:val="magenta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Утверждение «дорожных карт», содержащих целевые индикаторы развития отрасли, оптимизацию структуры и определение динамики значений соотношения средней заработной платы работников учреждений культуры, определенных Указом Президента Российской Федерации от 07.05.2012 № 597, и средней заработной платы в Алтайском крае в 2012 - 2018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highlight w:val="magenta"/>
              </w:rPr>
            </w:pPr>
            <w:r>
              <w:rPr>
                <w:rFonts w:cs="Times New Roman" w:ascii="Times New Roman" w:hAnsi="Times New Roman"/>
              </w:rPr>
              <w:t xml:space="preserve">издание соответствующих правовых ак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highlight w:val="magenta"/>
              </w:rPr>
            </w:pPr>
            <w:r>
              <w:rPr>
                <w:rFonts w:cs="Times New Roman" w:ascii="Times New Roman" w:hAnsi="Times New Roman"/>
              </w:rPr>
              <w:t>Администрация сельсовета, сельский Совет депутат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13 г.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2">
    <w:name w:val=" Знак Знак2"/>
    <w:basedOn w:val="Style13"/>
    <w:qFormat/>
    <w:rPr>
      <w:rFonts w:ascii="Calibri;Century Gothic" w:hAnsi="Calibri;Century Gothic" w:cs="Calibri;Century Gothic"/>
      <w:sz w:val="22"/>
      <w:szCs w:val="22"/>
    </w:rPr>
  </w:style>
  <w:style w:type="character" w:styleId="1">
    <w:name w:val=" Знак Знак1"/>
    <w:basedOn w:val="Style13"/>
    <w:qFormat/>
    <w:rPr>
      <w:rFonts w:ascii="Calibri;Century Gothic" w:hAnsi="Calibri;Century Gothic" w:cs="Calibri;Century Gothic"/>
      <w:sz w:val="22"/>
      <w:szCs w:val="2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30:00Z</dcterms:created>
  <dc:creator>GKF</dc:creator>
  <dc:description/>
  <cp:keywords/>
  <dc:language>en-US</dc:language>
  <cp:lastModifiedBy>111</cp:lastModifiedBy>
  <cp:lastPrinted>2013-08-30T15:14:00Z</cp:lastPrinted>
  <dcterms:modified xsi:type="dcterms:W3CDTF">2013-08-30T08:14:00Z</dcterms:modified>
  <cp:revision>27</cp:revision>
  <dc:subject/>
  <dc:title>РОССИЙСКАЯ ФЕДЕРАЦИЯ</dc:title>
</cp:coreProperties>
</file>