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Филипповский</w:t>
        <w:tab/>
        <w:t xml:space="preserve"> сельский Совет депутатов </w:t>
      </w:r>
    </w:p>
    <w:p>
      <w:pPr>
        <w:pStyle w:val="Subtitle"/>
        <w:keepNext w:val="true"/>
        <w:rPr/>
      </w:pPr>
      <w:r>
        <w:rPr/>
        <w:t>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keepNext w:val="true"/>
        <w:ind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.11.2013  № 15                                         </w:t>
        <w:tab/>
        <w:t xml:space="preserve">                                  п. Филипповский</w:t>
      </w:r>
    </w:p>
    <w:p>
      <w:pPr>
        <w:pStyle w:val="Heading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муниципальном дорожном фонде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муниципального образования Филипповский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овет Каменского района Алтайского края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5 статьи 179.4 Бюджетного кодекса Российской Федерации, Федеральным законом от 06.10.2003 № 131 –ФЗ « Об общих принципах организации местного самоуправления в Российской Федерации», Уставом муниципального образования Филипповский сельсовет Каменского района Алтайского края, 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1. Создать муниципальный дорожный фонд муниципального образования Филипповский сельсовет Каменского района Алтайского края с 01.01.2014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Порядок формирования и использования бюджетных ассигнований муниципального дорожного фонда муниципального образования Филипповский сельсовет Каменского района Алтайского края (прилагается)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 01.01.2014 год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обнародовать  в установленном порядк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остоянную комиссию сельского Совета депутатов по бюджету, экономике и социальным вопросам (Т.И. Железнякова)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</w:t>
        <w:tab/>
        <w:t xml:space="preserve">                                                            А.Н. Белоус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Next w:val="true"/>
        <w:ind w:left="5664" w:hanging="0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keepNext w:val="true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ельского Совета  депутатов от 20.10.2013 № 1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рмирования и использования бюджетных ассигнований  муниципального дорожного фонда муниципального образования Филипповский сельсовет Каменского района Алтайского кра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Настоящий порядок разработан в целях урегулирования вопросов формирования и использования бюджетных ассигнований муниципального дорожного фонда муниципального образования Филипповский сельсовет Каменского района Алтайского края (далее - муниципальный дорожный фонд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Муниципальный дорожный фонд - это часть средств бюджета Филипповского сельсовета Каменского района Алтайского края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(далее по тексту – муниципальное образование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    Средства дорожного фонда имеют целевое назначение и не подлежат изъятию или расходованию на нужды, не связанные с обеспечением дорож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    Порядок формирования и использования бюджетных ассигнований дорожного фонда устанавливается настоящим решение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Источники образования муниципального дорожного фонд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Объем бюджетных ассигнований муниципального дорожного фонда утверждается решением сельского Совета  депутатов о бюджете Филипповского сельсовета Каменского района Алтайского края на очередной финансовый год  в размере не менее суммы прогнозируемого объема доходов бюджета сельсовета  о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 бюджет сельсовета 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груз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межбюджетных трансфертов, получаемых из других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, на строительство, реконструкцию, капитальный ремонт и ремонт автомобильных дорог,  а также на иные мероприятия, связанные с обеспечением развития дорожного хозяйства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безвозмездных поступлений от физических и юридических лиц на финансовое обеспечение дорожной деятельности, в том числе добровольных пожертвов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ных поступлений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При формировании объема бюджетных ассигнований муниципального дорожного фонда на очередной финансовый год  учит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ходы на выполнение работ по проектированию, капитальному ремонту, ремонту, содержанию автомобильных дорог общего пользования местного значения, в том числе дорожных сооружений на них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бюджетные инвестиции в автомобильные дороги общего пользования местного значения, в том числе на строительство и реконструкцию автомобильных доро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асходы, осуществляемые за счет межбюджетных трансфертов, получаемых из других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расходы, осуществляемые за счет безвозмездных поступлений от физических и юридических лиц на финансовое обеспечение дорожной деятельности, в том числе добровольных пожертвован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3. Объем бюджетных ассигнований дорожного фонда подлежит корректировке в очередном финансовом году с учетом разницы, при ее положительном значении, между фактически поступившим в отчетном финансовом году и прогнозировавшимся при его формировании объемом указанных в настоящей статье доходов  бюджета сельсовета 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4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3. Использование бюджетных ассигнований муниципального дорожного фонд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Использование бюджетных ассигнований муниципального дорожного фонда осуществляется в соответствии со сводной бюджетной росписью и в пределах объема муниципального дорожного фон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Бюджетные ассигнования муниципального дорожного фонда для обеспечения дорожной деятельности в отношении автомобильных дорог общего пользования местного значения направляются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одержание, капитальный ремонт и ремонт автомобильных дорог общего пользования местного значения, в том числе дорожных сооружений на них, относящихся к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оектирование, строительство и реконструкцию автомобильных дорог общего пользования местного значения, в том числе дорожных сооружений на 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формление прав муниципальной собственности на автомобильные дороги общего пользования местного значения и земельные участки под ни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  осуществление мероприятий по обеспечению безопасности дорожного движения на автомобильных дорогах общего пользования местного значения; 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риобретение дорожно-эксплуатационной техники и другого имущества, необходимого для строительства, ремонта и содержания автомобильных дорог общего пользования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ликвидацию последствий весеннего паводка и обстоятельств непреодолимой силы на автомобильных дорогах общего пользования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осуществление иных мероприятий, направленных на улучшение технических характеристик автомобильных дорог общего пользования местного значения, в том числе дорожных сооружений на ни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четность и контроль за формированием и использова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ных ассигнований муниципального дорожного фонд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Главный администратор источников формирования муниципального дорожного фонда и главный распорядитель бюджетных средств дорожного фонда определяются решением сельского Совета  депутатов о бюджете Филипповского сельсовета Каменского района Алтайского края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Ответственность за целевое использование бюджетных ассигнований муниципального дорожного фонда несут главные распорядители бюджетных средств, осуществляющие функции заказчика мероприятий по осуществлению дорожной деятельности, в распоряжение которых выделялись средства муниципального дорожного фон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 Контроль за целевым использованием бюджетных ассигнований муниципального дорожного фонда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бюджетном устройстве, бюджетном процессе и финансовом контроле в муниципальном образования Филипповский сельсовет Каменского района Алтайского края, утверждаемым решением  сельск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Бюджетные ассигнования муниципального дорожного фонда подлежат возврату в  бюджет сельсовета  в случае установления их нецелевого использования, влекущего ответственность, установленную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5. </w:t>
      </w:r>
      <w:r>
        <w:rPr>
          <w:color w:val="000000"/>
          <w:sz w:val="28"/>
          <w:szCs w:val="28"/>
        </w:rPr>
        <w:t>Отчет об использовании бюджетных ассигнований дорожного фонда формируется в составе бюджетной отчетности об исполнении бюджета сельсовета и представляется в сельский Совет депутатов  одновременно с годовым отчетом об исполнении бюджета сельсовета и подлежит обязательному опубликова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047696539A326FD6A4708AB7EDBDD7B0815003984B13CD84DA3A0D73F58FE33C840714EC59290AFF9619l221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2:27:00Z</dcterms:created>
  <dc:creator>Пользователь</dc:creator>
  <dc:description/>
  <cp:keywords/>
  <dc:language>en-US</dc:language>
  <cp:lastModifiedBy>111</cp:lastModifiedBy>
  <cp:lastPrinted>2013-10-28T14:56:00Z</cp:lastPrinted>
  <dcterms:modified xsi:type="dcterms:W3CDTF">2013-11-22T05:54:00Z</dcterms:modified>
  <cp:revision>18</cp:revision>
  <dc:subject/>
  <dc:title/>
</cp:coreProperties>
</file>