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 xml:space="preserve">Филипповский сельский Совет депутатов </w:t>
      </w:r>
    </w:p>
    <w:p>
      <w:pPr>
        <w:pStyle w:val="Subtitle"/>
        <w:keepNext w:val="true"/>
        <w:rPr/>
      </w:pPr>
      <w:r>
        <w:rPr/>
        <w:t>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11.2013  № 20                                         </w:t>
        <w:tab/>
        <w:t xml:space="preserve">                               п. Филипповский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лномочиях </w:t>
      </w:r>
    </w:p>
    <w:p>
      <w:pPr>
        <w:pStyle w:val="Heading2"/>
        <w:rPr/>
      </w:pPr>
      <w:r>
        <w:rPr>
          <w:sz w:val="28"/>
          <w:szCs w:val="28"/>
        </w:rPr>
        <w:t xml:space="preserve">муниципального образования Филипповский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ельсовет Каменский район Алтайского кра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 осуществлению мероприятий </w:t>
      </w:r>
    </w:p>
    <w:p>
      <w:pPr>
        <w:pStyle w:val="Heading2"/>
        <w:rPr/>
      </w:pPr>
      <w:r>
        <w:rPr>
          <w:sz w:val="28"/>
          <w:szCs w:val="28"/>
        </w:rPr>
        <w:t>по гражданской  оборон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В соответствии со статьями 14  Федерального закона от 06.10.2003     № 131-ФЗ «Об общих принципах организации местного самоуправления в Российской Федерации», п. 24 ст. 3 Устава муниципального образования Филипповский сельсовет Каменского района Алтайского края,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Утвердить Положение  о полномочиях муниципального образования Филипповский сельсовет Каменского  района Алтайского края по организации  и осуществлению мероприятий по гражданской  обороне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  Настоящее решение вступает в силу с момента его официального обнародования.  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бюджету, экономике и социальным вопросам (Т.И. Железнякова)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А.Н. Белоусов               </w:t>
        <w:tab/>
        <w:t xml:space="preserve">                       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 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0.11.2013 №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лномочиях муниципального образования Филипповский сельсовет Каменского района Алтайского края по организации и осуществлению мероприятий по гражданской обороне</w:t>
      </w:r>
      <w:r>
        <w:rPr>
          <w:sz w:val="24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и понятия применяемы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настоящем Полож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устанавливает общие правила организации и осуществления мероприятий по  гражданской обороне на территории муниципального образования Филипповский сельсовет Каменского района Алтайского края (далее - муниципальное образование или Филипповский сельсовет) в соответствии с </w:t>
      </w:r>
      <w:r>
        <w:rPr>
          <w:sz w:val="28"/>
        </w:rPr>
        <w:t>Федеральным законом Российской Федерации от 12.02.1998 № 28-ФЗ «О гражданской обор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ействие настоящего Положения распространяется на отношения, возникающие в процессе деятельности органов местного самоуправления Филипповского сельсовета, а также предприятий, учреждений и организаций, независимо от их организационно-правовой формы в области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Гражданская оборона – система мероприятий по подготовке,  защите и по защите населения,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ештатные аварийно-спасательные формирования, формирования, создаваемые на базе организаций  по  территориально-производственному  принципу, не входящие в состав Вооруженных Сил Российской Федерации, владеющие специальной техникой и имуществом, и подготовленные для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Полномочия муниципального образования Филипповский сельсовет Каменского  района по решению вопросов местного значения в области гражданской оборо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Организует проведение мероприятий по гражданской обороне, разрабатывает и реализует план гражданской обороны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уществляет меры по поддержанию органов управления гражданской обороны, нештатных аварийно-спасательных формирований в состоянии постоянной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ует обучение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оводит мероприятия по подготовке к эвакуации населения, материальных и культурных ценностей в безопасные районы, их размещение, принимает эвакуируемое население, организует его размещение и жизне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уществляет контроль за состоянием гражданской обороны на территории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гражданской оборон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уководство гражданской обороной муниципального образования  осуществляет глава сельсовета, являющийся по должности начальником гражданской оборон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чальник гражданской обороны сельсовета несет персональную ответственность за организацию и проведение мероприятий по гражданской обороне на территории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Начальник гражданской обороны сельсовета в пределах своих полномочий и в установленном порядк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водить в действие план гражданской оборон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решения об эвакуации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вать приказы по вопросам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остоянно действующим органом, осуществляющим управление гражданской обороны на территории муниципального образования, является комиссия при  Администрации сельсовета по делам гражданской обороны, чрезвычайным ситуациям и мобилизационной работе, специально уполномоченная  на решение задач в области гражданской обороны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ции, по вопросам гражданской обороны, осуществляют свои полномочия в пределах и в порядке, установленном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Граждане и организации принимают участие в организации и осуществлении мероприятий по  защите населения и территории муниципального образования  от чрезвычайных ситуаций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рганизация и осуществление мероприятий по гражданской обороне дополнительно включает в себя оборудование укрытий для населения и запасного пункта управления Администрации Филиппов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иобретение для организаций и работников бюджетной сферы средств индивидуальной защиты, приборов радиационной, химической разведки и дозиметрического контроля, индивидуальных средств медицинской защиты, средств связи и опо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 Совершенствование и поддержание в состоянии постоянной готовности технических систем управления гражданской обороны и местных систем оповещения населения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асходные обязательст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1. Организация и осуществление мероприятий по гражданской обороне, является расходным обязательством муниципального образования Филипповский сельсовет Каменского района Алтайского края и осуществляется в соответствии с законода</w:t>
        <w:softHyphen/>
        <w:t>тельством Российской Федерации.</w:t>
      </w:r>
    </w:p>
    <w:p>
      <w:pPr>
        <w:pStyle w:val="Heading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32:00Z</dcterms:created>
  <dc:creator>Тюльпина </dc:creator>
  <dc:description/>
  <cp:keywords/>
  <dc:language>en-US</dc:language>
  <cp:lastModifiedBy>111</cp:lastModifiedBy>
  <cp:lastPrinted>2013-11-07T13:36:00Z</cp:lastPrinted>
  <dcterms:modified xsi:type="dcterms:W3CDTF">2013-11-22T07:26:00Z</dcterms:modified>
  <cp:revision>23</cp:revision>
  <dc:subject/>
  <dc:title>РОССИЙСКАЯ  ФЕДЕРАЦИЯ</dc:title>
</cp:coreProperties>
</file>