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95" w:leader="none"/>
        </w:tabs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2013 № 35  </w:t>
        <w:tab/>
        <w:tab/>
        <w:t xml:space="preserve">                                                                 п. Филипповск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52" w:hRule="atLeast"/>
        </w:trPr>
        <w:tc>
          <w:tcPr>
            <w:tcW w:w="450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б инвестиционной деятельности муниципального образования Филипповский сельсовет Каменского района Алтайского края </w:t>
            </w:r>
          </w:p>
        </w:tc>
      </w:tr>
    </w:tbl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85 Федерального закона от 06.10.2003 №131-ФЗ «Об общих принципах местного самоуправления  в Российской Федерации», Уставом муниципального образования Филипповский  сельсовет Каменского района Алтайского кра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инвестиционной деятельности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соответствии со ст.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экономике и социальным вопросам сельского Совета депутатов.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61"/>
      </w:tblGrid>
      <w:tr>
        <w:trPr>
          <w:trHeight w:val="285" w:hRule="atLeast"/>
        </w:trPr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Н. Белоусов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решением сельского 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6.12.2013 № 3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инвестиционной деятельности муниципального образования Филипповский сельсовет Каменского 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в ред. от 06.12.2011), законом РСФСР №1488-1 от 26.06.1991 «Об инвестиционной деятельности в РСФСР», Федеральным законом № 39-ФЗ от 25.02.1999 «Об инвестиционной деятельности в Российской Федерации, осуществляемой в форме капитальных вложений», определяет правовые и экономические основы инвестиционной деятельности на территории муниципального образования Филипповский сельсовет Каменского района Алтайского края и направлено на эффективное использование материальных и финансовых ресурсов, обеспечение равной защиты прав, законных интересов и имущества субъектов инвестиционной деятельности различных форм собственности, создание им режима наибольшего благоприятствования, способствующего увеличению инвестиций в экономику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оритетными направлениями инвестиционной деятель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ции, товаров, работ,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ительство и ремонт объектов производственного и непроизводственного назначения, в том числе индивидуального жилищного строительства социального, природоохранного и экологического назна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новацио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лномочия органов местного самоуправления в области инвестиционной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номочия сельского Совета депута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ает перечень приоритетных направлений инвестиционной деятельности на территории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авливает субъектам инвестиционной деятельности льготы по уплате местных нало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предоставления инвестиционных налоговых креди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щищает интересы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субъектам инвестиционной деятельности, не противоречащих законодательству Российской Федерации, льготные условия пользования землей и другими природными ресурсами, находящими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лномочия Администрации Филипп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еляет специально уполномоченные органы Администрации Каменского района полномочиями по подготовке и проведению конкурсов инвестиционных проектов на получение государственных гарантий Алтайского края по инвестиционным про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по вопросам инвестиционной деятельности, предусмотренные законодательством Российской Федерации, Алтайского края,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Муниципальная поддержка инвестиционной деятельности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Cs w:val="28"/>
        </w:rPr>
        <w:t>3.1. Органы местного самоуправления в пределах своей компетенции стимулируют инвестиционную деятельность, способствуют расширению информационного поля в интересах потенциальных и осуществляющих деятельность субъектов инвестиционной деятельности и обеспечивают им доступ к такому полю, развивают правовую базу, регулирующую инвестиционную деятельность, и могут давать гарантии по обязательствам субъектов инвестиционной деятельности, возникающим при осуществлении инвестиционной деятельности.</w:t>
      </w:r>
    </w:p>
    <w:p>
      <w:pPr>
        <w:pStyle w:val="TextBody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2. Муниципальная поддержка инвестиционной деятельности осуществляется в форме:</w:t>
      </w:r>
    </w:p>
    <w:p>
      <w:pPr>
        <w:pStyle w:val="TextBody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- предоставления субъектам инвестиционной деятельности льготных условий налогообложения в пределах сумм, зачисляемых в бюджет Филипповского сельсовета;</w:t>
      </w:r>
    </w:p>
    <w:p>
      <w:pPr>
        <w:pStyle w:val="TextBody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- предоставления бюджетного кредита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на конкурсной основе муниципальной гарантии по инвестиционным проектам из средств муниципального бюджета;</w:t>
      </w:r>
    </w:p>
    <w:p>
      <w:pPr>
        <w:pStyle w:val="TextBody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- выпуска муниципальных займов, в том числе целевых, для финансирования проектов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финансирования целевых программ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я субъектам инвестиционной деятельности льготных ставок арендной платы при аренде земельных участков на территории Филипповского сельсовета в целях осуществления инвестиционной деятельности на арендуемых земельных участках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субъектам инвестиционной деятельности льгот при аренде объектов недвижимости, находящихся в муниципальной собственности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правовых гарантий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-положения пункта 3.2 (за исключением подпунктов "г", "и") распространяются на инвестиционные проекты, реализуемые по приоритетным направлениям инвестиционной деятельности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3. Инвестиционные проекты, требующие муниципальной поддержки, подлежат обязательной экспертизе. Порядок ее проведения устанавливается главой  сельсовета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 xml:space="preserve">3.4. Правовые гарантии предусматривают: 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TextBody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гласность в обсуждении инвестиционных проек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прав субъектов инвестиционной деятельност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EC345E53474F60B9C6065E7D1FDBC26F77A8439CD6B4D3B273036C490E27B03EDC6DE78440F8CiFj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7:00Z</dcterms:created>
  <dc:creator>tank</dc:creator>
  <dc:description/>
  <cp:keywords/>
  <dc:language>en-US</dc:language>
  <cp:lastModifiedBy>111</cp:lastModifiedBy>
  <cp:lastPrinted>2013-12-19T15:45:00Z</cp:lastPrinted>
  <dcterms:modified xsi:type="dcterms:W3CDTF">2014-01-08T10:30:00Z</dcterms:modified>
  <cp:revision>19</cp:revision>
  <dc:subject/>
  <dc:title>РОССИЙСКАЯ ФЕДЕРАЦИЯ</dc:title>
</cp:coreProperties>
</file>