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 xml:space="preserve">Филипповский сельский Совет депутатов </w:t>
      </w:r>
    </w:p>
    <w:p>
      <w:pPr>
        <w:pStyle w:val="Subtitle"/>
        <w:keepNext w:val="true"/>
        <w:rPr/>
      </w:pPr>
      <w:r>
        <w:rPr/>
        <w:t>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keepNext w:val="true"/>
        <w:ind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.11.2013  № 18                                 </w:t>
        <w:tab/>
        <w:t xml:space="preserve">                                 п. Филипповский</w:t>
      </w:r>
    </w:p>
    <w:p>
      <w:pPr>
        <w:pStyle w:val="Heading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организации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муниципального образования 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Филипповский сельсовет Каменский район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электро - и газоснабжения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. 14  Федерального  закона от 06.10.2003  № 131-ФЗ «Об общих принципах организации местного самоуправления в Российской Федерации» и п.4 ст. 3 Устава муниципального образования Филипповский сельсовет Каменского района Алтайского края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1. Утвердить  Положение об организации в границах муниципального образования  Филипповский сельсовет Каменского  района  Алтайского  края     электро-и- газоснабжения (прилагается)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в установленном порядк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Consnormal"/>
        <w:spacing w:before="0" w:after="0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 xml:space="preserve">3.  Настоящее решение вступает в силу с момента его официального обнародования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комиссию сельского Совета депутатов по экономике, бюджету и социальным вопросам (Т.И. Железнякова).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</w:t>
        <w:tab/>
        <w:t xml:space="preserve">                                                                       А.Н. Белоусов 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64" w:hanging="0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ельского Совета  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0.10.2013 № 18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B2B2B"/>
          <w:sz w:val="28"/>
          <w:szCs w:val="28"/>
        </w:rPr>
      </w:pPr>
      <w:r>
        <w:rPr>
          <w:rStyle w:val="StrongEmphasis"/>
          <w:color w:val="2B2B2B"/>
          <w:sz w:val="28"/>
          <w:szCs w:val="28"/>
        </w:rPr>
        <w:t>ПОЛОЖЕНИЕ</w:t>
      </w:r>
    </w:p>
    <w:p>
      <w:pPr>
        <w:pStyle w:val="Style13"/>
        <w:shd w:fill="FFFFFF" w:val="clear"/>
        <w:jc w:val="center"/>
        <w:rPr>
          <w:rStyle w:val="StrongEmphasis"/>
          <w:color w:val="2B2B2B"/>
          <w:sz w:val="28"/>
          <w:szCs w:val="28"/>
        </w:rPr>
      </w:pPr>
      <w:r>
        <w:rPr>
          <w:rStyle w:val="StrongEmphasis"/>
          <w:color w:val="2B2B2B"/>
          <w:sz w:val="28"/>
          <w:szCs w:val="28"/>
        </w:rPr>
        <w:t xml:space="preserve">об организации в границах муниципального образования Филипповский сельсовет Каменского района Алтайского края электро- и газоснабжения </w:t>
      </w:r>
    </w:p>
    <w:p>
      <w:pPr>
        <w:pStyle w:val="Style13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1. Общие положения</w:t>
      </w:r>
    </w:p>
    <w:p>
      <w:pPr>
        <w:pStyle w:val="Style13"/>
        <w:shd w:fill="FFFFFF" w:val="clear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</w:t>
      </w:r>
      <w:r>
        <w:rPr>
          <w:color w:val="2B2B2B"/>
          <w:sz w:val="28"/>
          <w:szCs w:val="28"/>
        </w:rPr>
        <w:t xml:space="preserve">1. Настоящее Положение об организации в границах муниципального </w:t>
      </w:r>
      <w:r>
        <w:rPr>
          <w:rStyle w:val="StrongEmphasis"/>
          <w:b w:val="false"/>
          <w:color w:val="2B2B2B"/>
          <w:sz w:val="28"/>
          <w:szCs w:val="28"/>
        </w:rPr>
        <w:t>образования Филипповский сельсовет Каменского района Алтайского края</w:t>
      </w:r>
      <w:r>
        <w:rPr>
          <w:rStyle w:val="StrongEmphasis"/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 xml:space="preserve">электро- и газоснабжения (далее Положение) разработано в целях реализации 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п. 4 ч. 1 ст. 15 Федерального закона от 06 октября 2003 года  № 131-ФЗ "Об общих принципах организации местного самоуправления в Российской Федерации", в соответствии с Федеральным законом от 26 марта  2003 года № 35-ФЗ "Об электроэнергетике", Федеральным законом от 31 марта 1999 года  № 69-ФЗ "О газоснабжении в Российской Федерации", Уставом муниципального </w:t>
      </w:r>
      <w:r>
        <w:rPr>
          <w:rStyle w:val="StrongEmphasis"/>
          <w:b w:val="false"/>
          <w:color w:val="2B2B2B"/>
          <w:sz w:val="28"/>
          <w:szCs w:val="28"/>
        </w:rPr>
        <w:t>образования Филипповский сельсовет Каменского района Алтайского края</w:t>
      </w:r>
      <w:r>
        <w:rPr>
          <w:rStyle w:val="StrongEmphasis"/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 xml:space="preserve">и для осуществления единой политики по обеспечению бесперебойного, качественного, безопасного функционирования и комплексного развития систем электро- и газоснабжения в    муниципальном </w:t>
      </w:r>
      <w:r>
        <w:rPr>
          <w:rStyle w:val="StrongEmphasis"/>
          <w:b w:val="false"/>
          <w:color w:val="2B2B2B"/>
          <w:sz w:val="28"/>
          <w:szCs w:val="28"/>
        </w:rPr>
        <w:t>образования Филипповский сельсовет Каменского района Алтайского края</w:t>
      </w:r>
      <w:r>
        <w:rPr>
          <w:rStyle w:val="StrongEmphasis"/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>(далее - сельсовет).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2. Функции по организации в границах сельсовета   электро- и газоснабжения  реализуются Администрацией  Филипповского сельсовета</w:t>
      </w:r>
      <w:r>
        <w:rPr>
          <w:rStyle w:val="StrongEmphasis"/>
          <w:b w:val="false"/>
          <w:color w:val="2B2B2B"/>
          <w:sz w:val="28"/>
          <w:szCs w:val="28"/>
        </w:rPr>
        <w:t xml:space="preserve"> Каменского района Алтайского края</w:t>
      </w:r>
      <w:r>
        <w:rPr>
          <w:rStyle w:val="StrongEmphasis"/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>(далее – Администрация сельсовета).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3. Деятельность по организации в границах сельсовета электро- и газоснабжения населения осуществляется во взаимодействии с территориальными органами федеральных органов исполнительной власти, органов исполнительной власти Алтайского края, органов исполнительной власти Каменского района, организациями различных форм собственности и общественными организациями, физическими лицами.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4. Для установления порядка взаимодействия  Филипповский сельсовет    вправе заключать соглашения.</w:t>
      </w:r>
    </w:p>
    <w:p>
      <w:pPr>
        <w:pStyle w:val="Style13"/>
        <w:shd w:fill="FFFFFF" w:val="clear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2. Полномочия органов местного самоуправления Филипповский сельсовет Каменского района Алтайского   края</w:t>
      </w:r>
      <w:r>
        <w:rPr>
          <w:color w:val="2B2B2B"/>
          <w:sz w:val="28"/>
          <w:szCs w:val="28"/>
        </w:rPr>
        <w:t xml:space="preserve">   </w:t>
      </w:r>
    </w:p>
    <w:p>
      <w:pPr>
        <w:pStyle w:val="Style13"/>
        <w:shd w:fill="FFFFFF" w:val="clear"/>
        <w:rPr/>
      </w:pPr>
      <w:r>
        <w:rPr>
          <w:color w:val="2B2B2B"/>
          <w:sz w:val="28"/>
          <w:szCs w:val="28"/>
        </w:rPr>
        <w:t xml:space="preserve">1. К полномочиям относятся: </w:t>
      </w:r>
    </w:p>
    <w:p>
      <w:pPr>
        <w:pStyle w:val="Style13"/>
        <w:shd w:fill="FFFFFF" w:val="clear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</w:t>
      </w:r>
      <w:r>
        <w:rPr>
          <w:color w:val="2B2B2B"/>
          <w:sz w:val="28"/>
          <w:szCs w:val="28"/>
        </w:rPr>
        <w:t>- принятие решений по вопросам организации в границах сельсовета  электро- и газоснабжения населения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-   рассмотрение заявлений и жалоб по вопросам электро- и газоснабжения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- принятие решений о заключении инвестиционных контрактов с физическими и юридическими лицами - потребителями природного газа, направляющими денежные средства на строительство объектов газового хозяйства на территории сельсовета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- принятие решений о предоставлении земельных участков на территории   сельсовета под размещение объектов электро- и газоснабжения, а также об оформлении прав юридических и физических лиц на земельные участки под уже существующими объектами электро- и газоснабжения либо уполномочивает на принятие указанных решений соответствующее должностное лицо Администрации    сельсовета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утверждение мобилизационных планов нормированного электро- и газоснабжения и защиты населения в чрезвычайных ситуациях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принятие решений о создании комиссий, совещательных и экспертных органов (советы, группы) по рассмотрению вопросов организации в границах сельсовета электро- и газоснабжения населения, утверждает состав и порядок работы указанных органов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руководство работой штаба (участвует в работе штаба) по предупреждению и ликвидации последствий чрезвычайных ситуаций на объектах электро- и газоснабжения в границах сельсовета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обеспечение  координации деятельности и взаимодействие в пределах своей компетенции с территориальными органами федеральных органов исполнительной власти, органами исполнительной власти Алтайского края, органами исполнительной власти Каменского района по вопросам электро- и газоснабжения населения на основании заключенных договоров и соглашений.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 </w:t>
      </w:r>
      <w:r>
        <w:rPr>
          <w:color w:val="2B2B2B"/>
          <w:sz w:val="28"/>
          <w:szCs w:val="28"/>
        </w:rPr>
        <w:t>2. В пределах своих полномочий в сфере электро- и газоснабжения  Администрация    сельсовета  осуществляет в порядке и пределах, определенных федеральными законами, муниципальными правовыми актами, полномочия собственника в отношении муниципального имущества, необходимого для обеспечения населения природным газом и электроэнергией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 </w:t>
      </w:r>
      <w:r>
        <w:rPr>
          <w:color w:val="2B2B2B"/>
          <w:sz w:val="28"/>
          <w:szCs w:val="28"/>
        </w:rPr>
        <w:t>- утверждает комплексные программы развития систем электро- и газоснабжения и осуществление в пределах своей компетенции контроль за их исполнением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>- организует обеспечение бесперебойного и надежного электро- и газоснабжения в целях удовлетворения спроса потребителей на электрическую энергию и газ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 </w:t>
      </w:r>
      <w:r>
        <w:rPr>
          <w:color w:val="2B2B2B"/>
          <w:sz w:val="28"/>
          <w:szCs w:val="28"/>
        </w:rPr>
        <w:t>- участвует в осуществлении совместно с уполномоченными территориальными органами федеральных органов исполнительной власти контроля и надзора за бесперебойным, качественным и безопасным функционированием систем электро- и газоснабжения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 </w:t>
      </w:r>
      <w:r>
        <w:rPr>
          <w:color w:val="2B2B2B"/>
          <w:sz w:val="28"/>
          <w:szCs w:val="28"/>
        </w:rPr>
        <w:t>- осуществляет функции заказчика по разработке и организации выполнения районных программ, направленных на развитие систем электро- и газоснабжения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 </w:t>
      </w:r>
      <w:r>
        <w:rPr>
          <w:color w:val="2B2B2B"/>
          <w:sz w:val="28"/>
          <w:szCs w:val="28"/>
        </w:rPr>
        <w:t>- разрабатывает правовые акты по вопросам организации в границах сельсовета  электро- и газоснабжения населения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- осуществляет согласование проектов новых трасс коммуникаций и производства работ по строительству объектов электро- и газоснабжения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- осуществляет контроль за заключением договоров на электро- и газоснабжение организаций, финансируемых из бюджета сельсовета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- осуществляет контроль за формированием лимитов потребления электроэнергии и газа организациями, финансируемыми из  бюджета сельсовета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- осуществляет контроль на территории   сельсовета за ходом работ по вводу в эксплуатацию новых и реконструируемых объектов электро- и газоснабжения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участвует в разработке мероприятий по экономии электроэнергии, природного газа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оказывает консультативную и организационно-техническую помощь населению в электро- и газоснабжении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взаимодействует в пределах своей компетенции с территориальными органами федеральных органов исполнительной власти, органами исполнительной власти Алтайского края  по вопросам электро- и газоснабжения населения на основании заключенных договоров и соглашений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осуществляет в пределах своей компетенции на договорных началах взаимодействие с электро- и газоснабжающими предприятиями и строительными организациями, имеющими лицензии на строительство и эксплуатацию соответствующих систем;</w:t>
      </w:r>
    </w:p>
    <w:p>
      <w:pPr>
        <w:pStyle w:val="Style13"/>
        <w:shd w:fill="FFFFFF" w:val="clear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создает условия для привлечения инвестиций в развитие систем электро- и газоснабжения;</w:t>
      </w:r>
    </w:p>
    <w:p>
      <w:pPr>
        <w:pStyle w:val="Style13"/>
        <w:shd w:fill="FFFFFF" w:val="clear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участвует в разработке мобилизационных планов нормированного электро- и газоснабжения и защиты населения в чрезвычайных ситуациях.</w:t>
      </w:r>
    </w:p>
    <w:p>
      <w:pPr>
        <w:pStyle w:val="Style13"/>
        <w:shd w:fill="FFFFFF" w:val="clear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3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3. Финансовое обеспечение деятельности по реализации мероприятий  по электро- и газоснабжению сельсовета</w:t>
      </w:r>
    </w:p>
    <w:p>
      <w:pPr>
        <w:pStyle w:val="Style13"/>
        <w:shd w:fill="FFFFFF" w:val="clear"/>
        <w:ind w:firstLine="708"/>
        <w:jc w:val="both"/>
        <w:rPr/>
      </w:pPr>
      <w:r>
        <w:rPr>
          <w:color w:val="2B2B2B"/>
          <w:sz w:val="28"/>
          <w:szCs w:val="28"/>
        </w:rPr>
        <w:t>Финансовое обеспечение деятельности сельсовета по реализации мероприятий  по электро- и газоснабжению населения сельсовета является расходным обязательством сельсовета  и осуществляется за счет средств  бюджета сельсовета, предусмотренных на осуществление полномочий в области электро- и газоснабжения.</w:t>
      </w:r>
    </w:p>
    <w:p>
      <w:pPr>
        <w:pStyle w:val="Normal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17:00Z</dcterms:created>
  <dc:creator>Пользователь</dc:creator>
  <dc:description/>
  <cp:keywords/>
  <dc:language>en-US</dc:language>
  <cp:lastModifiedBy>111</cp:lastModifiedBy>
  <cp:lastPrinted>2013-11-07T13:40:00Z</cp:lastPrinted>
  <dcterms:modified xsi:type="dcterms:W3CDTF">2013-11-25T04:58:00Z</dcterms:modified>
  <cp:revision>27</cp:revision>
  <dc:subject/>
  <dc:title/>
</cp:coreProperties>
</file>