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 ФЕДЕРАЦИЯ</w:t>
      </w:r>
    </w:p>
    <w:p>
      <w:pPr>
        <w:pStyle w:val="Subtitle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Филипповского сельсовета</w:t>
      </w:r>
    </w:p>
    <w:p>
      <w:pPr>
        <w:pStyle w:val="Subtitle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менского района Алтайского края</w:t>
      </w:r>
    </w:p>
    <w:p>
      <w:pPr>
        <w:pStyle w:val="Heading1"/>
        <w:keepNext w:val="false"/>
        <w:ind w:firstLine="79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keepNext w:val="false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 О С Т А Н О В Л Е Н И Е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03.12.2013 </w:t>
        <w:tab/>
        <w:t xml:space="preserve"> № 27           </w:t>
        <w:tab/>
        <w:t xml:space="preserve">                                                          п. Филипповск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признании утратившим силу постановления Администрации сельсовета от 23.11.2009 № 30 «Об установлении отпускных цен на коммунальные услуги на территории Филипповского сельсовета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В соответствии со ст. 44 Устава муниципального образования Филипповский сельсовет Каменского района Алтайского края, решением Управления Алтайского края по государственному регулированию цен и тарифов от 13.11.2013 № 150 «Об установлении тарифов на питьевую воду в сфере холодного водоснабжения, поставляемую индивидуальным предпринимателем Щукиным Владимиром Евгеньевичем потребителям Каменского района Алтайского края на 2014 год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>ПОСТАНОВЛЯЮ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Признать утратившим силу с 1 января 2014 года постановление Администрации  Филипповского сельсовета от 23.11.2009 № 30 «Об установлении отпускных цен на коммунальные услуги на территории Филипповского сельсовета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Обнародовать настоящее постановл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 Контроль за выполнением данно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лава сельсовета                                                                                               А.Н. Белоусов      </w:t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ind w:firstLine="709"/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7:39:00Z</dcterms:created>
  <dc:creator>GKF</dc:creator>
  <dc:description/>
  <cp:keywords/>
  <dc:language>en-US</dc:language>
  <cp:lastModifiedBy>111</cp:lastModifiedBy>
  <cp:lastPrinted>2013-12-20T10:20:00Z</cp:lastPrinted>
  <dcterms:modified xsi:type="dcterms:W3CDTF">2014-01-08T11:36:00Z</dcterms:modified>
  <cp:revision>40</cp:revision>
  <dc:subject/>
  <dc:title>РОССИЙСКАЯ  ФЕДЕРАЦИЯ</dc:title>
</cp:coreProperties>
</file>