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Heading"/>
        <w:rPr>
          <w:szCs w:val="28"/>
        </w:rPr>
      </w:pPr>
      <w:r>
        <w:rPr>
          <w:szCs w:val="28"/>
        </w:rPr>
        <w:t>Филипповский сельский Совет депутатов</w:t>
      </w:r>
    </w:p>
    <w:p>
      <w:pPr>
        <w:pStyle w:val="Heading"/>
        <w:rPr>
          <w:szCs w:val="28"/>
        </w:rPr>
      </w:pPr>
      <w:r>
        <w:rPr>
          <w:szCs w:val="28"/>
        </w:rPr>
        <w:t>Каменского района Алтайского края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Cs w:val="44"/>
        </w:rPr>
      </w:pPr>
      <w:r>
        <w:rPr>
          <w:szCs w:val="44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2.2013    № 34                                                                         п. Филиппо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 полномочиях муниципального </w:t>
      </w:r>
    </w:p>
    <w:p>
      <w:pPr>
        <w:pStyle w:val="Heading2"/>
        <w:rPr/>
      </w:pPr>
      <w:r>
        <w:rPr>
          <w:sz w:val="28"/>
          <w:szCs w:val="28"/>
        </w:rPr>
        <w:t xml:space="preserve">образования Филипповский  сельсов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организации ритуальных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держания мест  захорон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о ст. 14 Федерального закона от 06.10.2003 № 131-ФЗ «Об общих принципах организации местного самоуправления в Российской Федерации», законом Алтайского края от 09.09.2002 № 58-ЗС «О погребении и похоронном деле в Алтайском крае», ст. 3 Устава муниципального образования Филипповский сельсовет Каменского района Алтайского края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>1. Утвердить Положение о полномочиях муниципального образования Филипповский сельсовет Каменского района Алтайского края в области организации ритуальных услуг и содержания мест  захоронения (прилагается).</w:t>
      </w:r>
    </w:p>
    <w:p>
      <w:pPr>
        <w:pStyle w:val="Heading2"/>
        <w:ind w:firstLine="708"/>
        <w:rPr/>
      </w:pPr>
      <w:r>
        <w:rPr>
          <w:sz w:val="28"/>
          <w:szCs w:val="28"/>
        </w:rPr>
        <w:t xml:space="preserve">2. Обнародовать данное реш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ель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26.12.2013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лномочиях муниципального образования Филипповский  сельсовет Каменского района Алтайского края в области организации ритуальных услуг и содержания мест захоро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регламентирует деятельность муниципального образования Филипповский сельсовет Каменского района Алтайского края (далее – муниципальное образование) в соответствии со ст. 14 Федерального закона от 06.10.2003 № 131-ФЗ «Об общих принципах организации местного самоуправления в Российской Федерации», законом Алтайского края от 09 сентября 2002 года N 58-ЗС «О погребении и похоронном деле в Алтайском крае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 вопросам местного значения муниципального образования  относится  организация ритуальных услуг и содержание мест захоро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ритуальных услуг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     Ритуальные услуги - предоставление населению определенного перечня услуг по погребению на безвозмездной основе или за плату. К ритуальным услугам относятся: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) оформление документов, необходимых для погребения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2) захоронение и перезахоронение;</w:t>
      </w:r>
    </w:p>
    <w:p>
      <w:pPr>
        <w:pStyle w:val="Formattexttopleveltext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3) перевозка тел (останков) умерших (погибших)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4) изготовление и опайка цинковых гробов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5) предоставление гробов (кроме цинковых)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6) санитарная и косметическая обработка тел;</w:t>
      </w:r>
    </w:p>
    <w:p>
      <w:pPr>
        <w:pStyle w:val="Formattexttopleveltext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7) облачение тел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8) бальзамирование;</w:t>
      </w:r>
    </w:p>
    <w:p>
      <w:pPr>
        <w:pStyle w:val="Formattexttopleveltext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9) изготовление и установка надмогильных сооружений;</w:t>
      </w:r>
    </w:p>
    <w:p>
      <w:pPr>
        <w:pStyle w:val="Formattexttopleveltext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0) надписи на памятниках и изготовление фотокерамических изделий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1) уход за местами погребения и отдельными захоронениями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2) иные виды услуг, необходимых для погребения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Гарантированный перечень услуг по погребению оказывают специализированные службы по вопросам похоронного дела.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.2. Специализированные службы по вопросам похоронного дела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ab/>
        <w:t xml:space="preserve">2.2.1. Органы местного самоуправления муниципального  поселения создают специализированные службы по вопросам похоронного дела, на которые в соответствии </w:t>
      </w:r>
      <w:r>
        <w:rPr>
          <w:color w:val="000000"/>
          <w:sz w:val="28"/>
          <w:szCs w:val="28"/>
          <w:u w:val="single"/>
        </w:rPr>
        <w:t xml:space="preserve">с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 от 12 января 1996 года N 8-ФЗ "О погребении и похоронном деле"</w:t>
        </w:r>
      </w:hyperlink>
      <w:r>
        <w:rPr>
          <w:sz w:val="28"/>
          <w:szCs w:val="28"/>
        </w:rPr>
        <w:t xml:space="preserve"> возлагается обязанность по осуществлению погребения умерших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ab/>
        <w:t>2.2.2. Порядок деятельности специализированных служб по вопросам похоронного дела определяется органами местного самоуправления муниципальн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мест захоронения.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.1. Создание мест погребения.</w:t>
      </w:r>
    </w:p>
    <w:p>
      <w:pPr>
        <w:pStyle w:val="Formattexttopleveltext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 Решение о создании мест погребения принимается органом местного самоуправления муниципального образования, на территории которого они создаются.</w:t>
      </w:r>
    </w:p>
    <w:p>
      <w:pPr>
        <w:pStyle w:val="Formattexttopleveltext1"/>
        <w:spacing w:before="0" w:after="0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ab/>
        <w:t>Места погребения могут быть: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ab/>
        <w:t>- по принадлежности - государственные, муниципальные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ab/>
        <w:t> - по обычаям - общественные,  вероисповедальные,  воинские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ab/>
        <w:t> - по историческому и культурному значению - историко-мемориальные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ab/>
        <w:t> 3.1.2. Создаваемые, а также существующие места погребения не подлежат сносу и могут быть перенесены только по решению органа местного самоуправления в случае угрозы постоянных затоплений, оползней, после землетрясений и других стихийных бедствий.</w:t>
      </w:r>
    </w:p>
    <w:p>
      <w:pPr>
        <w:pStyle w:val="Formattexttopleveltext1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ab/>
        <w:t> 3.3.3. Решение о создании воинских участков на общественных и вероисповедальных кладбищах принимается органом местного самоуправления муниципального образования, на территории которого они создаются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ab/>
        <w:t>3.2. Порядок деятельности кладбищ.</w:t>
      </w:r>
    </w:p>
    <w:p>
      <w:pPr>
        <w:pStyle w:val="Formattexttopleveltext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1. Для погребения умерших предназначаются общественные кладбища, которые находятся в ведении органа местного самоуправления. Погребение на них может осуществляться с учетом вероисповедальных, воинских и иных обычаев и традиций. На общественных кладбищах могут создаваться воинские участки или иные участки захоронений. По решению органа местного самоуправления на их подведомственной территории могут создаваться вероисповедальные кладбища для погребения умерших одной веры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ab/>
        <w:t>3.2.2. Гражданам могут предоставляться участки земли на общественных кладбищах для создания семейных (родовых) захоронений. Участки для создания семейных (родовых) захоронений могут предоставляться за плату. Порядок их предоставления и размер платы устанавливается в соответствии с земе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1">
    <w:name w:val="formattext &#13;&#10;toplevel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533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4:45:00Z</dcterms:created>
  <dc:creator>User</dc:creator>
  <dc:description/>
  <cp:keywords/>
  <dc:language>en-US</dc:language>
  <cp:lastModifiedBy>111</cp:lastModifiedBy>
  <cp:lastPrinted>2013-12-19T15:53:00Z</cp:lastPrinted>
  <dcterms:modified xsi:type="dcterms:W3CDTF">2014-01-08T10:28:00Z</dcterms:modified>
  <cp:revision>16</cp:revision>
  <dc:subject/>
  <dc:title>РОССИЙСКАЯ  ФЕДЕРАЦИЯ</dc:title>
</cp:coreProperties>
</file>