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пповский сельский Совет депутатов </w:t>
      </w:r>
    </w:p>
    <w:p>
      <w:pPr>
        <w:pStyle w:val="Header"/>
        <w:widowControl w:val="false"/>
        <w:jc w:val="center"/>
        <w:rPr/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 Е Ш Е Н И Е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2013</w:t>
      </w:r>
      <w:r>
        <w:rPr>
          <w:b/>
          <w:sz w:val="24"/>
        </w:rPr>
        <w:t xml:space="preserve">   </w:t>
      </w:r>
      <w:r>
        <w:rPr>
          <w:b/>
          <w:sz w:val="28"/>
          <w:szCs w:val="28"/>
        </w:rPr>
        <w:t>№ 16                                                                           п. Филипповский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652" w:hRule="atLeast"/>
        </w:trPr>
        <w:tc>
          <w:tcPr>
            <w:tcW w:w="6408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оложения об организации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служивания населения муниципального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зования Филипповский сельсовет Каменского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района Алтайского края услугами связи, торговли, общественного питания и бытового обслуживания</w:t>
            </w:r>
          </w:p>
        </w:tc>
      </w:tr>
    </w:tbl>
    <w:p>
      <w:pPr>
        <w:pStyle w:val="Normal"/>
        <w:widowControl w:val="false"/>
        <w:autoSpaceDE w:val="false"/>
        <w:ind w:right="481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.18 п.1 ст.14 Федерального закона от 06.10.2003 №131-ФЗ «Об общих принципах местного самоуправления  в Российской Федерации», п. 11 ст. 3 Устава муниципального образования Филипповский сельсовет Каменского района Алтайского края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обслуживания населения муниципального образования Филипповский сельсовет Каменского района Алтайского края услугами связи, торговли, общественного питания и бытового обслуживания (прилагается).</w:t>
      </w:r>
    </w:p>
    <w:p>
      <w:pPr>
        <w:pStyle w:val="21"/>
        <w:widowControl w:val="false"/>
        <w:rPr/>
      </w:pPr>
      <w:r>
        <w:rPr>
          <w:sz w:val="28"/>
        </w:rPr>
        <w:t>2. Настоящее решение обнародовать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21"/>
        <w:widowControl w:val="false"/>
        <w:rPr/>
      </w:pPr>
      <w:r>
        <w:rPr>
          <w:sz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сельского Совета депутатов по экономике, бюджету и социальным вопросам (Т.И. Железнякова)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елоусов</w:t>
            </w:r>
          </w:p>
        </w:tc>
      </w:tr>
    </w:tbl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ешением сельского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путатов от 20.10.2013 № 1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обслуживания населения муниципального образования Филипповский сельсовет Каменского района Алтайского края услугами связи, торговли, общественного питания и бытового обслужи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(в ред. от 06.12.2011) и определяет полномочия органов местного самоуправления по созданию условий для обеспечения населения муниципального образования Филипповский сельсовет Каменского района Алтайского края услугами связи, торговли, общественного питания,  и бытового обслуживания в соответствии с установленными правилами и требова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 созданием условий понимается комплекс мер, направленных на осуществление, выполнение, организацию и управление деятельностью, обеспечивающей реализацию тех или иных прав, норм, обязательств и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задачей по созданию условий для обеспечения жителей услугами связи, торговли, общественного питания и бытового обслуживания является развитие на территории сельсовета конкурентоспособного потребительского рынка, обеспечивающего широкие возможности удовлетворения потребностей населения в товарах, услугах связи, торговли, общественного питания и бытового обслужи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беспечения населения муниципального образования Филипповский сельсовет Каменского района Алтайского края услугами связи, торговли, общественного питания и бытового обслуживания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населению Филипповского сельсовета комфортных условий для приобретения качественных и безопасных товаров и услуг, ориентированных на разные социальные группы потребителей и максимально приближенных к месту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нкуренции на потребительском рынке, позволяющей сдерживать рост цен, расширять ассортимент реализуемых товаров и оказываемых видов услуг, увеличивать поступление доходов в бюджет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витие потребительского рынка товаров и услуг на территории Филипповского сельсовета направлено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для населения доступности потребительского рынка в цивилизованных формах его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предпринимательской ак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Основные полномочия органов местного самоуправления  Филипповского сельсовета  созданию условий для обеспечения населения сельсовета услугами связи, торговли, общественного питания,  и бытового обслужива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К полномочиям сельского Совета депутатов относятся принятие нормативных правовых актов в рамках компетенции, определенной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К полномочиям Администрации Филипповского сельсовета в области обеспечения населения услугами связ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йствие организациям почтовой связи в размещении объектов почтовой связи в существующих нежилых помещениях, а также в строящихся зда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рганизациям почтовой связи в размещении почтовых ящиков на территории муниципального образования Филипповский сельсовет Каменского района Алтай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роль обеспечения организациями, эксплуатирующими жилые дома, собственниками жилых домов сохранности и поддержания в исправном состоянии  почтовых абонентских я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согласование проектов муниципальных правовых актов по вопросам связи и информ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ункций заказчика на выполнение работ, оказание услуг, поставку товаров для муниципальных нужд в сфере связи и информат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К полномочиям Администрации Филипповского сельсовета в сфере общественного питания, торговли и бытового обслужива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условий для бесперебойной торговли продовольственными и непродовольственными товарами, оказание услуг, обеспечивающих спрос и потребности населения сельсовета в товарах и услугах торговли, общественного питания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нирование оптимального размещения сети организаций торговли, общественного питания, бытового обслуживания населения, обеспечивающего территориальную доступность товаров и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населения условиями приобретения товаров через стационарную, мелкорозничную сеть и выездную торгов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условий для удовлетворения спроса жителей на социально значимые бытовые услуги (парикмахерские, ритуальные, ремонта одежды и обув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конкурентной среды, поддержка и развитие предпринимательской деятельности на потребительском рынке товаров и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проектов правовых актов и внесение предложений о совершенствовании нормативного правового обеспечения деятельности Администрации муниципального образования по созданию условий для обеспечения населения услугами торговли, общественного питания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ведение реестра объектов оптовой и розничной торговой сети, предприятий общественного питания, бытового обслуживания, рын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, анализ состояния и развития потребительского рынка в сфере торговли, общественного питания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продвижению на потребительский рынок товаров местных производ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бщественными объединениями субъектов бизнеса в сфере торговли, общественного питания и бытового обслужи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ое обеспеч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лномочий по созданию условий для обеспечения населения муниципального образования Филипповский сельсовета Каменского района услугами связи, торговли, общественного питания  и бытового обслуживания является расходным обязательством муниципального образования Филипповский сельсовет Каменского района Алтайского края. Финансирование осуществляется из средств бюджета сельсовета в соответствии с экономической классификацией расходов, установленной Министерством финансов Российской Федер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нак Знак6"/>
    <w:basedOn w:val="Style12"/>
    <w:qFormat/>
    <w:rPr>
      <w:sz w:val="28"/>
      <w:lang w:val="ru-RU" w:bidi="ar-SA"/>
    </w:rPr>
  </w:style>
  <w:style w:type="character" w:styleId="5">
    <w:name w:val="Знак Знак5"/>
    <w:basedOn w:val="Style12"/>
    <w:qFormat/>
    <w:rPr>
      <w:sz w:val="24"/>
      <w:szCs w:val="24"/>
      <w:lang w:val="ru-RU" w:bidi="ar-SA"/>
    </w:rPr>
  </w:style>
  <w:style w:type="character" w:styleId="1">
    <w:name w:val="Знак Знак1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EC345E53474F60B9C6065E7D1FDBC26F77A8439CD6B4D3B273036C490E27B03EDC6DE78440F8CiFj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0:00Z</dcterms:created>
  <dc:creator>tank</dc:creator>
  <dc:description/>
  <cp:keywords/>
  <dc:language>en-US</dc:language>
  <cp:lastModifiedBy>111</cp:lastModifiedBy>
  <cp:lastPrinted>2013-11-07T13:40:00Z</cp:lastPrinted>
  <dcterms:modified xsi:type="dcterms:W3CDTF">2013-11-22T07:22:00Z</dcterms:modified>
  <cp:revision>27</cp:revision>
  <dc:subject/>
  <dc:title>РОССИЙСКАЯ ФЕДЕРАЦИЯ</dc:title>
</cp:coreProperties>
</file>