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10.2013        № 20                                                                      п. Филипп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8" w:hanging="0"/>
        <w:jc w:val="both"/>
        <w:rPr/>
      </w:pPr>
      <w:r>
        <w:rPr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Филипповский  сельсовет 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гулирования отношений, возникающих в связи с использованием автомобильных дорог местного значения Филипповского сельсовета Каменского района Алтайского края, в соответствии с приказом Минтранса РФ от 07.02.2007 № 16 «Об утверждении Правил присвоения автомобильным дорогам идентификационных номеров», общероссийским классификатором административно-территориального деления ОК 019-95 (ОКАТО), утвержденным постановлением Госстандарта от 31.07.1995 № 413, статьей 36 Устава муниципального образования Филипповский сельсовет Каме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своить идентификационные номера автомобильным дорогам общего пользования местного значения муниципального образования Филипповский сельсовет Каменского района Алтайского кра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сельсовета от 11.05.2012 № 18 «Об утверждении перечня автомобильных дорог общего пользования местного значения муниципального образования Филипповский сельсовет Каменского района Алтай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ind w:firstLine="49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9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                                    постановлением  Администрации </w:t>
      </w:r>
    </w:p>
    <w:p>
      <w:pPr>
        <w:pStyle w:val="Normal"/>
        <w:ind w:firstLine="492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4.10.2013 № 20</w:t>
      </w:r>
    </w:p>
    <w:p>
      <w:pPr>
        <w:pStyle w:val="Normal"/>
        <w:ind w:firstLine="49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втомобильных дорог общего пользования местного значения муниципального образования Филиппов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2708"/>
      </w:tblGrid>
      <w:tr>
        <w:trPr>
          <w:trHeight w:val="253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Филипповск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(км.)</w:t>
            </w:r>
          </w:p>
        </w:tc>
      </w:tr>
      <w:tr>
        <w:trPr>
          <w:trHeight w:val="253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Сибирск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319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 Садова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9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 Молодежна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299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Берегов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319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ая Дубрав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 Лесная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>
          <w:trHeight w:val="319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Саратов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>
          <w:trHeight w:val="258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ентральн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9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49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  <w:tab/>
        <w:tab/>
        <w:tab/>
        <w:tab/>
        <w:tab/>
        <w:tab/>
        <w:tab/>
        <w:t xml:space="preserve">сельсовета от  14.10.2013 № 20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ционные номера автомобильных дорог общего пользования местного значения муниципального образования Филипповский сельсовет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299"/>
        <w:gridCol w:w="2160"/>
        <w:gridCol w:w="2131"/>
        <w:gridCol w:w="2549"/>
        <w:gridCol w:w="207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ьной дороги или улицы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(км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автомобильной доро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ры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втомобильной дорог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Сибирска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-216-897-ОП-МП-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ное/ щебеночн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Садова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6-897-ОП-МП-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ное/ щебеночн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Молодежна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6-897-ОП-МП-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ное/ щебеночн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Берегова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6-897-ОП-МП-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е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 Лесная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6-897-ОП-МП-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н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а  Саратова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6-897-ОП-МП-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е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 Центральна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16-897-ОП-МП-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ное/ щебеночн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32:00Z</dcterms:created>
  <dc:creator>Пользователь</dc:creator>
  <dc:description/>
  <cp:keywords/>
  <dc:language>en-US</dc:language>
  <cp:lastModifiedBy>111</cp:lastModifiedBy>
  <cp:lastPrinted>2012-05-12T13:42:00Z</cp:lastPrinted>
  <dcterms:modified xsi:type="dcterms:W3CDTF">2013-10-15T08:13:00Z</dcterms:modified>
  <cp:revision>46</cp:revision>
  <dc:subject/>
  <dc:title/>
</cp:coreProperties>
</file>