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Heading3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 2013  №   28   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лномочиях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Филипповский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ельсовет Каменского района Алтайского края п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еспечению первичных мер пожарной безопасност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06.10.2003 № 131- ФЗ «Об общих принципах организации местного самоуправления в Российской Федерации», Устава муниципального образования Филипповский сельсовет Кам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ложение о полномочиях муниципального образования Филипповский сельсовет Каменского района Алтайского края по обеспечению первичных мер пожарной безопасности в границах населенных пунктов сельсовета (прилагаетс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3.  Настоящее решение вступает в силу с момента его официального обнарод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А.Н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0.10.2013 № 28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номочии муниципального образования Филипповский сельсовет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Алтайского края по обеспечению первичных мер пожарной безопасности в границах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21.12.1994 № 69 – ФЗ «О пожарной безопасности», законом Алтайского края от 10.02.2005 № 4 – ЗС «О пожарной безопасности в Алтай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вичные меры пожарной безопасности –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 Основной задачей муниципального образования Филипповский  сельсовет Каменского района Алтайского края (далее - муниципальное образование Филипповский сельсовет) в процессе обеспечения первичных мер пожарной безопасности является разработка и реализация организационно-технических мероприятий, направленных на защиту населения и имущества сельского поселения от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ервичные меры пожарной безопасности включ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ых условий для привлечения населения к работам по предупреждению и тушению пожаров в составе добровольных противопожарных формирований (добровольных пожарных дружин (ДПД)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ечня первичных средств тушения пожаров для помещений и строений, находящихся в собственност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ыполнение мероприятий, исключающих возможность переброски огня при степных, лесных и торфяных пожарах на здания и сооружения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атрулирования в условиях устойчивой сухой, жаркой и ветреной погоды или при получении штормового  предуп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еления исправной телефонной или радиосвязью для  сообщения о пожаре в пожарную охр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ую очистку территории сельсовета от горючих отходов, мусора, сухой расти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муниципального образования Филипповский сельсовет, проездов к зданиям и сооружениям, систем противопожарного водоснабжения с обеспечением требуемого обеспечения 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постоянной готовности специальной техники, или приспособленной для тушения пож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а местного самоуправления</w:t>
      </w:r>
    </w:p>
    <w:p>
      <w:pPr>
        <w:pStyle w:val="TextBodyIndent"/>
        <w:rPr/>
      </w:pPr>
      <w:r>
        <w:rPr>
          <w:sz w:val="28"/>
          <w:szCs w:val="28"/>
        </w:rPr>
        <w:t>2.1. Принятие Положения по обеспечению первичных мер пожарной безопасности в границах муниципального образования Филипповский сель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порядка привлечения граждан к выполнению социально значимых работ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TextBodyIndent"/>
        <w:rPr/>
      </w:pPr>
      <w:r>
        <w:rPr>
          <w:sz w:val="28"/>
          <w:szCs w:val="28"/>
        </w:rPr>
        <w:t>2.3. Утверждение  Программы противопожарной устойчивости муниципального образования Филипповский  сельсовет.</w:t>
      </w:r>
    </w:p>
    <w:p>
      <w:pPr>
        <w:pStyle w:val="TextBodyIndent"/>
        <w:rPr/>
      </w:pPr>
      <w:r>
        <w:rPr>
          <w:sz w:val="28"/>
          <w:szCs w:val="28"/>
        </w:rPr>
        <w:t>2.4. Решение организационно-правовых вопросов, финансовое, материально-техническое обеспечение первичных мер пожарной безопасности, направленных на предотвращение пожаров, спасение людей и имущества от пожаров в границах муниципального образования Филипповский сельсовет.</w:t>
      </w:r>
    </w:p>
    <w:p>
      <w:pPr>
        <w:pStyle w:val="TextBodyIndent"/>
        <w:rPr/>
      </w:pPr>
      <w:r>
        <w:rPr>
          <w:sz w:val="28"/>
          <w:szCs w:val="28"/>
        </w:rPr>
        <w:t>2.5. Проведение противопожарной пропаганды и обучения населения и должностных лиц органов местного самоуправления муниципального образования Филипповский сельсовет первичным мерам пожарной безопасности.</w:t>
      </w:r>
    </w:p>
    <w:p>
      <w:pPr>
        <w:pStyle w:val="TextBodyIndent"/>
        <w:rPr/>
      </w:pPr>
      <w:r>
        <w:rPr>
          <w:sz w:val="28"/>
          <w:szCs w:val="28"/>
        </w:rPr>
        <w:t>2.6. Информирование населения о принятых решениях по обеспечению пожарной безопасности на территории муниципального образования Филипповский сельсовет.</w:t>
      </w:r>
    </w:p>
    <w:p>
      <w:pPr>
        <w:pStyle w:val="TextBodyIndent"/>
        <w:rPr/>
      </w:pPr>
      <w:r>
        <w:rPr>
          <w:sz w:val="28"/>
          <w:szCs w:val="28"/>
        </w:rPr>
        <w:t>2.7. Организация содействия распространению пожарно-технических знаний среди граждан и организации на территории муниципального образования Филипповский сельсовет.</w:t>
      </w:r>
    </w:p>
    <w:p>
      <w:pPr>
        <w:pStyle w:val="TextBodyIndent"/>
        <w:rPr/>
      </w:pPr>
      <w:r>
        <w:rPr>
          <w:sz w:val="28"/>
          <w:szCs w:val="28"/>
        </w:rPr>
        <w:t>2.8. Организация содействия государственному пожарному надзору Министерства по делам гражданской обороны, чрезвычайных ситуаций и ликвидации последствий стихийных бедствий по учету пожаров и их последствий, возникших в населенных пунктах муниципального образования Филипповский сельсовет.</w:t>
      </w:r>
    </w:p>
    <w:p>
      <w:pPr>
        <w:pStyle w:val="TextBodyIndent"/>
        <w:rPr/>
      </w:pPr>
      <w:r>
        <w:rPr>
          <w:sz w:val="28"/>
          <w:szCs w:val="28"/>
        </w:rPr>
        <w:t>2.9. В случае повышения пожарной опасности организация разработки в границах муниципального образования Филипповский сельсовет дополнительных требований пожарной безопасности, предусмотренных нормативными правовыми документами для муниципальных образований на период действия особого противопожарного режим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10. Создание  муниципальной противопожарной охраны в соответствии со статьей 11.1 Федерального закона Российской Федерации от 21 декабря 1994 года № 69 – ФЗ «О пожарной безопасности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ходные обязательст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плата расходов на обеспечение первичных мер пожарной безопасности в границах населенных пунктов Филипповского сельсовета является  расходным обязательствам муниципального образования Филипповский сельсовет Каменского района Алтайского кра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из средств бюджета сельсовета в соответствии с экономической классификацией, установленном Министерством финансов Российской Федерац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8:00Z</dcterms:created>
  <dc:creator>Admin</dc:creator>
  <dc:description/>
  <cp:keywords/>
  <dc:language>en-US</dc:language>
  <cp:lastModifiedBy>User</cp:lastModifiedBy>
  <dcterms:modified xsi:type="dcterms:W3CDTF">2013-12-06T08:18:00Z</dcterms:modified>
  <cp:revision>2</cp:revision>
  <dc:subject/>
  <dc:title>РОССИЙСКАЯ  ФЕДЕРАЦИЯ</dc:title>
</cp:coreProperties>
</file>