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keepNext w:val="true"/>
        <w:rPr/>
      </w:pPr>
      <w:r>
        <w:rPr>
          <w:szCs w:val="28"/>
        </w:rPr>
        <w:t>Филипповский сельский Совет депутатов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ru-RU"/>
        </w:rPr>
        <w:t>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6.12.2013    №  31                                                                        п. Филипповский    </w:t>
      </w:r>
    </w:p>
    <w:p>
      <w:pPr>
        <w:pStyle w:val="Normal"/>
        <w:keepNext w:val="tru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Normal"/>
        <w:keepNext w:val="true"/>
        <w:rPr/>
      </w:pPr>
      <w:r>
        <w:rPr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keepNext w:val="true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ипповский сельсовет на 2014 год</w:t>
      </w:r>
    </w:p>
    <w:p>
      <w:pPr>
        <w:pStyle w:val="TextBodyIndent"/>
        <w:keepNext w:val="true"/>
        <w:ind w:left="283" w:firstLine="900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о ст. 22 Устава муниципального образования Филипповский сельсовет Каменского района Алтайского края </w:t>
      </w:r>
    </w:p>
    <w:p>
      <w:pPr>
        <w:pStyle w:val="TextBodyIndent"/>
        <w:keepNext w:val="true"/>
        <w:suppressAutoHyphens w:val="true"/>
        <w:ind w:left="0" w:firstLine="851"/>
        <w:jc w:val="both"/>
        <w:rPr/>
      </w:pPr>
      <w:r>
        <w:rPr>
          <w:sz w:val="28"/>
          <w:szCs w:val="28"/>
          <w:lang w:val="ru-RU"/>
        </w:rPr>
        <w:t>сельский Совет  депутатов  РЕШИЛ:</w:t>
      </w:r>
    </w:p>
    <w:p>
      <w:pPr>
        <w:pStyle w:val="TextBodyIndent"/>
        <w:keepNext w:val="true"/>
        <w:suppressAutoHyphens w:val="true"/>
        <w:ind w:left="0" w:firstLine="851"/>
        <w:jc w:val="both"/>
        <w:rPr/>
      </w:pPr>
      <w:r>
        <w:rPr>
          <w:sz w:val="28"/>
          <w:szCs w:val="28"/>
          <w:lang w:val="ru-RU"/>
        </w:rPr>
        <w:t>Утвердить бюджет муниципального образования Филипповский сельсовет Каменского района Алтайского края  (далее по тексту бюджет сельсовета) на 2014 год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Основные характеристики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ов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сельсовета на 2014 год: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бюджета</w:t>
      </w:r>
      <w:r>
        <w:rPr>
          <w:color w:val="0000FF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ельсовета</w:t>
      </w:r>
      <w:r>
        <w:rPr>
          <w:color w:val="0000FF"/>
          <w:sz w:val="28"/>
          <w:szCs w:val="28"/>
          <w:lang w:val="ru-RU"/>
        </w:rPr>
        <w:br/>
      </w:r>
      <w:r>
        <w:rPr>
          <w:sz w:val="28"/>
          <w:szCs w:val="28"/>
          <w:lang w:val="ru-RU"/>
        </w:rPr>
        <w:t>в сумме 1638,0 тыс. рублей, в том числе объем межбюджетных трансфертов, получаемых из других бюджетов, в сумме  314,0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бюджета сельсовета в сумме 1770,4 тыс. рублей;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324,0 тыс. рублей;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бюджета сельсовета в сумме 132,4 тыс. рубле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на 2014 год согласно приложению 1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 Нормативы отчисления</w:t>
      </w:r>
      <w:r>
        <w:rPr>
          <w:b/>
          <w:bCs/>
          <w:sz w:val="28"/>
          <w:szCs w:val="28"/>
          <w:lang w:val="ru-RU" w:eastAsia="ru-RU"/>
        </w:rPr>
        <w:t xml:space="preserve"> доходов в бюджет сельсовета на 2014 год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 отчислений доходов в бюджет сельсовета </w:t>
      </w:r>
      <w:r>
        <w:rPr>
          <w:bCs/>
          <w:sz w:val="28"/>
          <w:szCs w:val="28"/>
          <w:lang w:val="ru-RU" w:eastAsia="ru-RU"/>
        </w:rPr>
        <w:t xml:space="preserve"> на 2014 год</w:t>
      </w:r>
      <w:r>
        <w:rPr>
          <w:bCs/>
          <w:i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 согласно приложению 2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Статья 3. </w:t>
      </w:r>
      <w:r>
        <w:rPr>
          <w:b/>
          <w:sz w:val="28"/>
          <w:szCs w:val="28"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 Утвердить перечень главных администраторов доходов бюджета сельсовета на 2014 год согласно приложению 3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2. Утвердить перечень главных администраторов источников финансирования дефицита бюджета сельсовета на 2014 год согласно приложению 4 к настоящему решению.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4. Межбюджетные трансферты бюджету муниципального образования Каменский район  из бюджета сельсовета на решение вопросов местного значения </w:t>
      </w:r>
      <w:r>
        <w:rPr>
          <w:b/>
          <w:spacing w:val="2"/>
          <w:sz w:val="28"/>
          <w:szCs w:val="28"/>
          <w:lang w:val="ru-RU"/>
        </w:rPr>
        <w:t>в соответствии с заключенными соглашениями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змер межбюджетных трансфертов на решение вопросов местного значения в соответствии с заключенными соглашениями в области градостроительной деятельности и жилищного законодательства, подлежащих перечислению в бюджет муниципального образования Каменский район  из бюджета сельсовета в сумме 2,0 тыс.рубле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. Бюджетные ассигнования бюджета сельсовета на 2014 год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  <w:lang w:val="ru-RU" w:eastAsia="ru-RU"/>
        </w:rPr>
        <w:t>Утвердить распределение бюджетных ассигнований по  ведомственной структуре расходов бюджета сельсовета на 2014 год согласно приложению 5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6. Особенности исполнения бюджета сельсовета </w:t>
      </w:r>
    </w:p>
    <w:p>
      <w:pPr>
        <w:pStyle w:val="Style13"/>
        <w:keepNext w:val="tru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министрация сельсовета  вправе в ходе исполнения настоящего решения по представлению главных распорядителей средств бюджета сельсовета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3"/>
        <w:keepNext w:val="tru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 Субсидии, субвенции и иные межбюджетные трансферты, имеющие целевое </w:t>
      </w:r>
    </w:p>
    <w:p>
      <w:pPr>
        <w:pStyle w:val="Style13"/>
        <w:keepNext w:val="tru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3. Установить, что с 1 января 2014 года заключение и оплата ранее заключенных  Администрацией сельсовета и муниципальных казенных учреждений договоров, исполнение которых осуществляется за счет средств бюджета сельсовета, производятся в пределах бюджетных ассигнований, утвержденных бюджетной росписью бюджета сельсовета и с учетом принятых обязательств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4. Обязательства, вытекающие из договоров, исполнение которых осуществляется за счет средств бюджета сельсовета, и принятые к исполнению  Администрацией и  муниципальными казенными учреждениями сверх бюджетных ассигнований, утвержденных бюджетной росписью, не подлежат оплате за счет средств бюджета сельсовета на 2014 год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   </w:t>
      </w:r>
      <w:r>
        <w:rPr>
          <w:sz w:val="28"/>
          <w:szCs w:val="28"/>
          <w:shd w:fill="FFFFFF" w:val="clear"/>
          <w:lang w:val="ru-RU"/>
        </w:rPr>
        <w:tab/>
        <w:t>5. Администрация сельсовет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праве в ходе исполнения</w:t>
      </w:r>
      <w:r>
        <w:rPr>
          <w:sz w:val="28"/>
          <w:szCs w:val="28"/>
          <w:shd w:fill="FFFFFF" w:val="clear"/>
          <w:lang w:val="ru-RU"/>
        </w:rPr>
        <w:t xml:space="preserve"> бюджета применять меры принуждения, предусмотренные действующим</w:t>
      </w:r>
      <w:r>
        <w:rPr>
          <w:sz w:val="28"/>
          <w:szCs w:val="28"/>
          <w:lang w:val="ru-RU"/>
        </w:rPr>
        <w:t xml:space="preserve"> законодательством Российской Федерации, к главным распорядителям и получателям средств бюджета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6. Установить, что получатели средств бюджета сельсов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заключении договоров (муниципальных контрактов) на поставку товаров, выполнение работ, оказание услуг для муниципальных нужд,  вправе предусматривать авансовые платежи: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>в размере 100 процентов суммы договора (контракта) – по договорам (контрактам) об оказании услуг связи,  о подписке на печатные издания и об их приобретении, об оказании услуг по профессиональной переподготовке муниципальных служащих муниципального образования Филипповский сельсовет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7. В целях обеспечения энергосбережения и повышения бюджетными учреждениями энергетической эффективности: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1) получателям средств бюджета сельсовета обеспечить снижение в сопоставимых условиях объема потребленной ими воды, тепловой энергии, электрической энергии, угля не менее чем на 15 процентов от объема фактически потребленной ими в 2009 году каждого из указанных ресурсов;  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 получателям средств бюджета сельсовета осуществлять планирование бюджетных ассигнований на обеспечение выполнения подведомственными учреждениями функций по оказанию муниципальных услуг на основании данных об объеме фактически потребленных ими в 2009 году воды, тепловой энергии, электрической энергии, угля.  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28"/>
          <w:szCs w:val="28"/>
          <w:lang w:val="ru-RU"/>
        </w:rPr>
        <w:t xml:space="preserve">Статья 7. Особенности использования бюджетных ассигнований по обеспечению деятельности органов местного самоуправления Филипповского сельсовета, муниципальных учреждений   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1. Лицевые счета  получателей бюджетных  средств, открытые  муниципальными бюджетными учреждениями, как участниками бюджетного процесса в органах Федерального казначейства по Алтайскому краю, подлежат закрытию в первые три рабочих дня 2014 года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2.Органам местного самоуправления Филипповского сельсовета, муниципальным учреждениям, финансируемым из бюджета сельсовета, не принимать решений, приводящих к увеличению численности штата администрации, работников учреждений бюджетной сферы.</w:t>
      </w:r>
    </w:p>
    <w:p>
      <w:pPr>
        <w:pStyle w:val="Normal"/>
        <w:keepNext w:val="true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3.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 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8. Муниципальные внутренние заимствования муниципального образования Филипповский сельсовет Каменского района и предоставление муниципальных гарантий муниципального образования Филипповский сельсовет Каменского района 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 Утвердить Программу муниципальных внутренних заимствований муниципального 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образования Филипповский сельсовет Каменского района на  2014 год (приложение 6)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Муниципальные гарантии муниципального образования Филипповский сельсовет Каменского района на 2014 год не предоставлять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 Приведение решений и иных нормативных правовых актов муниципального образования Каменский район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соответствие с настоящим решением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 и  иные  нормативные  правовые  акты  муниципального образования  Филипповский сельсовет Каменского района подлежат приведению в соответствие с настоящим решением в срок до 1 января 2014 года.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b/>
          <w:sz w:val="28"/>
          <w:szCs w:val="28"/>
          <w:lang w:val="ru-RU"/>
        </w:rPr>
        <w:t>Статья 10. Вступление в силу настоящего решения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ее решение вступает в силу с 1 января 2014 года, за исключением статьи 9 настоящего решения, которая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народовать 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ешения возложить на постоянную комиссию сельского Совета депутатов по бюджету, экономике и социальным вопросам (председатель Железнякова Т.И.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овета          </w:t>
        <w:tab/>
        <w:t xml:space="preserve">                                                                        А.Н. Белоусов                                             </w:t>
      </w:r>
      <w:r>
        <w:rPr/>
        <w:t xml:space="preserve">                           </w:t>
      </w:r>
    </w:p>
    <w:tbl>
      <w:tblPr>
        <w:tblW w:w="96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97"/>
        <w:gridCol w:w="1260"/>
        <w:gridCol w:w="3240"/>
        <w:gridCol w:w="1510"/>
      </w:tblGrid>
      <w:tr>
        <w:trPr>
          <w:trHeight w:val="125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75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ложение  1 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сельского Совета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депутатов  от 26.12.2013  № 31</w:t>
            </w:r>
          </w:p>
        </w:tc>
      </w:tr>
      <w:tr>
        <w:trPr>
          <w:trHeight w:val="906" w:hRule="atLeast"/>
        </w:trPr>
        <w:tc>
          <w:tcPr>
            <w:tcW w:w="9627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нансирования дефицита</w:t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бюджета сельсове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14  год</w:t>
            </w:r>
          </w:p>
        </w:tc>
      </w:tr>
      <w:tr>
        <w:trPr>
          <w:trHeight w:val="319" w:hRule="atLeast"/>
        </w:trPr>
        <w:tc>
          <w:tcPr>
            <w:tcW w:w="361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од бюджетной 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классификаци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092 01 03 00 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2,4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 2 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м сельского Совета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26.12.2013  № 31</w:t>
      </w:r>
    </w:p>
    <w:p>
      <w:pPr>
        <w:pStyle w:val="21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21"/>
        <w:spacing w:lineRule="auto" w:line="240" w:before="0" w:after="0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Нормативы отчислений доходов в бюджет Филипповского сельсовета на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014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аренды и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штрафов, санкций, вомещения ущерба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</w:tbl>
    <w:p>
      <w:pPr>
        <w:pStyle w:val="21"/>
        <w:keepNext w:val="true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риложение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ельск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гт 26.12.2013 № 3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еречень главных администраторов доходов бюджета 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0"/>
        <w:gridCol w:w="2980"/>
        <w:gridCol w:w="266"/>
        <w:gridCol w:w="5470"/>
        <w:gridCol w:w="64"/>
        <w:gridCol w:w="17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Филипповского сельсовета Камен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</w:rPr>
            </w:pPr>
            <w:r>
              <w:rPr>
                <w:bCs/>
                <w:lang w:val="ru-RU"/>
              </w:rPr>
              <w:t>1 08 04020 01 1000 11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ru-RU"/>
              </w:rPr>
              <w:t>1 08 04020 01 4000 11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2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1 11 05035 10 0000 12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 13 01995 10 0000 13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 13 02065 10 0000 13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ru-RU"/>
              </w:rPr>
              <w:t>1</w:t>
            </w:r>
            <w:r>
              <w:rPr/>
              <w:t xml:space="preserve"> 13 02995 10 0000 13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 14 02052 10 0000 41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14 02052 10 0000 44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ru-RU"/>
              </w:rPr>
              <w:t xml:space="preserve"> </w:t>
            </w:r>
            <w:r>
              <w:rPr/>
              <w:t>1 14 02053 10 0000 41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 14 02053 10 0000 44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>
                <w:lang w:val="ru-RU"/>
              </w:rPr>
              <w:t xml:space="preserve"> </w:t>
            </w:r>
            <w:r>
              <w:rPr/>
              <w:t>1 14 06025 10 0000 43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color w:val="000000"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1 16 23051 10 0000 14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1 16 23052 10 0000 14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1 16 51040 02 0000 14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1001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1003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1</w:t>
            </w:r>
            <w:r>
              <w:rPr>
                <w:bCs/>
              </w:rPr>
              <w:t>999</w:t>
            </w:r>
            <w:r>
              <w:rPr>
                <w:bCs/>
                <w:lang w:val="ru-RU"/>
              </w:rPr>
              <w:t xml:space="preserve">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дотации бюджетам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46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</w:t>
            </w:r>
            <w:r>
              <w:rPr/>
              <w:t>Федерацию соотечественников, проживающих за рубежом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51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77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88 10 0001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88 10 000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 w:eastAsia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89 10 0001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089 10 0002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 w:eastAsia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216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 w:eastAsia="ru-RU"/>
              </w:rPr>
              <w:t xml:space="preserve">Субсидии бюджетам поселений на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 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2999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3015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3024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3998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/>
              <w:t>Единые субвенции бюджетам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4012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4041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4052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4053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4999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2 09054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lang w:val="ru-RU" w:eastAsia="ru-RU"/>
              </w:rPr>
              <w:t>2 03 0502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ступления от денежных пожертвований,предъ являемых государственными (муниципальными) организациями получателя средств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7 0501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7 0502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7 0503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поселений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08 05000 10 0000 18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18 05020 10 0000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lang w:val="ru-RU"/>
              </w:rPr>
            </w:pPr>
            <w:r>
              <w:rPr>
                <w:bCs/>
                <w:lang w:val="ru-RU"/>
              </w:rPr>
              <w:t>2 19 05000 10 0000 15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1171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73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 4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сельского Совета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26.12.2013  № 31                                      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70" w:hRule="atLeast"/>
        </w:trPr>
        <w:tc>
          <w:tcPr>
            <w:tcW w:w="9656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ЕРЕЧ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главных администраторов  источников  финансирования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ефицита бюджета сельсов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14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            финансирования</w:t>
            </w:r>
          </w:p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         дефицита бюдж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Cs/>
              </w:rPr>
              <w:t>01 03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00 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 xml:space="preserve"> 0000</w:t>
            </w:r>
            <w:r>
              <w:rPr>
                <w:bCs/>
                <w:lang w:val="ru-RU"/>
              </w:rPr>
              <w:t xml:space="preserve"> 7</w:t>
            </w:r>
            <w:r>
              <w:rPr>
                <w:bCs/>
              </w:rPr>
              <w:t>10</w:t>
            </w:r>
          </w:p>
        </w:tc>
        <w:tc>
          <w:tcPr>
            <w:tcW w:w="5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01 03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00 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 xml:space="preserve"> 0000 810</w:t>
            </w:r>
          </w:p>
        </w:tc>
        <w:tc>
          <w:tcPr>
            <w:tcW w:w="5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6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 w:eastAsia="ru-RU"/>
              </w:rPr>
              <w:t>01 05 0201 10 0000 510</w:t>
            </w:r>
          </w:p>
        </w:tc>
        <w:tc>
          <w:tcPr>
            <w:tcW w:w="5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21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 w:eastAsia="ru-RU"/>
              </w:rPr>
              <w:t>01 05 0201 10 0000 610</w:t>
            </w:r>
          </w:p>
        </w:tc>
        <w:tc>
          <w:tcPr>
            <w:tcW w:w="5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5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УТВЕРЖДЕНА                            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сельского Совета</w:t>
      </w:r>
    </w:p>
    <w:p>
      <w:pPr>
        <w:pStyle w:val="Normal"/>
        <w:keepNext w:val="true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епутатов  от 26.12.2013  № 31 </w:t>
      </w:r>
    </w:p>
    <w:p>
      <w:pPr>
        <w:pStyle w:val="Normal"/>
        <w:keepNext w:val="true"/>
        <w:ind w:firstLine="720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Ведомственная структура расходов бюджета сельсовета на 2014 год</w:t>
      </w:r>
    </w:p>
    <w:p>
      <w:pPr>
        <w:pStyle w:val="Normal"/>
        <w:keepNext w:val="true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ind w:firstLine="720"/>
        <w:jc w:val="right"/>
        <w:rPr/>
      </w:pPr>
      <w:r>
        <w:rPr>
          <w:sz w:val="28"/>
          <w:szCs w:val="28"/>
          <w:lang w:val="ru-RU" w:eastAsia="ru-RU"/>
        </w:rPr>
        <w:t xml:space="preserve">Тыс.руб.                                </w:t>
      </w:r>
      <w:r>
        <w:rPr/>
        <w:t xml:space="preserve">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20"/>
        <w:gridCol w:w="720"/>
        <w:gridCol w:w="720"/>
        <w:gridCol w:w="1440"/>
        <w:gridCol w:w="900"/>
        <w:gridCol w:w="1440"/>
      </w:tblGrid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ru-RU"/>
              </w:rPr>
              <w:t>30</w:t>
            </w: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0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6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</w:t>
            </w:r>
            <w:r>
              <w:rPr>
                <w:iCs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3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1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</w:t>
            </w:r>
            <w:r>
              <w:rPr>
                <w:iCs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3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 w:eastAsia="ru-RU"/>
              </w:rPr>
              <w:t>Функционирование законодательных (представительных) органов государственной власти и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,6</w:t>
            </w:r>
          </w:p>
        </w:tc>
      </w:tr>
      <w:tr>
        <w:trPr>
          <w:trHeight w:val="2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0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1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1,4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71,4</w:t>
            </w:r>
          </w:p>
        </w:tc>
      </w:tr>
      <w:tr>
        <w:trPr>
          <w:trHeight w:val="39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71,4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63,4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92,4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2 1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5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1 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1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Другие общегосударст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ункционирование адми</w:t>
            </w:r>
            <w:r>
              <w:rPr>
                <w:iCs/>
                <w:lang w:val="ru-RU"/>
              </w:rPr>
              <w:t>-</w:t>
            </w:r>
            <w:r>
              <w:rPr>
                <w:iCs/>
              </w:rPr>
              <w:t>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7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70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33,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33,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-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1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3,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1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20,8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10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2,6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9 14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9 9 14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,7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,7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,7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6,7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6,7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 4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8,6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01 4 51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,1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Учреждения по обеспечению мероприятий в области гражданской обороны, чрезвычайных ситуаций и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1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5 1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Иные вопросы в област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ациональной безопасности и правоохранительной 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3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3 2 1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3 2 1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ru-RU" w:eastAsia="ru-RU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Иные вопросы в сфере 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0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Содействие занят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0 4 16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2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0 4 16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,0</w:t>
            </w:r>
          </w:p>
        </w:tc>
      </w:tr>
      <w:tr>
        <w:trPr>
          <w:trHeight w:val="566" w:hRule="atLeast"/>
        </w:trPr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,0</w:t>
            </w:r>
          </w:p>
        </w:tc>
      </w:tr>
      <w:tr>
        <w:trPr>
          <w:trHeight w:val="6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99,0</w:t>
            </w:r>
          </w:p>
        </w:tc>
      </w:tr>
      <w:tr>
        <w:trPr>
          <w:trHeight w:val="7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99,0</w:t>
            </w:r>
          </w:p>
        </w:tc>
      </w:tr>
      <w:tr>
        <w:trPr>
          <w:trHeight w:val="7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 xml:space="preserve">Содержание, ремонт, реконструкции и строительство автомобильных дорог, являющихся </w:t>
            </w:r>
            <w:r>
              <w:rPr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lang w:val="ru-RU"/>
              </w:rPr>
              <w:t>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1 2 6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99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1 2 6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99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,1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iCs/>
                <w:lang w:val="ru-RU" w:eastAsia="ru-RU"/>
              </w:rPr>
              <w:t>Иные вопрос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Иные расход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1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1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1,9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iCs/>
                <w:lang w:val="ru-RU" w:eastAsia="ru-RU"/>
              </w:rPr>
              <w:t>Иные вопрос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Иные расходы в области жилищно-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Сбор и удаление тверд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2 9 1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5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5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35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735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92,3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45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1,4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5,4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2,7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 2 1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0 </w:t>
            </w:r>
            <w:r>
              <w:rPr>
                <w:rFonts w:cs="Times New Romas;Times New Roman" w:ascii="Times New Romas;Times New Roman" w:hAnsi="Times New Romas;Times New Roman"/>
              </w:rPr>
              <w:t>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/>
                <w:b/>
                <w:bCs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0 3 1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</w:rPr>
            </w:pPr>
            <w:r>
              <w:rPr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90 3 1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3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3 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ru-RU" w:eastAsia="ru-RU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Расходы на предоставление </w:t>
            </w:r>
            <w:r>
              <w:rPr>
                <w:bCs/>
                <w:lang w:val="ru-RU" w:eastAsia="ru-RU"/>
              </w:rPr>
              <w:t>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8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8 5 6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u-RU"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98 5 6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ru-RU" w:eastAsia="ru-RU"/>
              </w:rPr>
            </w:pPr>
            <w:r>
              <w:rPr>
                <w:iCs/>
                <w:lang w:val="ru-RU" w:eastAsia="ru-RU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2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иложение 6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м  сельского Совет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 26.12.2012  №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униципального образования Филипповский сельсовет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Филипповский сельсовет Каменского района  осуществляются  для покрытия временного кассового разрыва, возникающего при исполнении местного бюджет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муниципальных заимствований и средств, направляемых на повышение основной суммы  муниципального долга в 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3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200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14:00Z</dcterms:created>
  <dc:creator>Лиза</dc:creator>
  <dc:description/>
  <cp:keywords/>
  <dc:language>en-US</dc:language>
  <cp:lastModifiedBy>User</cp:lastModifiedBy>
  <cp:lastPrinted>2014-01-09T14:00:00Z</cp:lastPrinted>
  <dcterms:modified xsi:type="dcterms:W3CDTF">2014-01-14T04:23:00Z</dcterms:modified>
  <cp:revision>61</cp:revision>
  <dc:subject/>
  <dc:title>Модельный муниципальный правовой акт о бюджете муниципального образования на очередной финансовый год</dc:title>
</cp:coreProperties>
</file>