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Филипповский сельский Совет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8.06.2013   № 7</w:t>
        <w:tab/>
        <w:tab/>
        <w:tab/>
        <w:tab/>
        <w:t xml:space="preserve">                                            п. Филиппов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40" w:leader="none"/>
        </w:tabs>
        <w:autoSpaceDE w:val="false"/>
        <w:spacing w:lineRule="auto" w:line="240" w:before="0" w:after="0"/>
        <w:ind w:right="4798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осуществления муниципального контроля за проведением муниципальных лотерей на территории муниципального образования Филипповский сельсовет Каменского района Алтай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4, статьей 21 Федерального закона от 11.11.2003 № 138-ФЗ «О лотереях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131-Ф3 «Об общих принципах организации местного самоуправления в Российской Федерации»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о порядке осуществления муниципального контроля за проведением муниципальных лотерей на территории муниципального образования Филипповский сельсовет Каменского района Алтайского края.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народовать настоящее решение в соответствии со ст. 45 Устава муниципального образования Филипповский сельсовет Каменского района Алтайского края  и разместить на официальном сайте Администрации Каменского района Алтайского края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 Контроль за исполнением решения возложить на  мандатную комиссию сельского Совета депутатов (Капес С.В)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А.Н. Белоу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6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ельского Совета депутатов  от 28.06.2013 № 7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существления муниципального контроля за проведением муниципальных лотерей на территор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липповский сельсовет Каменского района Алтай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«О лотереях», Федеральными законами «О защите прав юридических лиц и индивидуальных предпринимателей при осуществлении государственного контроля (надзора) и муниципального контроля», «Об общих принципах организации местного самоуправления в Российской Федерации» и регламентирует порядок осуществления муниципального контроля за проведением муниципальных лотерей на территории муниципального образования Филипповский сельсов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2. Под муниципальным  контролем за проведением муниципальных лотерей, в том числе за целевым использованием выручки от проведения лотерей (далее – муниципальный контроль), понимается деятельность органов местного самоуправления, уполномоченных на организацию и проведение на территории муниципального образования Филипповский сельсовет проверок соблюдения юридическими лицами в процессе проведения лотерей требований, установленных Федеральным законом «О лотереях» и иными нормативными правовыми актами Российской Федерации в области организации и проведения лотер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, должностные лица, осуществляющие муниципальный контро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. Органом муниципального контроля на территории муниципального образования Филипповский сельсовет является Администрация Филипповского сельсовета (далее – орган муниципального контрол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контролю проводятся должностными лицами органа муниципально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олжностные лица органа муниципального контроля при осуществлении муниципального контроля взаимодействуют с органами прокуратуры, органами государственной власти и органами местного самоуправления, экспертными организациями, юридическими и физическими лиц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олжностные лица органа муниципального контроля в порядке, установленном законодательством Российской Федерации, имеют прав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а) 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б) беспрепятственно по предъявлении служебного удостоверения и копии распоряжения главы сельсовета  (заместителя главы Администрации сельсовета) органа муниципального контроля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контро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г) составлять протоколы об административных правонарушениях, связанных с нарушениями обязательных требований и принимать меры по предотвращению таких 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д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олжностные лица органа муниципального контроля несут </w:t>
      </w:r>
      <w:r>
        <w:rPr>
          <w:rFonts w:cs="Times New Roman" w:ascii="Times New Roman" w:hAnsi="Times New Roman"/>
          <w:b/>
          <w:sz w:val="28"/>
          <w:szCs w:val="28"/>
        </w:rPr>
        <w:t>обязанности</w:t>
      </w:r>
      <w:r>
        <w:rPr>
          <w:rFonts w:cs="Times New Roman" w:ascii="Times New Roman" w:hAnsi="Times New Roman"/>
          <w:sz w:val="28"/>
          <w:szCs w:val="28"/>
        </w:rPr>
        <w:t>, предусмотренные статьей 18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ы осуществления муниципально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ой формой деятельности по осуществлению муниципального контроля является проведение плановых и внеплановых проверок исполнения юридическими лицами в процессе проведения лотерей требований, установленных Федеральным законом «О лотереях» и иными нормативными правовыми актами Российской Федерации в области организации и проведения лотер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а) выдачи юридическому лицу разрешения на проведение лотер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б) окончания проведения последней плановой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.3. Основанием для проведения внеплановой проверки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а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б)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) наличие распоряжения главы сельсовета (заместителя главы Администрации сельсовета) 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Администрации Алтай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неплановая выездная проверка по основанию, указанному в подпункте 2 пункта 3.3 настоящего Положения, может быть проведена органом муниципального контроля незамедлительно с извещением органа прокуратуры в порядке, установленном частью 12 статьи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 Предварительное уведомление юридического лица о проведении такой внеплановой выездной проверки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5. По результатам проверки юридических лиц должностные лица органа муниципального контроля составляют акт в двух экземплярах по форме, установленной приказом Минэкономразвития РФ от 30.04.2009 № 141. При выявлении нарушений к акту прилагается решение органа муниципального контроля об устранении организатором лотереи выявленных наруш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рган муниципального контроля выдает организатору лотереи предписание в случае нарушения им следующих услов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1) представление организатором лотереи неполной или недостоверно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) неисполнение решения органа муниципального контроля об устранении организатором лотереи выявленного нарушения в установленный ср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.7. Орган муниципального контроля обращается в суд с заявлением об отзыве выданного организатору лотереи разрешения на проведение лотереи в случае неоднократного или грубого нарушения организатором лотереи условий, указанных в пункте 3.7 настоящего Положения, либо при выявлении следующих нару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1) нецелевое использование средств, полученных от проведения лотереи. Под нецелевым использованием средств понимается направление целевых отчислений от лотереи на цели, не предусмотренные статьей 11 Федерального закона «О лотереях», а также невыплата, непередача или непредставление выигрыша участнику лотере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) нарушение организатором лотереи требований Федерального закона «О лотереях» и условий лотере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) невыполнение обязательных нормативов лотереи, установленных статьей 10 Федерального закона «О лотереях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дновременно с подачей заявления в суд орган муниципального контроля приостанавливает действие разрешения на проведение лотереи до вступления в законную силу решения су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я о приостановлении действия разрешения на проведение лотереи и о направлении в суд заявления об отзыве указанного разрешения направляются организатору лотереи в письменной форме с мотивированным обоснованием таких решений не позднее чем через три дня со дня их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Действия (бездействие) и решения органа муниципального контроля могут быть обжалованы в су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органа муниципального контроля, должностных лиц органа муниципально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4.1. Орган муниципального контроля, должностные лица органа муниципального контроля в случае ненадлежащего исполнения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40:00Z</dcterms:created>
  <dc:creator>андрей</dc:creator>
  <dc:description/>
  <cp:keywords/>
  <dc:language>en-US</dc:language>
  <cp:lastModifiedBy>111</cp:lastModifiedBy>
  <cp:lastPrinted>2013-07-03T09:38:00Z</cp:lastPrinted>
  <dcterms:modified xsi:type="dcterms:W3CDTF">2013-07-03T02:41:00Z</dcterms:modified>
  <cp:revision>35</cp:revision>
  <dc:subject/>
  <dc:title/>
</cp:coreProperties>
</file>