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  <w:t>Администрация  Филипповского сельсовета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  <w:t>Каменского района  Алтайского края</w:t>
      </w:r>
    </w:p>
    <w:p>
      <w:pPr>
        <w:pStyle w:val="Heading1"/>
        <w:ind w:firstLine="851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keepNext w:val="true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11.2013  № 21     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пределении прилегающих территор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учреждениям образования и здра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ранения, на которых не допуск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ничная продажа алкогольн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.12.2012 № 1425 «Об определении органами государственной власти объектов Российской Федерации мест массового скопления граждан и мест нахождения источников повышенной опасности, в которых не допускаетс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законом Алтайского края от 06.02.2012 № 5-ЗС «О регулировании отдельных отношений в сфере розничной продажи алкогольной и спиртосодержащей продукции на территории Алтайского края», </w:t>
      </w:r>
    </w:p>
    <w:p>
      <w:pPr>
        <w:pStyle w:val="Normal"/>
        <w:tabs>
          <w:tab w:val="clear" w:pos="708"/>
          <w:tab w:val="left" w:pos="6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ЯЮ:</w:t>
      </w:r>
    </w:p>
    <w:p>
      <w:pPr>
        <w:pStyle w:val="Normal"/>
        <w:tabs>
          <w:tab w:val="clear" w:pos="708"/>
          <w:tab w:val="left" w:pos="6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Утвердить границы территорий, прилегающих к зда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раевого государственного  бюджетного учреждения здравоохранения «Новоярковская врачебная амбулатория</w:t>
      </w:r>
      <w:r>
        <w:rPr>
          <w:sz w:val="24"/>
          <w:szCs w:val="24"/>
        </w:rPr>
        <w:t xml:space="preserve">» </w:t>
      </w:r>
      <w:r>
        <w:rPr>
          <w:sz w:val="28"/>
          <w:szCs w:val="28"/>
        </w:rPr>
        <w:t>Филипповский ФАП, расположенному по адресу: п. Филипповский, ул.Садовая, 23/а ,  на расстояние 130 метров от ворот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- казенного бюджетного дошкольного образовательного учреждения «Детский сад – Теремок», расположенному по адресу: п. Филипповский, ул.  Сибирская, 23/б,  на расстояние  159 метров от ворот (прилагается)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бнародовать настоящее постановление в соответствии со ст. 45 Устава муниципального образован Филипп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овета                                                                                  А.Н. Белоу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12.11.2013 №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-значимых объектов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.Филипповский Каменского района Алтайского кра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120"/>
        <w:gridCol w:w="720"/>
        <w:gridCol w:w="1560"/>
        <w:gridCol w:w="144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4480</wp:posOffset>
                </wp:positionH>
                <wp:positionV relativeFrom="paragraph">
                  <wp:posOffset>-889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-0.7pt" to="122.4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448310</wp:posOffset>
                </wp:positionV>
                <wp:extent cx="655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5.3pt" to="641.95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pt" to="486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5340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0pt" to="642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магазина ИП Сивова В.Б.«Валерия»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АП п.Филипповский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БДОУ «Детский сад – Теремок».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1:27:00Z</dcterms:created>
  <dc:creator>UserXP</dc:creator>
  <dc:description/>
  <cp:keywords/>
  <dc:language>en-US</dc:language>
  <cp:lastModifiedBy>111</cp:lastModifiedBy>
  <cp:lastPrinted>2013-11-15T13:43:00Z</cp:lastPrinted>
  <dcterms:modified xsi:type="dcterms:W3CDTF">2013-12-05T10:15:00Z</dcterms:modified>
  <cp:revision>39</cp:revision>
  <dc:subject/>
  <dc:title>РОССИЙСКАЯ  ФЕДЕРАЦИЯ</dc:title>
</cp:coreProperties>
</file>