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ский сельски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.12.2013  № 38                        </w:t>
        <w:tab/>
        <w:t xml:space="preserve">  </w:t>
        <w:tab/>
        <w:t xml:space="preserve">                       п. Филипповский</w:t>
      </w:r>
    </w:p>
    <w:p>
      <w:pPr>
        <w:pStyle w:val="ConsTitle"/>
        <w:widowControl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 сельского Совета депутатов от 21.12.2012 № 41 «О бюджете        Филипповского сельсовета на 2013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1 Устава муниципального образования Филипповский сельсовет Каменского района Алтайского края,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следующие изменения и дополнения в решение сельского Совета    депутатов от 21.12.2012 № 41 «О бюджете Филипповского сельсовета на 2013 год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1. Статью 1. Основные характеристики бюджета Филипповского сельсовета на 2013 год решения «О бюджете Филипповского сельсовета на 2013 год»  изложить в новой редакци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1. Утвердить основные характеристики бюджета сельсовета на 2013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 прогнозируемый общий объем доходов бюджета  сельсов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 1587,035 тыс. рублей, в том числе объем межбюджетных трансфертов, получаемых из других бюджетов, в сумме  111,035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бюджета  сельсовета в сумме  1587,035 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3) верхний предел </w:t>
      </w:r>
      <w:r>
        <w:rPr>
          <w:sz w:val="28"/>
          <w:szCs w:val="28"/>
          <w:lang w:val="ru-RU" w:eastAsia="ru-RU"/>
        </w:rPr>
        <w:t xml:space="preserve">муниципального долга по состоянию на 1 января 2013 года </w:t>
      </w:r>
      <w:r>
        <w:rPr>
          <w:sz w:val="28"/>
          <w:szCs w:val="28"/>
          <w:lang w:val="ru-RU"/>
        </w:rPr>
        <w:t>в сумме  686,0 тыс. рублей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бюджета Филипповского сельсов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 0,0 тыс. рублей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1.2. Приложения 1,3,5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данное решение 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настоящего решения возложить на постоянную комиссию сельского Совета депутатов по бюджету, экономике и социальным вопросам (председатель Железнякова Т.И.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" w:leader="none"/>
          <w:tab w:val="right" w:pos="963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 w:eastAsia="ru-RU"/>
        </w:rPr>
        <w:t xml:space="preserve"> сельсовета                                                                                   А.Н. Бело</w:t>
      </w:r>
      <w:r>
        <w:rPr>
          <w:sz w:val="28"/>
          <w:szCs w:val="28"/>
          <w:lang w:val="ru-RU"/>
        </w:rPr>
        <w:t xml:space="preserve">усов </w:t>
      </w:r>
      <w:r>
        <w:br w:type="page"/>
      </w:r>
    </w:p>
    <w:p>
      <w:pPr>
        <w:pStyle w:val="Normal"/>
        <w:ind w:left="5580" w:hanging="0"/>
        <w:jc w:val="right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Footer"/>
        <w:tabs>
          <w:tab w:val="clear" w:pos="4677"/>
          <w:tab w:val="clear" w:pos="9355"/>
          <w:tab w:val="left" w:pos="6990" w:leader="none"/>
        </w:tabs>
        <w:ind w:left="7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Ы </w:t>
      </w:r>
    </w:p>
    <w:p>
      <w:pPr>
        <w:pStyle w:val="Footer"/>
        <w:tabs>
          <w:tab w:val="clear" w:pos="4677"/>
          <w:tab w:val="clear" w:pos="9355"/>
          <w:tab w:val="left" w:pos="6300" w:leader="none"/>
        </w:tabs>
        <w:ind w:left="6300" w:hanging="9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ельского Совета</w:t>
      </w:r>
    </w:p>
    <w:p>
      <w:pPr>
        <w:pStyle w:val="Footer"/>
        <w:tabs>
          <w:tab w:val="clear" w:pos="4677"/>
          <w:tab w:val="clear" w:pos="9355"/>
        </w:tabs>
        <w:ind w:left="7080" w:hanging="18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от 26.12.2013  № 38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точники финансирования дефицита бюджета Филипповского сельсов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3 год</w:t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1"/>
        <w:gridCol w:w="2149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бюджетной классифик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Cs w:val="24"/>
              </w:rPr>
              <w:t>303 01 03 01 00 00 0000 000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1 05 0</w:t>
            </w:r>
            <w:r>
              <w:rPr>
                <w:lang w:val="ru-RU"/>
              </w:rPr>
              <w:t>0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0 0000 </w:t>
            </w:r>
            <w:r>
              <w:rPr>
                <w:lang w:val="ru-RU"/>
              </w:rPr>
              <w:t>00</w:t>
            </w: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4"/>
      </w:tblGrid>
      <w:tr>
        <w:trPr>
          <w:trHeight w:val="133" w:hRule="atLeast"/>
        </w:trPr>
        <w:tc>
          <w:tcPr>
            <w:tcW w:w="9764" w:type="dxa"/>
            <w:tcBorders/>
          </w:tcPr>
          <w:p>
            <w:pPr>
              <w:pStyle w:val="Normal"/>
              <w:snapToGrid w:val="false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ind w:left="55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м сельского Совета</w:t>
            </w:r>
          </w:p>
          <w:p>
            <w:pPr>
              <w:pStyle w:val="Normal"/>
              <w:ind w:left="5580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депутатов от 26.12.2013 № 38  </w:t>
            </w:r>
          </w:p>
          <w:p>
            <w:pPr>
              <w:pStyle w:val="Normal"/>
              <w:ind w:left="558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главных администраторов доходов бюджета Филипповского  сельсовета</w:t>
            </w:r>
          </w:p>
          <w:tbl>
            <w:tblPr>
              <w:tblW w:w="9604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"/>
              <w:gridCol w:w="2924"/>
              <w:gridCol w:w="5760"/>
            </w:tblGrid>
            <w:tr>
              <w:trPr>
                <w:trHeight w:val="260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hanging="0"/>
                    <w:jc w:val="center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Код главы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Код доходов бюджета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Наименование кода доходов бюджета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hanging="0"/>
                    <w:jc w:val="center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rFonts w:eastAsia="Calibri"/>
                      <w:bCs/>
                      <w:lang w:val="ru-RU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Филипповского сельсовета Каменского района Алтайского края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1 08 04020 01 1000 1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keepLines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1 05025 10 0000 12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1 05035 10 0000 12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3 01995 10 0000 1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доходы от оказания платных услуг (работ) получателями средств бюджетов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3 02065 10 0000 1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, поступающие в порядке возмещения расходов, понесенных в связи с эксплуатацией  имущества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3 02995 10 0000 1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доходы от компенсации затрат  бюджетов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2 10 0000 4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rFonts w:eastAsia="Calibri"/>
                      <w:lang w:val="ru-RU"/>
                    </w:rPr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2 10 0000 44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/>
                    <w:t>1 14 06025 10 0000 43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bCs/>
                      <w:color w:val="000000"/>
                      <w:lang w:val="ru-RU"/>
                    </w:rPr>
                  </w:pPr>
                  <w:r>
                    <w:rPr>
                      <w:lang w:val="ru-RU"/>
                    </w:rPr>
      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7 0105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keepLines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Невыясненные поступления, зачисляемые в бюджеты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rFonts w:eastAsia="Calibri"/>
                      <w:bCs/>
                    </w:rPr>
                  </w:pPr>
                  <w:r>
                    <w:rPr>
                      <w:bCs/>
                    </w:rPr>
                    <w:t>1 17 0505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 xml:space="preserve">Прочие неналоговые доходы бюджетов </w:t>
                  </w:r>
                  <w:r>
                    <w:rPr>
                      <w:bCs/>
                      <w:lang w:val="ru-RU"/>
                    </w:rPr>
                    <w:t>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1001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тации бюджетам поселений на выравнивание бюджетной обеспеченност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1003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1</w:t>
                  </w:r>
                  <w:r>
                    <w:rPr>
                      <w:bCs/>
                    </w:rPr>
                    <w:t>999</w:t>
                  </w:r>
                  <w:r>
                    <w:rPr>
                      <w:bCs/>
                      <w:lang w:val="ru-RU"/>
                    </w:rPr>
                    <w:t xml:space="preserve">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дотации бюджетам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08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обеспечение жильем молодых семе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51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реализацию федеральных целевых программ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77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8 10 0001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8 10 000</w:t>
                  </w:r>
                  <w:r>
                    <w:rPr>
                      <w:bCs/>
                    </w:rPr>
                    <w:t>2</w:t>
                  </w:r>
                  <w:r>
                    <w:rPr>
                      <w:bCs/>
                      <w:lang w:val="ru-RU"/>
                    </w:rPr>
                    <w:t xml:space="preserve">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 w:eastAsia="ru-RU"/>
                    </w:rPr>
      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9 10 0001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обеспечение мероприятий по капитальному ремонту многоквартирных домов за счет средств бюджет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089 10 0002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 w:eastAsia="ru-RU"/>
                    </w:rPr>
      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150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убсидии бюджетам поселений на реализацию программы «Энергоснабжение и повышение энергетической эффективности до 2020 года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2999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субсидии бюджетам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03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венции бюджетам поселений на государственную регистрацию актов гражданского состояния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07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 w:eastAsia="ru-RU"/>
                    </w:rPr>
                    <w:t xml:space="preserve">Субвенции бюджетам </w:t>
                  </w:r>
                  <w:r>
                    <w:rPr>
                      <w:lang w:val="ru-RU"/>
                    </w:rPr>
                    <w:t xml:space="preserve">поселений </w:t>
                  </w:r>
                  <w:r>
                    <w:rPr>
                      <w:lang w:val="ru-RU" w:eastAsia="ru-RU"/>
                    </w:rPr>
                    <w:t>на 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15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3024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4012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4999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2 09054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безвозмездные поступления в бюджеты поселений от бюджетов муниципальных район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7 0503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Прочие безвозмездные поступления в бюджет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08 05000 10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>
                      <w:lang w:val="ru-RU"/>
                    </w:rPr>
                    <w:t xml:space="preserve">Перечисления из бюджетов поселения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1 16 51040 02 0000 14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енежные взыскания (штрафы) установленные законом субъектов Российской Федерации за несоблюдение муниципальных правовых актов, зачисляемые в бюджет поселений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18 05030 10 0000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муниципальных районов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303</w:t>
                  </w:r>
                </w:p>
              </w:tc>
              <w:tc>
                <w:tcPr>
                  <w:tcW w:w="2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rFonts w:eastAsia="Calibri"/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2 19 05000 10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rFonts w:eastAsia="Calibri"/>
                      <w:lang w:val="ru-RU"/>
                    </w:rPr>
                  </w:pPr>
                  <w:r>
                    <w:rPr>
                      <w:lang w:val="ru-RU"/>
                    </w:rPr>
      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      </w:r>
                </w:p>
              </w:tc>
            </w:tr>
          </w:tbl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58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10291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09"/>
              <w:gridCol w:w="574"/>
              <w:gridCol w:w="465"/>
              <w:gridCol w:w="457"/>
              <w:gridCol w:w="1192"/>
              <w:gridCol w:w="515"/>
              <w:gridCol w:w="1105"/>
              <w:gridCol w:w="574"/>
            </w:tblGrid>
            <w:tr>
              <w:trPr>
                <w:trHeight w:val="2573" w:hRule="atLeast"/>
              </w:trPr>
              <w:tc>
                <w:tcPr>
                  <w:tcW w:w="9717" w:type="dxa"/>
                  <w:gridSpan w:val="7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515" w:leader="none"/>
                      <w:tab w:val="right" w:pos="9507" w:leader="none"/>
                    </w:tabs>
                    <w:autoSpaceDE w:val="false"/>
                    <w:jc w:val="right"/>
                    <w:rPr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>Приложение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50" w:leader="none"/>
                      <w:tab w:val="right" w:pos="9593" w:leader="none"/>
                    </w:tabs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ab/>
                    <w:t>УТВЕЖДЕН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>решением сельского Совет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 xml:space="preserve">депутатов от 26.12.2013 № 38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ru-RU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val="ru-RU" w:eastAsia="ru-RU"/>
                    </w:rPr>
      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b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0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7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>тыс.руб.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Код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Рз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Пз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ЦСР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ВР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Сумма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Администрация Филипповского сельсовета Каменского района Алтайского кра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587,035</w:t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745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24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4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4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4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lang w:val="ru-RU" w:eastAsia="ru-RU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Функционирование законодательных (представительных) органов государственной власти и  местного самоуправл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Центральный аппарат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0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 xml:space="preserve">Функционирование Правительства РФ, высших органов исполнительной власти субъектов РФ, местных администраций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62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2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Центральный аппарат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2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72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89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136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Функционирование административных комисс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2 17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2 17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2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Учреждения по обеспечению хозяйственного обслужива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93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4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93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34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3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23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3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1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Национальная оборон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1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22,1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7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4,3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Национальная экономик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9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9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Дорожное хозя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15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9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звитие уличной дорожной сети в городах, рабочих поселках, поселках городского типа и селах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15 1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9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15 1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9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27,3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Коммунальное хозя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10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Резервный фон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7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Резервный фонд местных администрац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70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 xml:space="preserve">Закупка товаров, работ и услуг для муниципальных нужд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70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51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51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51 05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5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Благоустро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16,8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проведение мероприятий по благоустройству кладбищ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20 32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,4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20 32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5,43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Благоустройство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60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1,4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Уличное освещение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600 01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7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600 01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7,9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600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5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600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3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Культура и  кинематография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737,26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Культур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737,26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0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724,26773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668,66773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493,8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74,86773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Библиотек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2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5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5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Расходы на выплаты персоналу в целях обеспечения выполнения функций органами местного самоуправления и казенными учрежд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55,6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 xml:space="preserve">Федеральная целевая программа «Энергоснабжение и повышение энергетической эффективности до 2020 года»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2 3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3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8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92 3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20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3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33227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lang w:val="ru-RU" w:eastAsia="ru-RU"/>
                    </w:rPr>
                    <w:t>Обслуживание  государственного и внутреннего муниципального долг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33227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Процентные платежи по долговым обязательствам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65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33227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65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33227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3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65 03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72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1,33227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color w:val="00008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80"/>
                      <w:lang w:val="ru-RU" w:eastAsia="ru-RU"/>
                    </w:rPr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43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Прочие 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  <w:t>43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 xml:space="preserve">Межбюджетные трансферты 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0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43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Субсидии бюджету субъектов Российской Федерации из местных бюджетов для формирования регионального фонда финансовой поддержки поселений и регионального фонда финансовой поддержки муниципальных районов (городских округов)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Субсиди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4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6,0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6 00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7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480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 и жилищного законодательства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521 06 02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Cs/>
                      <w:color w:val="000000"/>
                      <w:lang w:val="ru-RU" w:eastAsia="ru-RU"/>
                    </w:rPr>
                    <w:t>7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303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14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521 06 02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iCs/>
                      <w:lang w:val="ru-RU" w:eastAsia="ru-RU"/>
                    </w:rPr>
                  </w:pPr>
                  <w:r>
                    <w:rPr>
                      <w:iCs/>
                      <w:lang w:val="ru-RU" w:eastAsia="ru-RU"/>
                    </w:rPr>
                    <w:t>540</w:t>
                  </w:r>
                </w:p>
              </w:tc>
              <w:tc>
                <w:tcPr>
                  <w:tcW w:w="1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iCs/>
                      <w:lang w:val="ru-RU" w:eastAsia="ru-RU"/>
                    </w:rPr>
                  </w:pPr>
                  <w:r>
                    <w:rPr>
                      <w:bCs/>
                      <w:iCs/>
                      <w:lang w:val="ru-RU" w:eastAsia="ru-RU"/>
                    </w:rPr>
                    <w:t>7,5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</w:tr>
    </w:tbl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 Знак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FooterChar">
    <w:name w:val="Footer Char"/>
    <w:basedOn w:val="Style8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1:00Z</dcterms:created>
  <dc:creator>Лиза</dc:creator>
  <dc:description/>
  <cp:keywords/>
  <dc:language>en-US</dc:language>
  <cp:lastModifiedBy>111</cp:lastModifiedBy>
  <cp:lastPrinted>2014-01-09T10:44:00Z</cp:lastPrinted>
  <dcterms:modified xsi:type="dcterms:W3CDTF">2014-01-09T04:45:00Z</dcterms:modified>
  <cp:revision>498</cp:revision>
  <dc:subject/>
  <dc:title>Модельный муниципальный правовой акт о бюджете муниципального образования на очередной финансовый год</dc:title>
</cp:coreProperties>
</file>