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34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2140" w:hRule="atLeast"/>
        </w:trPr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 сельсовета от 30.04.2014 № 26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ордеров на проведение земельных работ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4 № 26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ордеров на проведение земельных работ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подпунктом 7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.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6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 Подпункт 2.16.2 регламента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6.2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2:21:00Z</cp:lastPrinted>
  <dcterms:modified xsi:type="dcterms:W3CDTF">2002-01-01T00:57:00Z</dcterms:modified>
  <cp:revision>94</cp:revision>
  <dc:subject/>
  <dc:title>РОССИЙСКАЯ ФЕДЕРАЦИЯ</dc:title>
</cp:coreProperties>
</file>