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РОССИЙСКАЯ  ФЕДЕРАЦИЯ      </w:t>
      </w:r>
    </w:p>
    <w:p>
      <w:pPr>
        <w:pStyle w:val="Subtitle"/>
        <w:rPr/>
      </w:pPr>
      <w:r>
        <w:rPr>
          <w:szCs w:val="28"/>
        </w:rPr>
        <w:t>Администрация  Филипповского сельсовета</w:t>
      </w:r>
    </w:p>
    <w:p>
      <w:pPr>
        <w:pStyle w:val="Subtitle"/>
        <w:rPr/>
      </w:pPr>
      <w:r>
        <w:rPr>
          <w:szCs w:val="28"/>
        </w:rPr>
        <w:t>Каменского района Алтайского края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.03.2016        № 5                    </w:t>
        <w:tab/>
        <w:tab/>
        <w:t xml:space="preserve">                                  п. Филипп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постановление Администрации Филипповского  сельсовета от 30.04.2014 № 17  «Об утверждении административного регламента Филипповского сельсовета Каменского района Алтайского края по предоставлению муниципальной услуги  «Выдача постановления о присвоении почтового адреса объекту недвижимости, об изменении почтового адреса объекту недвижимо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отестом Каменского межрайонного прокурора от 30.11.2015 № 274/02-59-15, с п. 5, 27, 29, 37 Постановления Правительства РФ от 19.11.2014 г. № 1221 «Об утверждении Правил присвоения, изменения и аннулирования адресов»,  ст. 36 Устава муниципального образования Аллакский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Удовлетворить протест Каменского межрайонного прокурора от 30.11.2015 № 274/02-59-15 пол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нести  в постановление Администрации Филипповского  сельсовета от 30.04.2014 № 17 «Об утверждении административного регламента Филипповского сельсовета Каменского района Алтайского края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ункт 2.5.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рок предоставления муниципальной услуги, с учетом необходимости обращения в органы государственной власти, органы местного самоуправления и организации, участвующие в ее предоставлении, составляет  не более 18 рабочих  дней с момента регистрации в установленном порядке заявления и документов, необходимых для принятия решения о предоставления муниципальной услуги. В случае предоставления заявителем документов, указанных в пункте 2.7.1.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В пункт 2.6.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 внести дополнение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 Заявление о присвоении объекту адресации адреса или аннулировании его адреса (далее –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 а) право хозяйственного ведения; б) право оперативного управления; в) право пожизненно наследуемого владения; г) право постоянного (бессрочного) пользова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)  С заявлением 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– представитель заявител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ункт 2.7.1.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авоуставливающие и (или) правоудостоверяющие документы на объект (объекты) адрес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 в случае присвоения помещению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) 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«а» пункта 14 настоящих Прави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14 настоящих Правил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ункт 2.7.3.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 дополнить словами: </w:t>
        <w:tab/>
        <w:t>«Расписка выдается заявителю (представителю заявителя) в день получения уполномоченным органом таких документ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ункт 2.12.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Исчерпывающий перечень оснований для отказа в присвоении объекту адресации адреса или аннулирование его адре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ем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 пунктах 5,8 – 11 и 14 настоящих Прави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ункт 3.4.3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полномоченный специалист не позднее чем через три рабочих дня со дня принятия одного из указанных в пункта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ителю документ, подтверждающий принятие одного из указанных решений,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с заключением уполномоченным органом соглашения о перераспределении земельных участков, являющихся объектами адресации,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24624/2/" \l "block_111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емельным кодекс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 заключением уполномоченным органом договора о развитии застроенной территории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38258/6/" \l "block_4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радостроительным кодекс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с утверждением проекта планировки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с принятием решения о строительстве объекта адрес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17" w:before="0" w:after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по исполнению настоящего постановления возложить на заместителя главы Администрации сельсовета В.Н. Егоро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17" w:before="0" w:after="317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        А.Н. Белоусов</w:t>
      </w:r>
    </w:p>
    <w:p>
      <w:pPr>
        <w:pStyle w:val="Normal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3:37:00Z</dcterms:created>
  <dc:creator>cray7000</dc:creator>
  <dc:description/>
  <cp:keywords/>
  <dc:language>en-US</dc:language>
  <cp:lastModifiedBy>111</cp:lastModifiedBy>
  <cp:lastPrinted>2002-01-01T02:47:00Z</cp:lastPrinted>
  <dcterms:modified xsi:type="dcterms:W3CDTF">2001-12-31T20:19:00Z</dcterms:modified>
  <cp:revision>6</cp:revision>
  <dc:subject/>
  <dc:title> РОССИЙСКАЯ  ФЕДЕРАЦИЯ</dc:title>
</cp:coreProperties>
</file>